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ОССИЙСКАЯ АКАДЕМИЯ МЕДИЦИНСКИХ НАУК</w:t>
      </w:r>
    </w:p>
    <w:p>
      <w:pPr>
        <w:pStyle w:val="ConsPlusTitle"/>
        <w:widowControl/>
        <w:jc w:val="center"/>
        <w:rPr/>
      </w:pPr>
      <w:r>
        <w:rPr/>
        <w:t>НАУЧНО - ИССЛЕДОВАТЕЛЬСКИЙ ИНСТИТУТ СОЦИАЛЬНОЙ ГИГИЕНЫ,</w:t>
      </w:r>
    </w:p>
    <w:p>
      <w:pPr>
        <w:pStyle w:val="ConsPlusTitle"/>
        <w:widowControl/>
        <w:jc w:val="center"/>
        <w:rPr/>
      </w:pPr>
      <w:r>
        <w:rPr/>
        <w:t>ЭКОНОМИКИ И УПРАВЛЕНИЯ ЗДРАВООХРАНЕНИЕМ ИМ. Н.А.СЕМАШКО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ТРУДНИЧАЮЩИЙ ЦЕНТР ВОЗ ПО МЕЖДУНАРОДНОЙ</w:t>
      </w:r>
    </w:p>
    <w:p>
      <w:pPr>
        <w:pStyle w:val="ConsPlusTitle"/>
        <w:widowControl/>
        <w:jc w:val="center"/>
        <w:rPr/>
      </w:pPr>
      <w:r>
        <w:rPr/>
        <w:t>КЛАССИФИКАЦИИ БОЛЕЗНЕЙ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ЖДУНАРОДНАЯ КЛАССИФИКАЦИЯ БОЛЕЗНЕЙ</w:t>
      </w:r>
    </w:p>
    <w:p>
      <w:pPr>
        <w:pStyle w:val="ConsPlusTitle"/>
        <w:widowControl/>
        <w:jc w:val="center"/>
        <w:rPr/>
      </w:pPr>
      <w:r>
        <w:rPr/>
        <w:t>МКБ-1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раткий вариант,</w:t>
      </w:r>
    </w:p>
    <w:p>
      <w:pPr>
        <w:pStyle w:val="ConsPlusTitle"/>
        <w:widowControl/>
        <w:jc w:val="center"/>
        <w:rPr/>
      </w:pPr>
      <w:r>
        <w:rPr/>
        <w:t>основанный на Международной статистической</w:t>
      </w:r>
    </w:p>
    <w:p>
      <w:pPr>
        <w:pStyle w:val="ConsPlusTitle"/>
        <w:widowControl/>
        <w:jc w:val="center"/>
        <w:rPr/>
      </w:pPr>
      <w:r>
        <w:rPr/>
        <w:t>классификации болезней и проблем, связанных</w:t>
      </w:r>
    </w:p>
    <w:p>
      <w:pPr>
        <w:pStyle w:val="ConsPlusTitle"/>
        <w:widowControl/>
        <w:jc w:val="center"/>
        <w:rPr/>
      </w:pPr>
      <w:r>
        <w:rPr/>
        <w:t>со здоровьем, 10-го пересмотра, принятой</w:t>
      </w:r>
    </w:p>
    <w:p>
      <w:pPr>
        <w:pStyle w:val="ConsPlusTitle"/>
        <w:widowControl/>
        <w:jc w:val="center"/>
        <w:rPr/>
      </w:pPr>
      <w:r>
        <w:rPr/>
        <w:t>43-ей Всемирной Ассамблеей Здравоохран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даптированный вариант в трех частях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тветственные за составительство и научное редактирование:</w:t>
      </w:r>
    </w:p>
    <w:p>
      <w:pPr>
        <w:pStyle w:val="ConsPlusNormal"/>
        <w:widowControl/>
        <w:ind w:firstLine="540"/>
        <w:jc w:val="both"/>
        <w:rPr/>
      </w:pPr>
      <w:r>
        <w:rPr/>
        <w:t>Овчаров В.К.</w:t>
      </w:r>
    </w:p>
    <w:p>
      <w:pPr>
        <w:pStyle w:val="ConsPlusNormal"/>
        <w:widowControl/>
        <w:ind w:firstLine="540"/>
        <w:jc w:val="both"/>
        <w:rPr/>
      </w:pPr>
      <w:r>
        <w:rPr/>
        <w:t>Максимова М.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еревод:</w:t>
      </w:r>
    </w:p>
    <w:p>
      <w:pPr>
        <w:pStyle w:val="ConsPlusNormal"/>
        <w:widowControl/>
        <w:ind w:firstLine="540"/>
        <w:jc w:val="both"/>
        <w:rPr/>
      </w:pPr>
      <w:r>
        <w:rPr/>
        <w:t>Овчаров В.К.</w:t>
      </w:r>
    </w:p>
    <w:p>
      <w:pPr>
        <w:pStyle w:val="ConsPlusNormal"/>
        <w:widowControl/>
        <w:ind w:firstLine="540"/>
        <w:jc w:val="both"/>
        <w:rPr/>
      </w:pPr>
      <w:r>
        <w:rPr/>
        <w:t>Максимова М.В.</w:t>
      </w:r>
    </w:p>
    <w:p>
      <w:pPr>
        <w:pStyle w:val="ConsPlusNormal"/>
        <w:widowControl/>
        <w:ind w:firstLine="540"/>
        <w:jc w:val="both"/>
        <w:rPr/>
      </w:pPr>
      <w:r>
        <w:rPr/>
        <w:t>Чемякина Д.Н.</w:t>
      </w:r>
    </w:p>
    <w:p>
      <w:pPr>
        <w:pStyle w:val="ConsPlusNormal"/>
        <w:widowControl/>
        <w:ind w:firstLine="540"/>
        <w:jc w:val="both"/>
        <w:rPr/>
      </w:pPr>
      <w:r>
        <w:rPr/>
        <w:t>Сафронова А.Ю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ПРЕДИСЛОВИ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ля обеспечения управления здравоохранением на современном уровне, развития медицинской науки необходим постоянный сбор данных о здоровье населения, деятельности учреждений здравоохранения, что в свою очередь стимулирует интенсивное развитие, повышение надежности информационных систем, создание которых не может быть осуществлено без классификационных основ.</w:t>
      </w:r>
    </w:p>
    <w:p>
      <w:pPr>
        <w:pStyle w:val="ConsPlusNormal"/>
        <w:widowControl/>
        <w:ind w:firstLine="540"/>
        <w:jc w:val="both"/>
        <w:rPr/>
      </w:pPr>
      <w:r>
        <w:rPr/>
        <w:t>Одной из ведущих классификационных основ является Международная статистическая классификация болезней, травм и причин смерти (МКБ), которая периодически (1 раз в 10 лет) пересматривается под руководством ВОЗ. МКБ является нормативным документом, обеспечивающим единство методических подходов и международную сопоставимость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Московский сотрудничающий с ВОЗ Центр по Международной классификации болезней принял непосредственное участие в подготовке очередного 10-го пересмотра МКБ, реализуя в этой работе опыт специалистов головных клинических институтов и их предложения по адаптации этого международного документа к практике работы медицинских учреждений России. Данное издание является одним из результатов этой работы.</w:t>
      </w:r>
    </w:p>
    <w:p>
      <w:pPr>
        <w:pStyle w:val="ConsPlusNormal"/>
        <w:widowControl/>
        <w:ind w:firstLine="540"/>
        <w:jc w:val="both"/>
        <w:rPr/>
      </w:pPr>
      <w:r>
        <w:rPr/>
        <w:t>Как можно увидеть при рассмотрении Десятого пересмотра, традиционная структура МКБ была оставлена, но введена алфавитно - цифровая кодовая система, заменившая цифровую. Это обеспечивает значительное расширение возможностей классификации и создает условия для проведения будущего пересмотра без заметного нарушения цифровой системы, как это случалось в предыдущих пересмотрах. С целью оптимального использования емкости классификации, некоторые нарушения иммунного механизма включены в класс "Болезни крови и кроветворных органов". Образованы новые классы для группировки болезней глаза и придаточного аппарата, болезней уха и сосцевидного отростка. Бывшие дополнительные классификации внешних причин и факторов, влияющих на состояние здоровья и обращаемость в учреждения здравоохранения, теперь являются частью основной классификации.</w:t>
      </w:r>
    </w:p>
    <w:p>
      <w:pPr>
        <w:pStyle w:val="ConsPlusNormal"/>
        <w:widowControl/>
        <w:ind w:firstLine="540"/>
        <w:jc w:val="both"/>
        <w:rPr/>
      </w:pPr>
      <w:r>
        <w:rPr/>
        <w:t>Классификация одобрена Международной конференцией по Десятому пересмотру МКБ в 1989 году и в следующем году была принята Сорок третьей сессией Всемирной Ассамблеи Здравоохранения.</w:t>
      </w:r>
    </w:p>
    <w:p>
      <w:pPr>
        <w:pStyle w:val="ConsPlusNormal"/>
        <w:widowControl/>
        <w:ind w:firstLine="540"/>
        <w:jc w:val="both"/>
        <w:rPr/>
      </w:pPr>
      <w:r>
        <w:rPr/>
        <w:t>В настоящее издание, призванное в основном обеспечить подготовку к введению 10-го пересмотра МКБ, включены:</w:t>
      </w:r>
    </w:p>
    <w:p>
      <w:pPr>
        <w:pStyle w:val="ConsPlusNormal"/>
        <w:widowControl/>
        <w:ind w:firstLine="540"/>
        <w:jc w:val="both"/>
        <w:rPr/>
      </w:pPr>
      <w:r>
        <w:rPr/>
        <w:t>- полный перечень трехзначных рубрик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четырехзначных подрубрик с необходимыми примечаниями и перечнями исключений</w:t>
      </w:r>
    </w:p>
    <w:p>
      <w:pPr>
        <w:pStyle w:val="ConsPlusNormal"/>
        <w:widowControl/>
        <w:ind w:firstLine="540"/>
        <w:jc w:val="both"/>
        <w:rPr/>
      </w:pPr>
      <w:r>
        <w:rPr/>
        <w:t>- правила отбора основной причины смерти и основного заболевания в статистике причин смерти и поводов для госпитализации больных</w:t>
      </w:r>
    </w:p>
    <w:p>
      <w:pPr>
        <w:pStyle w:val="ConsPlusNormal"/>
        <w:widowControl/>
        <w:ind w:firstLine="540"/>
        <w:jc w:val="both"/>
        <w:rPr/>
      </w:pPr>
      <w:r>
        <w:rPr/>
        <w:t>- краткие перечни для разработки данных о заболеваемости и смертности</w:t>
      </w:r>
    </w:p>
    <w:p>
      <w:pPr>
        <w:pStyle w:val="ConsPlusNormal"/>
        <w:widowControl/>
        <w:ind w:firstLine="540"/>
        <w:jc w:val="both"/>
        <w:rPr/>
      </w:pPr>
      <w:r>
        <w:rPr/>
        <w:t>- указания по заполнению свидетельства о перинатальной смертности и правила кодирования причин перинатальной смерти</w:t>
      </w:r>
    </w:p>
    <w:p>
      <w:pPr>
        <w:pStyle w:val="ConsPlusNormal"/>
        <w:widowControl/>
        <w:ind w:firstLine="540"/>
        <w:jc w:val="both"/>
        <w:rPr/>
      </w:pPr>
      <w:r>
        <w:rPr/>
        <w:t>- нормативные определения и номенклатурные положения</w:t>
      </w:r>
    </w:p>
    <w:p>
      <w:pPr>
        <w:pStyle w:val="ConsPlusNormal"/>
        <w:widowControl/>
        <w:ind w:firstLine="540"/>
        <w:jc w:val="both"/>
        <w:rPr/>
      </w:pPr>
      <w:r>
        <w:rPr/>
        <w:t>- алфавитный перечень болезне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ние в работе адаптированного варианта МКБ-10 предусматривает предварительное тщательное изучение структуры группировок болезненных состояний в классах, примечаний, включений и исключений, а также ознакомление с правилами отбора и кодировки основного диагноза. Несмотря на то, что в алфавитном указателе болезней в основном в начале диагностических гнезд приведены и неуточненные состояния со знаками .9, БДУ (без дополнительных уточнений), НКДР (не классифицированный (ая, ое) в других рубриках), необходимо избегать их использования, добиваясь соответствующего классификации уточнения диагноз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оизношение букв английского алфавита,</w:t>
      </w:r>
    </w:p>
    <w:p>
      <w:pPr>
        <w:pStyle w:val="ConsPlusNormal"/>
        <w:widowControl/>
        <w:ind w:hanging="0"/>
        <w:jc w:val="center"/>
        <w:rPr/>
      </w:pPr>
      <w:r>
        <w:rPr/>
        <w:t>применяемых в кодах МКБ-10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┬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Буква           │       Произношение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────────────────────────┼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A             │           эй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B             │           би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C             │           си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D             │           ди &lt;*&gt;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E             │           и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F             │           эф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G             │           джи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H             │           эйч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I             │           ай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J             │           джей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K             │           кей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L             │           эль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M             │           эм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N             │           эн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O             │           оу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P             │           пи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Q             │           кью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R             │           ар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S             │           эс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T             │           ти &lt;*&gt;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U             │           ю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V             │           ви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W             │           дабл-ю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X             │           экс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Y             │           вай (уай)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Z             │           зед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──────┴─────────────────────────┘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Звуки "д", "т" перед "и" не смягчать!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Часть I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ЛНЫЙ ПЕРЕЧЕНЬ ТРЕХЗНАЧНЫХ РУБРИК</w:t>
      </w:r>
    </w:p>
    <w:p>
      <w:pPr>
        <w:pStyle w:val="ConsPlusNormal"/>
        <w:widowControl/>
        <w:ind w:hanging="0"/>
        <w:jc w:val="center"/>
        <w:rPr/>
      </w:pPr>
      <w:r>
        <w:rPr/>
        <w:t>И ЧЕТЫРЕХЗНАЧНЫХ ПОДРУБРИК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color w:val="FF0000"/>
        </w:rPr>
      </w:pPr>
      <w:r>
        <w:rPr>
          <w:color w:val="FF0000"/>
        </w:rPr>
        <w:t>КЛАСС I</w:t>
      </w:r>
    </w:p>
    <w:p>
      <w:pPr>
        <w:pStyle w:val="ConsPlusNormal"/>
        <w:widowControl/>
        <w:ind w:firstLine="540"/>
        <w:jc w:val="both"/>
        <w:rPr>
          <w:color w:val="FF0000"/>
        </w:rPr>
      </w:pPr>
      <w:r>
        <w:rPr>
          <w:color w:val="FF0000"/>
        </w:rPr>
        <w:t>НЕКОТОРЫЕ ИНФЕКЦИОННЫЕ И ПАРАЗИТАРНЫЕ БОЛЕЗНИ</w:t>
      </w:r>
    </w:p>
    <w:p>
      <w:pPr>
        <w:pStyle w:val="ConsPlusNormal"/>
        <w:widowControl/>
        <w:ind w:firstLine="540"/>
        <w:jc w:val="both"/>
        <w:rPr>
          <w:color w:val="FF0000"/>
        </w:rPr>
      </w:pPr>
      <w:r>
        <w:rPr>
          <w:color w:val="FF0000"/>
        </w:rPr>
        <w:t>(A00-B99)</w:t>
      </w:r>
    </w:p>
    <w:p>
      <w:pPr>
        <w:pStyle w:val="ConsPlusNormal"/>
        <w:widowControl/>
        <w:ind w:hanging="0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ind w:firstLine="540"/>
        <w:jc w:val="both"/>
        <w:rPr/>
      </w:pPr>
      <w:r>
        <w:rPr/>
        <w:t>Включено: болезни, обычно рассматриваемые как передающиеся, или трансмиссивные</w:t>
      </w:r>
    </w:p>
    <w:p>
      <w:pPr>
        <w:pStyle w:val="ConsPlusNormal"/>
        <w:widowControl/>
        <w:ind w:firstLine="540"/>
        <w:jc w:val="both"/>
        <w:rPr/>
      </w:pPr>
      <w:r>
        <w:rPr/>
        <w:t>Исключено:</w:t>
      </w:r>
    </w:p>
    <w:p>
      <w:pPr>
        <w:pStyle w:val="ConsPlusNormal"/>
        <w:widowControl/>
        <w:ind w:firstLine="540"/>
        <w:jc w:val="both"/>
        <w:rPr/>
      </w:pPr>
      <w:r>
        <w:rPr/>
        <w:t>грипп и другие острые респираторные инфекции (J00-J22)</w:t>
      </w:r>
    </w:p>
    <w:p>
      <w:pPr>
        <w:pStyle w:val="ConsPlusNormal"/>
        <w:widowControl/>
        <w:ind w:firstLine="540"/>
        <w:jc w:val="both"/>
        <w:rPr/>
      </w:pPr>
      <w:r>
        <w:rPr/>
        <w:t>инфекционные и паразитарные болезни, осложняющие беременность, роды и послеродовой период (за исключением акушерского столбняка и болезни, вызванной вирусом иммунодефицита человека [ВИЧ]) (O98.-)</w:t>
      </w:r>
    </w:p>
    <w:p>
      <w:pPr>
        <w:pStyle w:val="ConsPlusNormal"/>
        <w:widowControl/>
        <w:ind w:firstLine="540"/>
        <w:jc w:val="both"/>
        <w:rPr/>
      </w:pPr>
      <w:r>
        <w:rPr/>
        <w:t>инфекционные и паразитарные болезни, характерные для перинатального периода (за исключением перинатального столбняка, врожденного сифилиса, перинатальной гонококковой инфекции и перинатального заболевания, вызванного вирусом иммунодефицита человека [ВИЧ]) (P35-P39)</w:t>
      </w:r>
    </w:p>
    <w:p>
      <w:pPr>
        <w:pStyle w:val="ConsPlusNormal"/>
        <w:widowControl/>
        <w:ind w:firstLine="540"/>
        <w:jc w:val="both"/>
        <w:rPr/>
      </w:pPr>
      <w:r>
        <w:rPr/>
        <w:t>некоторые локализованные инфекции - см. классы, относящиеся к системам органов носительство или подозреваемое носительство возбудителя инфекционной болезни (Z22.-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ИШЕЧНЫЕ ИНФЕ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A00-A0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00 Хол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0.0 Холера,  вызванная  холерным  вибрионом  01,  биовар</w:t>
      </w:r>
    </w:p>
    <w:p>
      <w:pPr>
        <w:pStyle w:val="ConsPlusNonformat"/>
        <w:widowControl/>
        <w:rPr/>
      </w:pPr>
      <w:r>
        <w:rPr/>
        <w:t>cholera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0.1 Холера,  вызванная  холерным  вибрионом  01,  биовар</w:t>
      </w:r>
    </w:p>
    <w:p>
      <w:pPr>
        <w:pStyle w:val="ConsPlusNonformat"/>
        <w:widowControl/>
        <w:rPr/>
      </w:pPr>
      <w:r>
        <w:rPr/>
        <w:t>eltor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0.9 Холер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01 Тиф и паратиф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1.0 Брюшной тиф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1.1 Паратиф A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1.2 Паратиф B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1.3 Паратиф C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1.4 Паратиф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02 Другие сальмонеллезные инфе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инфекция  (или  пищевое  отравление),  вызванная</w:t>
      </w:r>
    </w:p>
    <w:p>
      <w:pPr>
        <w:pStyle w:val="ConsPlusNonformat"/>
        <w:widowControl/>
        <w:rPr/>
      </w:pPr>
      <w:r>
        <w:rPr/>
        <w:t>Salmonella любого серотипа, отличной от S.typhi и S.paratyph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2.0 Сальмонеллезный энте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2.1 Сальмонеллезная септиц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2.2+ Локализованная сальмонеллезная инфе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2.8 Другая уточненная сальмонеллезная инфе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2.9 Сальмонеллезная инфекц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03 Шигел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3.0 Шигеллез, вызванный Shigella dysenteria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3.1 Шигеллез, вызванный Shigella flexner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3.2 Шигеллез, вызванный Shigella boyd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3.3 Шигеллез, вызванный Shigella sonne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3.8 Другой шигел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3.9 Шигелле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04 Другие бактериальные кишечные инфе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ищевые отравления бактериальные (A0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уберкулезный энтерит (A1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4.0 Энтеропатогенная  инфекция,  вызванная   Escherichia</w:t>
      </w:r>
    </w:p>
    <w:p>
      <w:pPr>
        <w:pStyle w:val="ConsPlusNonformat"/>
        <w:widowControl/>
        <w:rPr/>
      </w:pPr>
      <w:r>
        <w:rPr/>
        <w:t>col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4.1 Энтеротоксигенная  инфекция,  вызванная  Escherichia</w:t>
      </w:r>
    </w:p>
    <w:p>
      <w:pPr>
        <w:pStyle w:val="ConsPlusNonformat"/>
        <w:widowControl/>
        <w:rPr/>
      </w:pPr>
      <w:r>
        <w:rPr/>
        <w:t>col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4.2 Энтероинвазивная  инфекция,  вызванная   Escherichia</w:t>
      </w:r>
    </w:p>
    <w:p>
      <w:pPr>
        <w:pStyle w:val="ConsPlusNonformat"/>
        <w:widowControl/>
        <w:rPr/>
      </w:pPr>
      <w:r>
        <w:rPr/>
        <w:t>col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4.3 Энтерогеморрагическая      инфекция,       вызванная</w:t>
      </w:r>
    </w:p>
    <w:p>
      <w:pPr>
        <w:pStyle w:val="ConsPlusNonformat"/>
        <w:widowControl/>
        <w:rPr/>
      </w:pPr>
      <w:r>
        <w:rPr/>
        <w:t>Escherichia col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4.4 Другие кишечные инфекции, вызванные Escherichia col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4.5 Энтерит, вызванный Campylobacter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4.6 Энтерит, вызванный Yersinia enterocolitica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экстраинтестинальный иерсиниоз (A2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4.7 Энтероколит, вызванный Clostridium difficil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4.8 Другие уточненные бактериальные кишечные инфе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4.9 Бактериальная кишечная инфекц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05 Другие бактериальные пищевые от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нфекция, вызванная Escherichia coli (A04.0-A0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истериоз (A3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альмонеллезное пищевое отравление и инфекция (A0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оксическое действие ядовитых пищевых продуктов (T61-T6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5.0 Стафилококковое пищевое от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5.1 Ботул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5.2 Пищевое    отравление,     вызванное     Clostridium</w:t>
      </w:r>
    </w:p>
    <w:p>
      <w:pPr>
        <w:pStyle w:val="ConsPlusNonformat"/>
        <w:widowControl/>
        <w:rPr/>
      </w:pPr>
      <w:r>
        <w:rPr/>
        <w:t>perfringens [Clostridium welchii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5.3 Пищевое      отравление,      вызванное       Vibrio</w:t>
      </w:r>
    </w:p>
    <w:p>
      <w:pPr>
        <w:pStyle w:val="ConsPlusNonformat"/>
        <w:widowControl/>
        <w:rPr/>
      </w:pPr>
      <w:r>
        <w:rPr/>
        <w:t>parahaemolyticu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5.4 Пищевое отравление, вызванное Bacillus cereu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5.8 Другие уточненные бактериальные пищевые от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5.9 Бактериальное пищевое отравлени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06 Амеб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инфекция, вызванная Entamoeba histolytica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другие протозойные кишечные болезни (A0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6.0 Острая амебная дизенте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6.1 Хронический кишечный амеб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6.2 Амебный недизентерийный ко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6.3 Амебома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6.4 Амебный абсцесс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6.5+ Амебный абсцесс легкого (J99.8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6.6+ Амебный абсцесс головного мозга (G07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6.7 Кожный амеб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6.8 Амебная инфекция другой 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6.9 Амебиа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07 Другие протозойные кишечные болез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7.0 Балантид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7.1 Жиардиаз [лямблиоз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7.2 Криптоспорид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7.3 Изоспо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7.8 Другие уточненные протозойные кишечные болез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7.9 Протозойная кишечная болезнь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08 Вирусные и другие уточненные кишечные инфе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грипп   с  вовлечением  желудочно  -  кишечного</w:t>
      </w:r>
    </w:p>
    <w:p>
      <w:pPr>
        <w:pStyle w:val="ConsPlusNonformat"/>
        <w:widowControl/>
        <w:rPr/>
      </w:pPr>
      <w:r>
        <w:rPr/>
        <w:t>тракта (J10.8, J11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8.0 Ротавирусный энте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8.1 Острая  гастроэнтеропатия,  вызванная   возбудителем</w:t>
      </w:r>
    </w:p>
    <w:p>
      <w:pPr>
        <w:pStyle w:val="ConsPlusNonformat"/>
        <w:widowControl/>
        <w:rPr/>
      </w:pPr>
      <w:r>
        <w:rPr/>
        <w:t>Норвол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8.2 Аденовирусный энте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8.3 Другие вирусные энтер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8.4 Вирусная кишечная инфекц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08.5 Другие уточненные кишечные инфек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09 Диарея  и  гастроэнтерит  предположительно   инфекционного</w:t>
      </w:r>
    </w:p>
    <w:p>
      <w:pPr>
        <w:pStyle w:val="ConsPlusNonformat"/>
        <w:widowControl/>
        <w:rPr/>
      </w:pPr>
      <w:r>
        <w:rPr/>
        <w:t>проис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в   странах,  где  диагнозы,  перечисленные  в</w:t>
      </w:r>
    </w:p>
    <w:p>
      <w:pPr>
        <w:pStyle w:val="ConsPlusNonformat"/>
        <w:widowControl/>
        <w:rPr/>
      </w:pPr>
      <w:r>
        <w:rPr/>
        <w:t>рубрике A09,  при отсутствии уточнения могут  рассматриваться  как</w:t>
      </w:r>
    </w:p>
    <w:p>
      <w:pPr>
        <w:pStyle w:val="ConsPlusNonformat"/>
        <w:widowControl/>
        <w:rPr/>
      </w:pPr>
      <w:r>
        <w:rPr/>
        <w:t>болезни неинфекционного происхождения,  указанные состояния должны</w:t>
      </w:r>
    </w:p>
    <w:p>
      <w:pPr>
        <w:pStyle w:val="ConsPlusNonformat"/>
        <w:widowControl/>
        <w:rPr/>
      </w:pPr>
      <w:r>
        <w:rPr/>
        <w:t>классифицироваться в рубрике K52.9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ызванные бактериями,  простейшими,  вирусами  и   другими</w:t>
      </w:r>
    </w:p>
    <w:p>
      <w:pPr>
        <w:pStyle w:val="ConsPlusNonformat"/>
        <w:widowControl/>
        <w:rPr/>
      </w:pPr>
      <w:r>
        <w:rPr/>
        <w:t>уточненными инфекционными агентами (A00-A0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инфекционная диарея (K52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онатальная (P78.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УБЕРКУ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A15-A1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инфекции,  вызванные  Mycobacterium  tuberculosis  и</w:t>
      </w:r>
    </w:p>
    <w:p>
      <w:pPr>
        <w:pStyle w:val="ConsPlusNonformat"/>
        <w:widowControl/>
        <w:rPr/>
      </w:pPr>
      <w:r>
        <w:rPr/>
        <w:t>Mycobacterium bovi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ый туберкулез (P3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невмокониоз, связанный с туберкулезом (J6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дствия туберкулеза (B9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ликотуберкулез (J6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15 Туберкулез      органов      дыхания,       подтвержденный</w:t>
      </w:r>
    </w:p>
    <w:p>
      <w:pPr>
        <w:pStyle w:val="ConsPlusNonformat"/>
        <w:widowControl/>
        <w:rPr/>
      </w:pPr>
      <w:r>
        <w:rPr/>
        <w:t>бактериологически и гистологичес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5.0 Туберкулез легких, подтвержденный бактериоскопически</w:t>
      </w:r>
    </w:p>
    <w:p>
      <w:pPr>
        <w:pStyle w:val="ConsPlusNonformat"/>
        <w:widowControl/>
        <w:rPr/>
      </w:pPr>
      <w:r>
        <w:rPr/>
        <w:t>с наличием или отсутствием роста куль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5.1 Туберкулез   легких,  подтвержденный  только  ростом</w:t>
      </w:r>
    </w:p>
    <w:p>
      <w:pPr>
        <w:pStyle w:val="ConsPlusNonformat"/>
        <w:widowControl/>
        <w:rPr/>
      </w:pPr>
      <w:r>
        <w:rPr/>
        <w:t>куль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5.2 Туберкулез легких, подтвержденный гистологичес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5.3 Туберкулез  легких,   подтвержденный   неуточненными</w:t>
      </w:r>
    </w:p>
    <w:p>
      <w:pPr>
        <w:pStyle w:val="ConsPlusNonformat"/>
        <w:widowControl/>
        <w:rPr/>
      </w:pPr>
      <w:r>
        <w:rPr/>
        <w:t>мето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5.4 Туберкулез   внутригрудных   лимфатических    узлов,</w:t>
      </w:r>
    </w:p>
    <w:p>
      <w:pPr>
        <w:pStyle w:val="ConsPlusNonformat"/>
        <w:widowControl/>
        <w:rPr/>
      </w:pPr>
      <w:r>
        <w:rPr/>
        <w:t>подтвержденный бактериологически и гистологичес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если уточнен как первичный (A15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5.5 Туберкулез гортани, трахеи и бронхов, подтвержденный</w:t>
      </w:r>
    </w:p>
    <w:p>
      <w:pPr>
        <w:pStyle w:val="ConsPlusNonformat"/>
        <w:widowControl/>
        <w:rPr/>
      </w:pPr>
      <w:r>
        <w:rPr/>
        <w:t>бактериологически и гистологичес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5.6 Туберкулезный         плеврит,        подтвержденный</w:t>
      </w:r>
    </w:p>
    <w:p>
      <w:pPr>
        <w:pStyle w:val="ConsPlusNonformat"/>
        <w:widowControl/>
        <w:rPr/>
      </w:pPr>
      <w:r>
        <w:rPr/>
        <w:t>бактериологически и гистологичес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уберкулезный плеврит при первичном туберкулезе</w:t>
      </w:r>
    </w:p>
    <w:p>
      <w:pPr>
        <w:pStyle w:val="ConsPlusNonformat"/>
        <w:widowControl/>
        <w:rPr/>
      </w:pPr>
      <w:r>
        <w:rPr/>
        <w:t>органов дыхания, подтвержденный бактериологически и гистологически</w:t>
      </w:r>
    </w:p>
    <w:p>
      <w:pPr>
        <w:pStyle w:val="ConsPlusNonformat"/>
        <w:widowControl/>
        <w:rPr/>
      </w:pPr>
      <w:r>
        <w:rPr/>
        <w:t>(A15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5.7 Первичный туберкулез органов дыхания, подтвержденный</w:t>
      </w:r>
    </w:p>
    <w:p>
      <w:pPr>
        <w:pStyle w:val="ConsPlusNonformat"/>
        <w:widowControl/>
        <w:rPr/>
      </w:pPr>
      <w:r>
        <w:rPr/>
        <w:t>бактериологически и гистологичес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5.8 Туберкулез других  органов  дыхания,  подтвержденный</w:t>
      </w:r>
    </w:p>
    <w:p>
      <w:pPr>
        <w:pStyle w:val="ConsPlusNonformat"/>
        <w:widowControl/>
        <w:rPr/>
      </w:pPr>
      <w:r>
        <w:rPr/>
        <w:t>бактериологически и гистологичес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5.9 Туберкулез органов дыхания неуточненной локализации,</w:t>
      </w:r>
    </w:p>
    <w:p>
      <w:pPr>
        <w:pStyle w:val="ConsPlusNonformat"/>
        <w:widowControl/>
        <w:rPr/>
      </w:pPr>
      <w:r>
        <w:rPr/>
        <w:t>подтвержденный бактериологически и гистологичес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16 Туберкулез     органов    дыхания,    не    подтвержденный</w:t>
      </w:r>
    </w:p>
    <w:p>
      <w:pPr>
        <w:pStyle w:val="ConsPlusNonformat"/>
        <w:widowControl/>
        <w:rPr/>
      </w:pPr>
      <w:r>
        <w:rPr/>
        <w:t>бактериологически или гистологичес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6.0 Туберкулез   легких  при  отрицательных  результатах</w:t>
      </w:r>
    </w:p>
    <w:p>
      <w:pPr>
        <w:pStyle w:val="ConsPlusNonformat"/>
        <w:widowControl/>
        <w:rPr/>
      </w:pPr>
      <w:r>
        <w:rPr/>
        <w:t>бактериологических и гистологических исслед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6.1 Туберкулез легких без проведения бактериологического</w:t>
      </w:r>
    </w:p>
    <w:p>
      <w:pPr>
        <w:pStyle w:val="ConsPlusNonformat"/>
        <w:widowControl/>
        <w:rPr/>
      </w:pPr>
      <w:r>
        <w:rPr/>
        <w:t>и гистологического исслед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6.2 Туберкулез      легких      без     упоминания     о</w:t>
      </w:r>
    </w:p>
    <w:p>
      <w:pPr>
        <w:pStyle w:val="ConsPlusNonformat"/>
        <w:widowControl/>
        <w:rPr/>
      </w:pPr>
      <w:r>
        <w:rPr/>
        <w:t>бактериологическом или гистологическом подтверж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6.3 Туберкулез  внутригрудных  лимфатических  узлов  без</w:t>
      </w:r>
    </w:p>
    <w:p>
      <w:pPr>
        <w:pStyle w:val="ConsPlusNonformat"/>
        <w:widowControl/>
        <w:rPr/>
      </w:pPr>
      <w:r>
        <w:rPr/>
        <w:t>упоминания о бактериологическом или гистологическом подтверж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уберкулез  внутригрудных  лимфатических узлов,</w:t>
      </w:r>
    </w:p>
    <w:p>
      <w:pPr>
        <w:pStyle w:val="ConsPlusNonformat"/>
        <w:widowControl/>
        <w:rPr/>
      </w:pPr>
      <w:r>
        <w:rPr/>
        <w:t>уточненный как первичный (A16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6.4 Туберкулез гортани,  трахеи и бронхов без упоминания</w:t>
      </w:r>
    </w:p>
    <w:p>
      <w:pPr>
        <w:pStyle w:val="ConsPlusNonformat"/>
        <w:widowControl/>
        <w:rPr/>
      </w:pPr>
      <w:r>
        <w:rPr/>
        <w:t>о бактериологическом или гистологическом подтверж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6.5 Туберкулезный     плеврит     без    упоминания    о</w:t>
      </w:r>
    </w:p>
    <w:p>
      <w:pPr>
        <w:pStyle w:val="ConsPlusNonformat"/>
        <w:widowControl/>
        <w:rPr/>
      </w:pPr>
      <w:r>
        <w:rPr/>
        <w:t>бактериологическом или гистологическом подтверж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уберкулезный плеврит при первичном туберкулезе</w:t>
      </w:r>
    </w:p>
    <w:p>
      <w:pPr>
        <w:pStyle w:val="ConsPlusNonformat"/>
        <w:widowControl/>
        <w:rPr/>
      </w:pPr>
      <w:r>
        <w:rPr/>
        <w:t>органов дыхания (A16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6.7 Первичный  туберкулез органов дыхания без упоминания</w:t>
      </w:r>
    </w:p>
    <w:p>
      <w:pPr>
        <w:pStyle w:val="ConsPlusNonformat"/>
        <w:widowControl/>
        <w:rPr/>
      </w:pPr>
      <w:r>
        <w:rPr/>
        <w:t>о бактериологическом или гистологическом подтверж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6.8 Туберкулез  других  органов дыхания без упоминания о</w:t>
      </w:r>
    </w:p>
    <w:p>
      <w:pPr>
        <w:pStyle w:val="ConsPlusNonformat"/>
        <w:widowControl/>
        <w:rPr/>
      </w:pPr>
      <w:r>
        <w:rPr/>
        <w:t>бактериологическом или гистологическом подтверж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6.9 Туберкулез  органов дыхания неуточненной локализации</w:t>
      </w:r>
    </w:p>
    <w:p>
      <w:pPr>
        <w:pStyle w:val="ConsPlusNonformat"/>
        <w:widowControl/>
        <w:rPr/>
      </w:pPr>
      <w:r>
        <w:rPr/>
        <w:t>без   упоминания   о   бактериологическом   или    гистологическом</w:t>
      </w:r>
    </w:p>
    <w:p>
      <w:pPr>
        <w:pStyle w:val="ConsPlusNonformat"/>
        <w:widowControl/>
        <w:rPr/>
      </w:pPr>
      <w:r>
        <w:rPr/>
        <w:t>подтвержден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17+ Туберкулез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A17.0+ Туберкулезный менингит (G0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A17.1+ Менингеальная туберкулема (G07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A17.8+ Туберкулез нервной системы други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A17.9+ Туберкулез нервной системы неуточненный (G99.8*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18 Туберкулез други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8.0+ Туберкулез костей и суста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8.1+ Туберкулез моче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8.2 Туберкулезная периферическая лимфаден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уберкулез лимфатических узл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рыжеечных и ретроперитонеальных (A1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нутригрудных (A15.4, A16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уберкулезная трахеобронхиальная аденопатия (A15.4, A16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8.3 Туберкулез   кишечника,   брюшины    и    брыжеечных</w:t>
      </w:r>
    </w:p>
    <w:p>
      <w:pPr>
        <w:pStyle w:val="ConsPlusNonformat"/>
        <w:widowControl/>
        <w:rPr/>
      </w:pPr>
      <w:r>
        <w:rPr/>
        <w:t>лимфатических уз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8.4 Туберкулез кожи и подкожной кл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расная волчанка (L9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истемная (M3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8.5+ Туберкулез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сключено: волчанка века обыкновенная (A1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8.6+ Туберкулез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сключено: туберкулезный мастоидит (A18.0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8.7+ Туберкулез надпочечников (E35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8.8+ Туберкулез других уточненных орган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19 Милиарный туберку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туберкулез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енерализова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иссеминирова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уберкулезный полисероз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9.0 Острый   милиарный   туберкулез   одной   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9.1 Острый    милиарный     туберкулез     множеств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9.2 Острый милиарный туберкулез неуточненной 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9.8 Другие формы милиарного туберкуле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19.9 Милиарный туберкулез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КОТОРЫЕ БАКТЕРИАЛЬНЫЕ ЗООН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A20-A2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20 Чу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инфекция, вызванная Yersinia pesti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0.0 Бубонная чу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0.1 Целлюлярнокожная чу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0.2 Легочная чу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0.3 Чумной мен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0.7 Септическая чу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0.8 Другие формы чу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0.9 Чум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21 Туляр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нфекция, вызванная Francisella tularensi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роличья лихора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ихорадка оленьей мух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1.0 Ульцерогландулярная туляр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1.1 Окулогландулярная туляр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1.2 Легочная туляр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1.3 Желудочно - кишечная туляр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1.7 Генерализованная туляр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1.8 Другие формы туляр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1.9 Тулярем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22 Сибирская яз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инфекция, вызванная Bacillus anthraci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2.0 Кожная форма сибирской яз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2.1 Легочная форма сибирской яз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2.2 Желудочно - кишечная форма сибирской яз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2.7 Сибиреязвенная септиц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2.8 Другие формы сибирской яз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2.9 Сибирская язв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23 Бруцел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лихорадк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альтий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редиземномор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ундулирующ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3.0 Бруцеллез, вызванный Brucella melitensi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3.1 Бруцеллез, вызванный Brucella abortu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3.2 Бруцеллез, вызванный Brucella sui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3.3 Бруцеллез, вызванный Brucella cani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3.8 Другие формы бруцелле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3.9 Бруцелле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24 Сап и мелио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4.0 Са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4.1 Острый или молниеносный мелио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4.2 Подострый и хронический мелио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4.3 Другой уточненный мелио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4.4 Мелиоид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25 Лихорадка от укуса кры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5.0 Спирил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5.1 Стрептобацил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5.9 Лихорадка от укуса крыс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26 Эризипело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6.0 Кожный эризипело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6.7 Септицемия, вызванная Erysipelothrix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6.8 Другие формы эризипело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6.9 Эризипелоид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27 Лептоспи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7.0 Лептоспироз желтушно - геморраг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7.8 Другие формы лептоспир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7.9 Лептоспир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28 Другие  бактериальные  зоонозы,  не  классифицированные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8.0 Пастерел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8.1 Лихорадка от кошачьих царап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8.2 Экстраинтестинальный иерсин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чума (A2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энтерит</w:t>
      </w:r>
      <w:r>
        <w:rPr>
          <w:lang w:val="es-ES"/>
        </w:rPr>
        <w:t xml:space="preserve">, </w:t>
      </w:r>
      <w:r>
        <w:rPr/>
        <w:t>вызванный</w:t>
      </w:r>
      <w:r>
        <w:rPr>
          <w:lang w:val="es-ES"/>
        </w:rPr>
        <w:t xml:space="preserve"> Yersinia enterocolitica (A04.6)</w:t>
      </w:r>
    </w:p>
    <w:p>
      <w:pPr>
        <w:pStyle w:val="ConsPlusNonformat"/>
        <w:widowControl/>
        <w:rPr/>
      </w:pPr>
      <w:r>
        <w:rPr>
          <w:rFonts w:eastAsia="Courier New"/>
          <w:lang w:val="es-ES"/>
        </w:rPr>
        <w:t xml:space="preserve">        </w:t>
      </w:r>
      <w:r>
        <w:rPr/>
        <w:t>A28.8 Другие    уточненные   бактериальные   зоонозы,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28.9 Бактериальные зоонозы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БАКТЕРИАЛЬНЫЕ БОЛЕЗ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A30-A4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30 Лепра [болезнь Гансен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инфекция, вызванная Mycobacterium lepra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тдаленные последствия лепры (B9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0.0 Недифференцированная леп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0.1 Туберкулоидная леп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0.2 Пограничная туберкулоидная леп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0.3 Пограничная леп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0.4 Пограничная лепроматозная леп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0.5 Лепроматозная леп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0.8 Другие формы леп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0.9 Лепр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31 Инфекции, вызванные другими микобактер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епра (A3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уберкулез (A15-A1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1.0 Легочная инфекция, вызванная Mycobacterium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A31.1 Кожная инфекция, вызванная Mycobacterium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1.8 Другие инфекции, вызванные Mycobacterium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1.9 Инфекция, вызванная Mycobacterium,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32 Листер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листериозная пищевая инфе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неонатальный    (диссеминированный)   листериоз</w:t>
      </w:r>
    </w:p>
    <w:p>
      <w:pPr>
        <w:pStyle w:val="ConsPlusNonformat"/>
        <w:widowControl/>
        <w:rPr/>
      </w:pPr>
      <w:r>
        <w:rPr/>
        <w:t>(P3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2.0 Кожный листер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2.1+ Листериозный менингит и менингоэнцефа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2.7 Листериозная септиц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2.8 Другие формы листери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2.9 Листери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33 Столбняк новорожд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34 Акушерский столбня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35 Другие формы столбня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толбня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кушерский (A3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оворожденного (A3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36 Дифте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6.0 Дифтерия 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6.1 Дифтерия носо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6.2 Дифтерия горт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6.3 Дифтерия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эритразма (L0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6.8 Другая дифте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6.9 Дифтер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37 Коклюш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7.0 Коклюш, вызванный Bordetella pertussi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7.1 Коклюш, вызванный Bordetella parapertussi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7.8 Коклюш,  вызванный  другим  уточненным  возбудителем</w:t>
      </w:r>
    </w:p>
    <w:p>
      <w:pPr>
        <w:pStyle w:val="ConsPlusNonformat"/>
        <w:widowControl/>
        <w:rPr/>
      </w:pPr>
      <w:r>
        <w:rPr/>
        <w:t>вида Bordetella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7.9 Коклюш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38 Скарлат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трептококковая ангина (J02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39 Менингококковая инфе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9.0+ Менингококковый менингит (G0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9.1+ Синдром Уотерхауса - Фридериксена (E35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9.2 Острая менингококк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9.3 Хроническая менингококк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9.4 Менингококкем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9.5+ Менингококковая болезнь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9.8 Другие менингококковые инфе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39.9 Менингококковая инфекц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40 Стрептококковая септиц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 период родов (O7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онатальная (P36.0-P3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ледовавшая з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бортом,   внематочной   или   молярной    беременностью</w:t>
      </w:r>
    </w:p>
    <w:p>
      <w:pPr>
        <w:pStyle w:val="ConsPlusNonformat"/>
        <w:widowControl/>
        <w:rPr/>
      </w:pPr>
      <w:r>
        <w:rPr/>
        <w:t>(O03-O07, O0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ммунизацией (T8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фузией,   трансфузией  или  терапевтической  инъекцией</w:t>
      </w:r>
    </w:p>
    <w:p>
      <w:pPr>
        <w:pStyle w:val="ConsPlusNonformat"/>
        <w:widowControl/>
        <w:rPr/>
      </w:pPr>
      <w:r>
        <w:rPr/>
        <w:t>(T80.2) послеродовая (O8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тпроцедурная (T8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0.0 Септицемия, вызванная стрептококком группы A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0.1 Септицемия, вызванная стрептококком группы B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0.2 Септицемия, вызванная стрептококком группы D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0.3 Септицемия, вызванная Streptococcus pneumonia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0.8 Другие стрептококковые септиц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0.9 Стрептококковая септицем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41 Другая септиц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актериемия БДУ (A49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 период родов (O7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ледовавшая з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бортом,   внематочной   или   молярной    беременностью</w:t>
      </w:r>
    </w:p>
    <w:p>
      <w:pPr>
        <w:pStyle w:val="ConsPlusNonformat"/>
        <w:widowControl/>
        <w:rPr>
          <w:lang w:val="es-ES"/>
        </w:rPr>
      </w:pPr>
      <w:r>
        <w:rPr>
          <w:lang w:val="es-ES"/>
        </w:rPr>
        <w:t>(O03-O07, O08.0)</w:t>
      </w:r>
    </w:p>
    <w:p>
      <w:pPr>
        <w:pStyle w:val="ConsPlusNonformat"/>
        <w:widowControl/>
        <w:rPr/>
      </w:pPr>
      <w:r>
        <w:rPr>
          <w:rFonts w:eastAsia="Courier New"/>
          <w:lang w:val="es-ES"/>
        </w:rPr>
        <w:t xml:space="preserve">        </w:t>
      </w:r>
      <w:r>
        <w:rPr>
          <w:lang w:val="es-ES"/>
        </w:rPr>
        <w:t xml:space="preserve">- </w:t>
      </w:r>
      <w:r>
        <w:rPr/>
        <w:t>иммунизацией</w:t>
      </w:r>
      <w:r>
        <w:rPr>
          <w:lang w:val="es-ES"/>
        </w:rPr>
        <w:t xml:space="preserve"> (T88.0)</w:t>
      </w:r>
    </w:p>
    <w:p>
      <w:pPr>
        <w:pStyle w:val="ConsPlusNonformat"/>
        <w:widowControl/>
        <w:rPr/>
      </w:pPr>
      <w:r>
        <w:rPr>
          <w:rFonts w:eastAsia="Courier New"/>
          <w:lang w:val="es-ES"/>
        </w:rPr>
        <w:t xml:space="preserve">        </w:t>
      </w:r>
      <w:r>
        <w:rPr/>
        <w:t>- инфузией,   трансфузией  или  терапевтической  инъекцией</w:t>
      </w:r>
    </w:p>
    <w:p>
      <w:pPr>
        <w:pStyle w:val="ConsPlusNonformat"/>
        <w:widowControl/>
        <w:rPr/>
      </w:pPr>
      <w:r>
        <w:rPr/>
        <w:t>(T80.2) септицемия (вызванная) (при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ктиномикозная (A42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ирусом герпеса (B00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онококковая (A54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андидозная (B37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листериозная (A32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енингококковая (A39.2-A39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онатальная (P3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слеродовая (O8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стпроцедурная (T8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ибиреязвенная (A22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трептококковая (A4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уляремийная (A21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экстраинтестинальная иерсиниозная (A2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Erysipelothrix (A26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птицемический(ая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елиоидоз (A2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чума (A20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токсического шока (A4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1.0 Септицемия, вызванная Staphylococcus aureu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1.1 Септицемия,     вызванная     другим      уточненным</w:t>
      </w:r>
    </w:p>
    <w:p>
      <w:pPr>
        <w:pStyle w:val="ConsPlusNonformat"/>
        <w:widowControl/>
        <w:rPr/>
      </w:pPr>
      <w:r>
        <w:rPr/>
        <w:t>стафилокок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1.2 Септицемия, вызванная неуточненным стафилокок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1.3 Септицемия, вызванная Haemophilus influenza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1.4 Септицемия, вызванная анаэроб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азовая гангрена (A4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1.5 Септицемия,  вызванная  другими   грамотрицательными</w:t>
      </w:r>
    </w:p>
    <w:p>
      <w:pPr>
        <w:pStyle w:val="ConsPlusNonformat"/>
        <w:widowControl/>
        <w:rPr/>
      </w:pPr>
      <w:r>
        <w:rPr/>
        <w:t>микроорганиз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1.8 Другая уточненная септиц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1.9 Септицем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42 Актино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актиномицетома (B4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2.0 Легочный актино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2.1 Абдоминальный актино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2.2 Шейно - лицевой актино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2.7 Актиномикозная септиц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2.8 Другие актиномик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2.9 Актиномик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43 Нокард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3.0 Легочный нокард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3.1 Нокардиоз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3.8 Другие формы нокарди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3.9 Нокарди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44 Бартонел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4.0 Системный бартонел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4.1 Кожный и кожно - слизистый бартонел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4.8 Другие бартонел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4.9 Бартонелле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46 Рож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  послеродовом  периоде  или послеродовая рожа</w:t>
      </w:r>
    </w:p>
    <w:p>
      <w:pPr>
        <w:pStyle w:val="ConsPlusNonformat"/>
        <w:widowControl/>
        <w:rPr/>
      </w:pPr>
      <w:r>
        <w:rPr/>
        <w:t>(O86.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48 Другие  бактериальные  болезни,  не  классифицированные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актиномикозная мицетома (B4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8.0 Газовая гангр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8.1 Болезнь легионе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8.2 Болезнь легионеров без пневмонии [лихорадка Понтиак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8.3 Синдром токсического ш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ептицемия БДУ (A41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эндотоксический шок БДУ (R57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8.4 Бразильская пурпурная лихора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8.8 Другие уточненные бактериальные болез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49 Бактериальная инфекция неуточненной 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актериальные агенты       как      причина      болезней,</w:t>
      </w:r>
    </w:p>
    <w:p>
      <w:pPr>
        <w:pStyle w:val="ConsPlusNonformat"/>
        <w:widowControl/>
        <w:rPr/>
      </w:pPr>
      <w:r>
        <w:rPr/>
        <w:t>классифицированных в других классах (B95-B9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нфекция, вызванная риккетсиями, БДУ (A79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нфекция, вызванная спирохетами, БДУ (A69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нфекция, вызванная хламидиями, БДУ (A74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нингококковая инфекция БДУ (A39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9.0 Стафилококковая инфекц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9.1 Стрептококковая инфекц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9.2 Инфекция,    вызванная    Haemophilus    influenzae,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9.3 Инфекция, вызванная микоплазмой,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9.8 Другие    бактериальные    инфекции     не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49.9 Бактериальная инфекц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ФЕКЦИИ, ПЕРЕДАЮЩИЕСЯ ПРЕИМУЩЕСТВЕННО ПОЛОВЫМ ПУ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A50-A6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ь, вызванная  вирусом  иммунодефицита   человека   [ВИЧ]</w:t>
      </w:r>
    </w:p>
    <w:p>
      <w:pPr>
        <w:pStyle w:val="ConsPlusNonformat"/>
        <w:widowControl/>
        <w:rPr/>
      </w:pPr>
      <w:r>
        <w:rPr/>
        <w:t>(B20-B2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ь Рейтера (M0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специфические и негонококковые уретриты (N34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50 Врожденный сифили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0.0 Ранний врожденный сифилис с симпто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0.1 Ранний врожденный сифилис с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0.2 Ранний врожденный сифилис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0.3 Позднее врожденное сифилитическое поражение гл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риада Гетчинсона (A5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0.4 Поздний    врожденный    нейросифилис    [ювенильный</w:t>
      </w:r>
    </w:p>
    <w:p>
      <w:pPr>
        <w:pStyle w:val="ConsPlusNonformat"/>
        <w:widowControl/>
        <w:rPr/>
      </w:pPr>
      <w:r>
        <w:rPr/>
        <w:t>нейросифилис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риада Гетчинсона (A5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0.5 Другие   формы   позднего   врожденного  сифилиса  с</w:t>
      </w:r>
    </w:p>
    <w:p>
      <w:pPr>
        <w:pStyle w:val="ConsPlusNonformat"/>
        <w:widowControl/>
        <w:rPr/>
      </w:pPr>
      <w:r>
        <w:rPr/>
        <w:t>симпто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0.6 Поздний врожденный сифилис с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0.7 Поздний врожденный сифилис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0.9 Врожденный сифилис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51 Ранний сифили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1.0 Первичный сифилис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1.1 Первичный сифилис анальн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1.2 Первичный сифилис други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1.3 Вторичный сифилис кожи и слизистых обол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1.4 Другие формы вторичного сифили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1.5 Ранний сифилис с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1.9 Ранний сифилис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52 Поздний сифили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2.0+ Сифилис сердечно - сосудист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2.1 Нейросифилис с симпто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2.2 Асимптомный нейросифили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2.3 Нейросифилис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2.7 Другие симптомы позднего сифили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2.8 Поздний сифилис скры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2.9 Поздний сифилис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53 Другие и неуточненные формы сифили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3.0 Скрытый сифилис, неуточненный как ранний или позд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3.9 Сифилис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филис БДУ,  явившийся причиной смерти в</w:t>
      </w:r>
    </w:p>
    <w:p>
      <w:pPr>
        <w:pStyle w:val="ConsPlusNonformat"/>
        <w:widowControl/>
        <w:rPr/>
      </w:pPr>
      <w:r>
        <w:rPr/>
        <w:t>возрасте до двух лет (A50.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54 Гонококковая инфе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4.0 Гонококковая инфекция  нижних  отделов  мочеполового</w:t>
      </w:r>
    </w:p>
    <w:p>
      <w:pPr>
        <w:pStyle w:val="ConsPlusNonformat"/>
        <w:widowControl/>
        <w:rPr/>
      </w:pPr>
      <w:r>
        <w:rPr/>
        <w:t>тракта без абсцедирования периуретральных или придаточн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сключено: 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- абсцедированием мочеполовых желез (A5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- периуретральным абсцессом (A5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4.1 Гонококковая  инфекция  нижних  отделов мочеполового</w:t>
      </w:r>
    </w:p>
    <w:p>
      <w:pPr>
        <w:pStyle w:val="ConsPlusNonformat"/>
        <w:widowControl/>
        <w:rPr/>
      </w:pPr>
      <w:r>
        <w:rPr/>
        <w:t>тракта с абсцедированием периуретральных и придаточн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4.2+ Гонококковый пельвиоперитонит и другая гонококковая</w:t>
      </w:r>
    </w:p>
    <w:p>
      <w:pPr>
        <w:pStyle w:val="ConsPlusNonformat"/>
        <w:widowControl/>
        <w:rPr/>
      </w:pPr>
      <w:r>
        <w:rPr/>
        <w:t>инфекция моче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сключено: гонококковый перитонит (A54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4.3 Гонококковая инфекция гл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4.4+ Гонококковая инфекция костно - мышеч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4.5 Гонококковый фар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4.6 Гонококковая инфекция аноректальн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4.8 Другие гонококковые инфе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онококковый пельвиоперитонит (A5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4.9 Гонококковая инфекц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55 Хламидийная лимфогранулема (венерическ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56 Другие хламидийные болезни, передающиеся половым пу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болезни,  передающиеся половым путем,  вызванные</w:t>
      </w:r>
    </w:p>
    <w:p>
      <w:pPr>
        <w:pStyle w:val="ConsPlusNonformat"/>
        <w:widowControl/>
        <w:rPr/>
      </w:pPr>
      <w:r>
        <w:rPr/>
        <w:t>Chlamydia trachomati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хламидийны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лимфогранулема (A5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онатальный(ая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ъюнктивит (P3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невмония (P2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остояния, классифицированные в рубриках A74.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6.0 Хламидийные  инфекции  нижних  отделов  мочеполового</w:t>
      </w:r>
    </w:p>
    <w:p>
      <w:pPr>
        <w:pStyle w:val="ConsPlusNonformat"/>
        <w:widowControl/>
        <w:rPr/>
      </w:pPr>
      <w:r>
        <w:rPr/>
        <w:t>тра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6.1+ Хламидийные инфекции органов малого таза  и  других</w:t>
      </w:r>
    </w:p>
    <w:p>
      <w:pPr>
        <w:pStyle w:val="ConsPlusNonformat"/>
        <w:widowControl/>
        <w:rPr/>
      </w:pPr>
      <w:r>
        <w:rPr/>
        <w:t>моче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6.2 Хламидийная     инфекция     мочеполового     тракта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6.3 Хламидийная инфекция аноректальн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6.4 Хламидийный фар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6.8 Хламидийные инфекции,  передающиеся  половым  путем,</w:t>
      </w:r>
    </w:p>
    <w:p>
      <w:pPr>
        <w:pStyle w:val="ConsPlusNonformat"/>
        <w:widowControl/>
        <w:rPr/>
      </w:pPr>
      <w:r>
        <w:rPr/>
        <w:t>другой 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57 Шанкро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58 Паховая грануле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59 Трихомон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кишечный трихомоноз (A07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9.0 Урогенитальный трихомон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9.8 Трихомоноз други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59.9 Трихомон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60 Аногенитальная  герпетическая  вирусная  инфекция  [herpes</w:t>
      </w:r>
    </w:p>
    <w:p>
      <w:pPr>
        <w:pStyle w:val="ConsPlusNonformat"/>
        <w:widowControl/>
        <w:rPr/>
      </w:pPr>
      <w:r>
        <w:rPr/>
        <w:t>simplex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0.0 Герпетические    инфекции    половых    органов    и</w:t>
      </w:r>
    </w:p>
    <w:p>
      <w:pPr>
        <w:pStyle w:val="ConsPlusNonformat"/>
        <w:widowControl/>
        <w:rPr/>
      </w:pPr>
      <w:r>
        <w:rPr/>
        <w:t>мочеполового тра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0.1 Герпетические  инфекции перианальных кожных покровов</w:t>
      </w:r>
    </w:p>
    <w:p>
      <w:pPr>
        <w:pStyle w:val="ConsPlusNonformat"/>
        <w:widowControl/>
        <w:rPr/>
      </w:pPr>
      <w:r>
        <w:rPr/>
        <w:t>и прям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0.9 Аногенитальная герпетическая инфекц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63 Другие  болезни,  передающиеся   преимущественно   половым</w:t>
      </w:r>
    </w:p>
    <w:p>
      <w:pPr>
        <w:pStyle w:val="ConsPlusNonformat"/>
        <w:widowControl/>
        <w:rPr/>
      </w:pPr>
      <w:r>
        <w:rPr/>
        <w:t>путем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нтагиозный моллюск (B0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апиллома шейки матки (D2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3.0 Аногенитальные (венерические) борода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3.8 Другие    уточненные    заболевания,    передающиеся</w:t>
      </w:r>
    </w:p>
    <w:p>
      <w:pPr>
        <w:pStyle w:val="ConsPlusNonformat"/>
        <w:widowControl/>
        <w:rPr/>
      </w:pPr>
      <w:r>
        <w:rPr/>
        <w:t>преимущественно половым пут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64 Неуточненные болезни, передающиеся половым пу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енерическая болезнь БД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БОЛЕЗНИ, ВЫЗЫВАЕМЫЕ СПИРОХЕ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A65-A6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ептоспироз (A2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филис (A50-A5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65 Невенерический сифили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66 Фрамбе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у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и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фрамбезия (тропическ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6.0 Первичные фрамбезийные пора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6.1 Множественные папилломы и пианома подош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6.2 Другие ранние кожные фрамбезийные пора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6.3 Фрамбезийный гиперкера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6.4 Фрамбезийные гуммы и яз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6.5 Ганг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6.6 Фрамбезийные поражения костей и суста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6.7 Другие проявления фрамбе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6.8 Латентная фрамбе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6.9 Фрамбез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67 Пинта [карате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7.0 Первичные поражения при пин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7.1 Промежуточные поражения при пин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7.2 Поздние поражения при пин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7.3 Смешанные поражения при пин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7.9 Пинт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68 Возвратные лихорад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возвратный тиф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болезнь Лайма (A6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8.0 Вшивая возвратная лихора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8.1 Эпидемический возвратный тиф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8.9 Возвратная лихорадк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69 Другие инфекции, вызванные спирохе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9.0 Некротизирующий язвенный стом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9.1 Другие инфекции Венс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9.2 Болезнь Лай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9.8 Другие уточненные спирохетозные инфе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69.9 Спирохетозная инфекц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БОЛЕЗНИ, ВЫЗЫВАЕМЫЕ ХЛАМИД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A70-A7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70 Инфекция, вызываемая Chlamydia psittac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71 Трах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следствия трахомы (B9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71.0 Начальная стадия трах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71.1 Активная стадия трах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71.9 Трахом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74 Другие болезни, вызываемые хламид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онатальный(ая) хламидийный(ая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онъюнктивит (P3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невмония (P2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редающиеся половым путем болезни,  вызываемые хламидиями</w:t>
      </w:r>
    </w:p>
    <w:p>
      <w:pPr>
        <w:pStyle w:val="ConsPlusNonformat"/>
        <w:widowControl/>
        <w:rPr/>
      </w:pPr>
      <w:r>
        <w:rPr/>
        <w:t>(A55-A5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ламидийная пневмония (J1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74.0+ Хламидийный конъюнктивит (H13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74.8 Другие хламидийные болез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74.9 Хламидийная инфекц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ИККЕТСИ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A75-A7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75 Сыпной тиф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риккетсиоз,   вызываемый   Ehrlichia   sennetsu</w:t>
      </w:r>
    </w:p>
    <w:p>
      <w:pPr>
        <w:pStyle w:val="ConsPlusNonformat"/>
        <w:widowControl/>
        <w:rPr/>
      </w:pPr>
      <w:r>
        <w:rPr/>
        <w:t>(A79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75.0 Эпидемический   вшивый  тиф,  вызываемый  Rickettsia</w:t>
      </w:r>
    </w:p>
    <w:p>
      <w:pPr>
        <w:pStyle w:val="ConsPlusNonformat"/>
        <w:widowControl/>
        <w:rPr/>
      </w:pPr>
      <w:r>
        <w:rPr/>
        <w:t>prowazek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75.1 Рецидивирующий тиф [болезнь Брилл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75.2 Тиф, вызываемый Rickettsia typh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75.3 Тиф, вызываемый Rickettsia tsutsugamush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75.9 Сыпной тиф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77 Пятнистая лихорадка [клещевые риккетсиозы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77.0 Пятнистая     лихорадка,    вызываемая    Rickettsia</w:t>
      </w:r>
    </w:p>
    <w:p>
      <w:pPr>
        <w:pStyle w:val="ConsPlusNonformat"/>
        <w:widowControl/>
        <w:rPr/>
      </w:pPr>
      <w:r>
        <w:rPr/>
        <w:t>ricketts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77.1 Пятнистая лихорадка, вызываемая Rickettsia conor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77.2 Пятнистая лихорадка, вызываемая Rickettsia siberica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77.3 Пятнистая лихорадка, вызываемая Rickettsia australi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77.8 Другие пятнистые лихорад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77.9 Пятнистая лихорадк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78 Лихорадка К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79 Другие риккетси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79.0 Окопная лихора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79.1 Осповидный риккетсиоз, вызываемый Rickettsia akar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79.8 Другие уточненные риккетси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79.9 Риккетси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ИРУСНЫЕ ИНФЕКЦИИ ЦЕНТРАЛЬНОЙ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A80-A8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последств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ирусного энцефалита (B9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олиомиелита (B9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80 Острый полиомие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A80.0 Острый паралитический полиомиелит,  ассоциированный с</w:t>
      </w:r>
    </w:p>
    <w:p>
      <w:pPr>
        <w:pStyle w:val="ConsPlusNonformat"/>
        <w:widowControl/>
        <w:rPr/>
      </w:pPr>
      <w:r>
        <w:rPr/>
        <w:t>вакци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A80.1 Острый  паралитический  полиомиелит,  вызванный диким</w:t>
      </w:r>
    </w:p>
    <w:p>
      <w:pPr>
        <w:pStyle w:val="ConsPlusNonformat"/>
        <w:widowControl/>
        <w:rPr/>
      </w:pPr>
      <w:r>
        <w:rPr/>
        <w:t>завезенным вир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A80.2 Острый  паралитический  полиомиелит,  вызванный диким</w:t>
      </w:r>
    </w:p>
    <w:p>
      <w:pPr>
        <w:pStyle w:val="ConsPlusNonformat"/>
        <w:widowControl/>
        <w:rPr/>
      </w:pPr>
      <w:r>
        <w:rPr/>
        <w:t>природным вир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0.3 Острый    паралитический    полиомиелит   другой   и</w:t>
      </w:r>
    </w:p>
    <w:p>
      <w:pPr>
        <w:pStyle w:val="ConsPlusNonformat"/>
        <w:widowControl/>
        <w:rPr/>
      </w:pPr>
      <w:r>
        <w:rPr/>
        <w:t>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0.4 Острый непаралитический полиомие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0.9 Острый полиомиел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81 Медленные вирусные инфекции центральной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1.0 Болезнь Крейтцфельдта - Яко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1.1 Подострый склерозирующий панэнцефа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1.2 Прогрессирующая многоочаговая лейкоэнцефал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1.8 Другие  медленные  вирусные   инфекции   центральной</w:t>
      </w:r>
    </w:p>
    <w:p>
      <w:pPr>
        <w:pStyle w:val="ConsPlusNonformat"/>
        <w:widowControl/>
        <w:rPr/>
      </w:pPr>
      <w:r>
        <w:rPr/>
        <w:t>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1.9 Медленные  вирусные  инфекции  центральной   нервной</w:t>
      </w:r>
    </w:p>
    <w:p>
      <w:pPr>
        <w:pStyle w:val="ConsPlusNonformat"/>
        <w:widowControl/>
        <w:rPr/>
      </w:pPr>
      <w:r>
        <w:rPr/>
        <w:t>системы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82 Бешен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2.0 Лесное бешен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2.1 Городское бешен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2.9 Бешенство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83 Комариный вирусный энцефа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комариный вирусный менингоэнцефа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енесуэльский лошадиный энцефалит (A9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3.0 Японский энцефа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3.1 Западный лошадиный энцефа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3.2 Восточный лошадиный энцефа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3.3 Энцефалит Сент - Луи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3.4 Австралийский энцефа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3.5 Калифорнийский энцефа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3.6 Болезнь, вызванная вирусом Роци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3.8 Другие комариные вирусные энцефал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3.9 Комариный вирусный энцефал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84 Клещевой вирусный энцефа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клещевой вирусный менингоэнцефа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4.0 Дальневосточный  клещевой энцефалит [русский весенне</w:t>
      </w:r>
    </w:p>
    <w:p>
      <w:pPr>
        <w:pStyle w:val="ConsPlusNonformat"/>
        <w:widowControl/>
        <w:rPr/>
      </w:pPr>
      <w:r>
        <w:rPr/>
        <w:t>- летний энцефалит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4.1 Центральноевропейский клещевой энцефа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4.8 Другие клещевые вирусные энцефал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4.9 Клещевой вирусный энцефал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85 Другие вирусные энцефалиты, не классифицированные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уточненный вирусн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енингоэнцефалит НКД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энцефаломиелит НКД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оброкачественный миалгический энцефаломиелит (G9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имфоцитарный хориоменингит (A8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нцефалит, вызванн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ирусом герпеса [herpes simplex] (B00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ирусом кори (B0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ирусом опоясывающего лишая (B0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ирусом полиомиелита (A8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ирусом эпидемического паротита (B2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5.0+ Энтеровирусный энцефалит (G05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5.1+ Аденовирусный энцефалит (G05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5.2 Вирусный   энцефалит,  передаваемый  членистоногими,</w:t>
      </w:r>
    </w:p>
    <w:p>
      <w:pPr>
        <w:pStyle w:val="ConsPlusNonformat"/>
        <w:widowControl/>
        <w:rPr/>
      </w:pPr>
      <w:r>
        <w:rPr/>
        <w:t>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5.8 Другие уточненные вирусные энцефали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86 Вирусный энцефалит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87 Вирусный мен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енингит, вызванн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ирусом герпеса [herpes simplex] (B0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ирусом кори (B0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ирусом опоясывающего лишая (B0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ирусом полиомиелита (A8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ирусом эпидемического паротита (B2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7.0+ Энтеровирусный менингит (G02.0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7.1+ Аденовирусный менингит (G02.0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7.2 Лимфоцитарный хориомен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7.8 Другой вирусный мен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7.9 Вирусный менинг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88 Другие вирусные инфекции центральной нервной  системы,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ирусн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енингит БДУ (A87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энцефалит БДУ (A8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8.0 Энтеровирусная экзантематозная лихорадка [бостонская</w:t>
      </w:r>
    </w:p>
    <w:p>
      <w:pPr>
        <w:pStyle w:val="ConsPlusNonformat"/>
        <w:widowControl/>
        <w:rPr/>
      </w:pPr>
      <w:r>
        <w:rPr/>
        <w:t>экзантем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8.1 Эпидемическое головокруж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88.8 Другие   уточненные  вирусные  инфекции  центральной</w:t>
      </w:r>
    </w:p>
    <w:p>
      <w:pPr>
        <w:pStyle w:val="ConsPlusNonformat"/>
        <w:widowControl/>
        <w:rPr/>
      </w:pPr>
      <w:r>
        <w:rPr/>
        <w:t>нервной систе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89 Вирусная инфекция центральной нервной систем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ИРУСНЫЕ ЛИХОРАДКИ, ПЕРЕДАВАЕМЫЕ ЧЛЕНИСТОНОГИМИ, И ВИРУС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ЕМОРРАГИЧЕСКИЕ ЛИХОРАД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A90-A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90 Лихорадка денге [классическая лихорадка денге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геморрагическая лихорадка,  вызываемая  вирусом</w:t>
      </w:r>
    </w:p>
    <w:p>
      <w:pPr>
        <w:pStyle w:val="ConsPlusNonformat"/>
        <w:widowControl/>
        <w:rPr/>
      </w:pPr>
      <w:r>
        <w:rPr/>
        <w:t>денге (A9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91 Геморрагическая лихорадка, вызванная вирусом денг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92 Другие комариные вирусные лихорад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болезнь реки Росс (B3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2.0 Болезнь, вызванная вирусом Чикунгун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2.1 Лихорадка О'Ньонг - Ньон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2.2 Венесуэльская лошадиная лихора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2.3 Лихорадка Западного Ни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2.4 Лихорадка Рифт - Валли [долины Рифт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2.8 Другая уточненная комариная вирусная лихора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2.9 Комариная вирусная лихорадк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93 Другие вирусные лихорадки, передаваемые членистоногими,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3.0 Болезнь, вызванная вирусом Оропуш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3.1 Москитная лихора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3.2 Колорадская клещевая лихора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3.8 Другие  уточненные вирусные лихорадки,  передаваемые</w:t>
      </w:r>
    </w:p>
    <w:p>
      <w:pPr>
        <w:pStyle w:val="ConsPlusNonformat"/>
        <w:widowControl/>
        <w:rPr/>
      </w:pPr>
      <w:r>
        <w:rPr/>
        <w:t>членистоноги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94 Вирусная     лихорадка,    передаваемая    членистоногими,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95 Желтая лихора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5.0 Лесная желтая лихора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5.1 Городская желтая лихора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5.9 Желтая лихорадк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96 Аренавирусная геморрагическая лихора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6.0 Геморрагическая лихорадка Хун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6.1 Геморрагическая лихорадка Мачу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6.2 Лихорадка Лас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6.8 Другие аренавирусные геморрагические лихорад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6.9 Аренавирусная геморрагическая лихорадк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98 Другие    вирусные    геморрагические    лихорадки,  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еморрагическая лихорадка Чикунгунья (A9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еморрагическая лихорадка денге (A9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8.0 Крымская    геморрагическая   лихорадка   (вызванная</w:t>
      </w:r>
    </w:p>
    <w:p>
      <w:pPr>
        <w:pStyle w:val="ConsPlusNonformat"/>
        <w:widowControl/>
        <w:rPr/>
      </w:pPr>
      <w:r>
        <w:rPr/>
        <w:t>вирусом Кон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8.1 Омская геморрагическая лихора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8.2 Кьясанурская лесная болез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8.3 Болезнь, вызванная вирусом Марбур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8.4 Болезнь, вызванная вирусом Эбо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8.5 Геморрагическая лихорадка с почечным синдром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A98.8 Другие уточненные вирусные геморрагические лихорад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A99 Вирусная геморрагическая лихорадк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ИРУСНЫЕ ИНФЕКЦИИ, ХАРАКТЕРИЗУЮЩИЕСЯ ПОРАЖЕНИЯМИ КОЖ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ЛИЗИСТЫХ ОБОЛ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B00-B0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00 Инфекции,  вызванные  вирусом  простого  герпеса   [herpes</w:t>
      </w:r>
    </w:p>
    <w:p>
      <w:pPr>
        <w:pStyle w:val="ConsPlusNonformat"/>
        <w:widowControl/>
        <w:rPr/>
      </w:pPr>
      <w:r>
        <w:rPr/>
        <w:t>simplex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ногенитальная герпетическая вирусная инфекция (A6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ая герпетическая вирусная инфекция (P3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амма - герпесвирусный мононуклеоз (B2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ерпетическая ангина (B0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0.0 Герпетическая экз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0.1 Герпетический везикулярный дерм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0.2 Герпетический гингивостоматит и фаринготонзил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0.3+ Герпетический менингит (G02.0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0.4+ Герпетический энцефалит (G05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0.5+ Герпетическая болезнь гл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0.7 Диссеминированная герпетическая болез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0.8 Другие формы герпетических инфе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0.9 Герпетическая инфекц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01 Ветряная оспа [varicella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1.0+ Ветряная оспа с менингитом (G02.0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1.1+ Ветряная оспа с энцефалитом (G05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1.2+ Ветряная оспа с пневмонией (J17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1.8 Ветряная оспа с другими 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1.9 Ветряная оспа без осложн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02 Опоясывающий лишай [herpes zoster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поясывающий герпе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zona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2.0+ Опоясывающий лишай с энцефалитом (G05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2.1+ Опоясывающий лишай с менингитом (G02.0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2.2+ Опоясывающий   лишай   с  другими  осложнениями  со</w:t>
      </w:r>
    </w:p>
    <w:p>
      <w:pPr>
        <w:pStyle w:val="ConsPlusNonformat"/>
        <w:widowControl/>
        <w:rPr/>
      </w:pPr>
      <w:r>
        <w:rPr/>
        <w:t>стороны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2.3+ Опоясывающий лишай с глазными 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2.7 Диссеминированный опоясывающий лиша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2.8 Опоясывающий лишай с другими 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2.9 Опоясывающий лишай без осложн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03 Ос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04 Инфекции, вызванные вирусом обезьяньей ос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05 Кор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morbill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дострый склерозирующий панэнцефалит (A8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5.0+ Корь, осложненная энцефалитом (G05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5.1+ Корь, осложненная менингитом (G02.0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5.2+ Корь, осложненная пневмонией (J17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5.3+ Корь, осложненная средним отитом (H67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5.4 Корь с кишечными 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5.8 Корь с другими 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5.9 Корь без осложн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06 Краснуха [немецкая корь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рожденная краснуха (P3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6.0+ Краснуха с неврологическими 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6.8 Краснуха с другими 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6.9 Краснуха без осложн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07 Вирусные борода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ногенитальные (венерические) бородавки (A6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апиллом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ортани (D1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очевого пузыря (D4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шейки матки (D26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08 Другие вирусные  инфекции,  характеризующиеся  поражениями</w:t>
      </w:r>
    </w:p>
    <w:p>
      <w:pPr>
        <w:pStyle w:val="ConsPlusNonformat"/>
        <w:widowControl/>
        <w:rPr/>
      </w:pPr>
      <w:r>
        <w:rPr/>
        <w:t>кожи и слизистых оболочек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болезнь,    вызванная   вирусом   везикулярного</w:t>
      </w:r>
    </w:p>
    <w:p>
      <w:pPr>
        <w:pStyle w:val="ConsPlusNonformat"/>
        <w:widowControl/>
        <w:rPr/>
      </w:pPr>
      <w:r>
        <w:rPr/>
        <w:t>стоматита (A93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8.0 Другие инфекции, вызванные вирусом orthopoxviru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инфекции,  вызванные  вирусом  обезьяньей  оспы</w:t>
      </w:r>
    </w:p>
    <w:p>
      <w:pPr>
        <w:pStyle w:val="ConsPlusNonformat"/>
        <w:widowControl/>
        <w:rPr/>
      </w:pPr>
      <w:r>
        <w:rPr/>
        <w:t>(B0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8.1 Контагиозный моллюс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8.2 Экзантема внезапная [шестая болезнь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8.3 Эритема инфекционная [пятая болезнь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8.4 Энтеровирусный везикулярный стоматит с экзанте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8.5 Энтеровирусный везикулярный фар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08.8 Другие    уточненные   инфекции,   характеризующиеся</w:t>
      </w:r>
    </w:p>
    <w:p>
      <w:pPr>
        <w:pStyle w:val="ConsPlusNonformat"/>
        <w:widowControl/>
        <w:rPr/>
      </w:pPr>
      <w:r>
        <w:rPr/>
        <w:t>поражением кожи и слизистых оболоче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09 Вирусная  инфекция,  характеризующаяся  поражением  кожи и</w:t>
      </w:r>
    </w:p>
    <w:p>
      <w:pPr>
        <w:pStyle w:val="ConsPlusNonformat"/>
        <w:widowControl/>
        <w:rPr/>
      </w:pPr>
      <w:r>
        <w:rPr/>
        <w:t>слизистых оболочек,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ИРУСНЫЙ ГЕП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B15-B1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ерпесвирусный [herpes simplex] гепатит (B0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ледствия вирусного гепатита (B9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цитомегаловирусный гепатит (B25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15 Острый гепатит A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15.0 Гепатит A с печеночной ко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15.9 Гепатит A без печеночной ко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16 Острый гепатит B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16.0 Острый  гепатит  B с дельта - агентом (коинфекция) и</w:t>
      </w:r>
    </w:p>
    <w:p>
      <w:pPr>
        <w:pStyle w:val="ConsPlusNonformat"/>
        <w:widowControl/>
        <w:rPr/>
      </w:pPr>
      <w:r>
        <w:rPr/>
        <w:t>печеночной ко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16.1 Острый гепатит B с дельта - агентом (коинфекция) без</w:t>
      </w:r>
    </w:p>
    <w:p>
      <w:pPr>
        <w:pStyle w:val="ConsPlusNonformat"/>
        <w:widowControl/>
        <w:rPr/>
      </w:pPr>
      <w:r>
        <w:rPr/>
        <w:t>печеночной к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16.2 Острый  гепатит  B  без дельта - агента с печеночной</w:t>
      </w:r>
    </w:p>
    <w:p>
      <w:pPr>
        <w:pStyle w:val="ConsPlusNonformat"/>
        <w:widowControl/>
        <w:rPr/>
      </w:pPr>
      <w:r>
        <w:rPr/>
        <w:t>ко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16.9 Острый   гепатит   B  без  дельта  -  агента  и  без</w:t>
      </w:r>
    </w:p>
    <w:p>
      <w:pPr>
        <w:pStyle w:val="ConsPlusNonformat"/>
        <w:widowControl/>
        <w:rPr/>
      </w:pPr>
      <w:r>
        <w:rPr/>
        <w:t>печеночной ко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17 Другие острые вирусные гепат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17.0 Острая  дельта  -  (супер) - инфекция вирусоносителя</w:t>
      </w:r>
    </w:p>
    <w:p>
      <w:pPr>
        <w:pStyle w:val="ConsPlusNonformat"/>
        <w:widowControl/>
        <w:rPr/>
      </w:pPr>
      <w:r>
        <w:rPr/>
        <w:t>гепатита B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17.1 Острый гепатит C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17.2 Острый гепатит 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17.8 Другие уточненные острые вирусные гепати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18 Хронический вирусный геп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18.0 Хронический вирусный гепатит B с дельта - аген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18.1 Хронический вирусный гепатит B без дельта - аг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18.2 Хронический вирусный гепатит C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18.8 Другой хронический вирусный геп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18.9 Хронический вирусный гепат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19 Вирусный гепатит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19.0 Неуточненный вирусный гепатит с ко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19.9 Неуточненный вирусный гепатит без печеночной ко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Ь, ВЫЗВАННАЯ ВИРУСОМ ИММУНОДЕФИЦИТА ЧЕЛОВЕКА [ВИЧ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B20-B2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бессимптомная     инфекция,    вызванная    вирусом</w:t>
      </w:r>
    </w:p>
    <w:p>
      <w:pPr>
        <w:pStyle w:val="ConsPlusNonformat"/>
        <w:widowControl/>
        <w:rPr/>
      </w:pPr>
      <w:r>
        <w:rPr/>
        <w:t>иммунодефицита человека [ВИЧ] (Z2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20 Болезнь,  вызванная вирусом иммунодефицита человека [ВИЧ],</w:t>
      </w:r>
    </w:p>
    <w:p>
      <w:pPr>
        <w:pStyle w:val="ConsPlusNonformat"/>
        <w:widowControl/>
        <w:rPr/>
      </w:pPr>
      <w:r>
        <w:rPr/>
        <w:t>проявляющаяся в виде инфекционных и паразитарных болез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стрый   инфекционный  синдром,  вызванный  ВИЧ</w:t>
      </w:r>
    </w:p>
    <w:p>
      <w:pPr>
        <w:pStyle w:val="ConsPlusNonformat"/>
        <w:widowControl/>
        <w:rPr/>
      </w:pPr>
      <w:r>
        <w:rPr/>
        <w:t>(B2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0.0 Болезнь,     вызванная     ВИЧ,    с    проявлениями</w:t>
      </w:r>
    </w:p>
    <w:p>
      <w:pPr>
        <w:pStyle w:val="ConsPlusNonformat"/>
        <w:widowControl/>
        <w:rPr/>
      </w:pPr>
      <w:r>
        <w:rPr/>
        <w:t>микобактериальной инфе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0.1 Болезнь,   вызванная   ВИЧ,  с  проявлениями  других</w:t>
      </w:r>
    </w:p>
    <w:p>
      <w:pPr>
        <w:pStyle w:val="ConsPlusNonformat"/>
        <w:widowControl/>
        <w:rPr/>
      </w:pPr>
      <w:r>
        <w:rPr/>
        <w:t>бактериальных инфе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0.2 Болезнь,     вызванная     ВИЧ,    с    проявлениями</w:t>
      </w:r>
    </w:p>
    <w:p>
      <w:pPr>
        <w:pStyle w:val="ConsPlusNonformat"/>
        <w:widowControl/>
        <w:rPr/>
      </w:pPr>
      <w:r>
        <w:rPr/>
        <w:t>цитомегаловирусного заболе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0.3 Болезнь,   вызванная   ВИЧ,  с  проявлениями  других</w:t>
      </w:r>
    </w:p>
    <w:p>
      <w:pPr>
        <w:pStyle w:val="ConsPlusNonformat"/>
        <w:widowControl/>
        <w:rPr/>
      </w:pPr>
      <w:r>
        <w:rPr/>
        <w:t>вирусных инфе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0.4 Болезнь, вызванная ВИЧ, с проявлениями кандид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0.5 Болезнь,  вызванная  ВИЧ,  с   проявлениями   других</w:t>
      </w:r>
    </w:p>
    <w:p>
      <w:pPr>
        <w:pStyle w:val="ConsPlusNonformat"/>
        <w:widowControl/>
        <w:rPr/>
      </w:pPr>
      <w:r>
        <w:rPr/>
        <w:t>мико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0.6 Болезнь,  вызванная  ВИЧ,  с проявлениями пневмонии,</w:t>
      </w:r>
    </w:p>
    <w:p>
      <w:pPr>
        <w:pStyle w:val="ConsPlusNonformat"/>
        <w:widowControl/>
        <w:rPr/>
      </w:pPr>
      <w:r>
        <w:rPr/>
        <w:t>вызванной Pneumocystis carin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0.7 Болезнь, вызванная ВИЧ, с проявлениями множественных</w:t>
      </w:r>
    </w:p>
    <w:p>
      <w:pPr>
        <w:pStyle w:val="ConsPlusNonformat"/>
        <w:widowControl/>
        <w:rPr/>
      </w:pPr>
      <w:r>
        <w:rPr/>
        <w:t>инфе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0.8 Болезнь,   вызванная   ВИЧ,  с  проявлениями  других</w:t>
      </w:r>
    </w:p>
    <w:p>
      <w:pPr>
        <w:pStyle w:val="ConsPlusNonformat"/>
        <w:widowControl/>
        <w:rPr/>
      </w:pPr>
      <w:r>
        <w:rPr/>
        <w:t>инфекционных и паразитарных болез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0.9 Болезнь,  вызванная ВИЧ, с проявлениями неуточненных</w:t>
      </w:r>
    </w:p>
    <w:p>
      <w:pPr>
        <w:pStyle w:val="ConsPlusNonformat"/>
        <w:widowControl/>
        <w:rPr/>
      </w:pPr>
      <w:r>
        <w:rPr/>
        <w:t>инфекционных и паразитарных болезн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21 Болезнь,  вызванная вирусом иммунодефицита человека [ВИЧ],</w:t>
      </w:r>
    </w:p>
    <w:p>
      <w:pPr>
        <w:pStyle w:val="ConsPlusNonformat"/>
        <w:widowControl/>
        <w:rPr/>
      </w:pPr>
      <w:r>
        <w:rPr/>
        <w:t>проявляющаяся в виде злокачественных новообраз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1.0 Болезнь,   вызванная  ВИЧ,  с  проявлениями  саркомы</w:t>
      </w:r>
    </w:p>
    <w:p>
      <w:pPr>
        <w:pStyle w:val="ConsPlusNonformat"/>
        <w:widowControl/>
        <w:rPr/>
      </w:pPr>
      <w:r>
        <w:rPr/>
        <w:t>Капош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1.1 Болезнь,  вызванная  ВИЧ,  с  проявлениями   лимфомы</w:t>
      </w:r>
    </w:p>
    <w:p>
      <w:pPr>
        <w:pStyle w:val="ConsPlusNonformat"/>
        <w:widowControl/>
        <w:rPr/>
      </w:pPr>
      <w:r>
        <w:rPr/>
        <w:t>Беркит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1.2 Болезнь,   вызванная   ВИЧ,  с  проявлениями  других</w:t>
      </w:r>
    </w:p>
    <w:p>
      <w:pPr>
        <w:pStyle w:val="ConsPlusNonformat"/>
        <w:widowControl/>
        <w:rPr/>
      </w:pPr>
      <w:r>
        <w:rPr/>
        <w:t>неходжкинских лимф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1.3 Болезнь,   вызванная   ВИЧ,  с  проявлениями  других</w:t>
      </w:r>
    </w:p>
    <w:p>
      <w:pPr>
        <w:pStyle w:val="ConsPlusNonformat"/>
        <w:widowControl/>
        <w:rPr/>
      </w:pPr>
      <w:r>
        <w:rPr/>
        <w:t>злокачественных  новообразований  лимфатической,  кроветворной   и</w:t>
      </w:r>
    </w:p>
    <w:p>
      <w:pPr>
        <w:pStyle w:val="ConsPlusNonformat"/>
        <w:widowControl/>
        <w:rPr/>
      </w:pPr>
      <w:r>
        <w:rPr/>
        <w:t>родственных им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1.7 Болезнь, вызванная ВИЧ, с проявлениями множественных</w:t>
      </w:r>
    </w:p>
    <w:p>
      <w:pPr>
        <w:pStyle w:val="ConsPlusNonformat"/>
        <w:widowControl/>
        <w:rPr/>
      </w:pPr>
      <w:r>
        <w:rPr/>
        <w:t>злокачественных новообраз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1.8 Болезнь,  вызванная  ВИЧ,  с   проявлениями   других</w:t>
      </w:r>
    </w:p>
    <w:p>
      <w:pPr>
        <w:pStyle w:val="ConsPlusNonformat"/>
        <w:widowControl/>
        <w:rPr/>
      </w:pPr>
      <w:r>
        <w:rPr/>
        <w:t>злокачественных новообраз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1.9 Болезнь,  вызванная ВИЧ, с проявлениями неуточненных</w:t>
      </w:r>
    </w:p>
    <w:p>
      <w:pPr>
        <w:pStyle w:val="ConsPlusNonformat"/>
        <w:widowControl/>
        <w:rPr/>
      </w:pPr>
      <w:r>
        <w:rPr/>
        <w:t>злокачественных новообраз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22 Болезнь,  вызванная вирусом иммунодефицита человека [ВИЧ],</w:t>
      </w:r>
    </w:p>
    <w:p>
      <w:pPr>
        <w:pStyle w:val="ConsPlusNonformat"/>
        <w:widowControl/>
        <w:rPr/>
      </w:pPr>
      <w:r>
        <w:rPr/>
        <w:t>проявляющаяся в виде других уточненных болез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2.0 Болезнь, вызванная ВИЧ, с проявлениями энцефал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2.1 Болезнь,    вызванная    ВИЧ,     с     проявлениями</w:t>
      </w:r>
    </w:p>
    <w:p>
      <w:pPr>
        <w:pStyle w:val="ConsPlusNonformat"/>
        <w:widowControl/>
        <w:rPr/>
      </w:pPr>
      <w:r>
        <w:rPr/>
        <w:t>лимфатического интерстициального пневмон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2.2 Болезнь,  вызванная ВИЧ,  с проявлениями изнуряющего</w:t>
      </w:r>
    </w:p>
    <w:p>
      <w:pPr>
        <w:pStyle w:val="ConsPlusNonformat"/>
        <w:widowControl/>
        <w:rPr/>
      </w:pPr>
      <w:r>
        <w:rPr/>
        <w:t>синдр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2.7 Болезнь, вызванная ВИЧ, с проявлениями множественных</w:t>
      </w:r>
    </w:p>
    <w:p>
      <w:pPr>
        <w:pStyle w:val="ConsPlusNonformat"/>
        <w:widowControl/>
        <w:rPr/>
      </w:pPr>
      <w:r>
        <w:rPr/>
        <w:t>болезней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при  использовании  этой  рубрики  должна быть</w:t>
      </w:r>
    </w:p>
    <w:p>
      <w:pPr>
        <w:pStyle w:val="ConsPlusNonformat"/>
        <w:widowControl/>
        <w:rPr/>
      </w:pPr>
      <w:r>
        <w:rPr/>
        <w:t>сделана  ссылка  на  соответствующие  инструкции  по   кодированию</w:t>
      </w:r>
    </w:p>
    <w:p>
      <w:pPr>
        <w:pStyle w:val="ConsPlusNonformat"/>
        <w:widowControl/>
        <w:rPr/>
      </w:pPr>
      <w:r>
        <w:rPr/>
        <w:t>заболеваемости и смертности в ч. 2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23 Болезнь,  вызванная вирусом иммунодефицита человека [ВИЧ],</w:t>
      </w:r>
    </w:p>
    <w:p>
      <w:pPr>
        <w:pStyle w:val="ConsPlusNonformat"/>
        <w:widowControl/>
        <w:rPr/>
      </w:pPr>
      <w:r>
        <w:rPr/>
        <w:t>проявляющаяся в виде других состоя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3.0 Острый ВИЧ-инфекционный 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3.1 Болезнь,    вызванная    ВИЧ,     с     проявлениями</w:t>
      </w:r>
    </w:p>
    <w:p>
      <w:pPr>
        <w:pStyle w:val="ConsPlusNonformat"/>
        <w:widowControl/>
        <w:rPr/>
      </w:pPr>
      <w:r>
        <w:rPr/>
        <w:t>(персистентной) генерализированной лимфаден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3.2 Болезнь,    вызванная    ВИЧ,     с     проявлениями</w:t>
      </w:r>
    </w:p>
    <w:p>
      <w:pPr>
        <w:pStyle w:val="ConsPlusNonformat"/>
        <w:widowControl/>
        <w:rPr/>
      </w:pPr>
      <w:r>
        <w:rPr/>
        <w:t>гематологических      и     иммунологических     нарушений,     не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3.8 Болезнь,   вызванная   ВИЧ,  с  проявлениями  других</w:t>
      </w:r>
    </w:p>
    <w:p>
      <w:pPr>
        <w:pStyle w:val="ConsPlusNonformat"/>
        <w:widowControl/>
        <w:rPr/>
      </w:pPr>
      <w:r>
        <w:rPr/>
        <w:t>уточненных состоя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24 Болезнь,  вызванная вирусом иммунодефицита человека [ВИЧ],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приобретенного иммунодефицита (СПИД) БД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ВИРУСНЫЕ БОЛЕЗ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B25-B3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25 Цитомегаловирусная болез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ая цитомегаловирусная инфекция (P3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цитомегаловирусный мононуклеоз (B2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5.0+ Цитомегаловирусная пневмония (J17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5.1+ Цитомегаловирусный гепатит (K77.0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5.2+ Цитомегаловирусный панкреатит (K87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5.8 Другие цитомегаловирусные болез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5.9 Цитомегаловирусная болезнь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26 Эпидемический паро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арот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фекцио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эпидем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6.0+ Паротитный орхит (N51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6.1+ Паротитный менингит (G02.0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6.2+ Паротитный энцефалит (G05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6.3+ Паротитный панкреатит (K87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6.8 Эпидемический паротит с другими 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6.9 Эпидемический паротит неослож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27 Инфекционный мононукле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езнь Пфейфф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железистая лихора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оноцитарная анг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7.0 Мононуклеоз, вызванный гамма - герпетическим вир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7.1 Цитомегаловирусный мононукле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7.8 Другой инфекционный мононукле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27.9 Инфекционный мононукле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30 Вирусный конъюнктив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болезнь глаз, вызванная вирусо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ерпеса [herpes simplex] (B0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поясывающего лишая (B0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0.0+ Кератоконъюнктивит,  вызванный  аденовирусом (H19.2</w:t>
      </w:r>
    </w:p>
    <w:p>
      <w:pPr>
        <w:pStyle w:val="ConsPlusNonformat"/>
        <w:widowControl/>
        <w:rPr/>
      </w:pPr>
      <w:r>
        <w:rPr/>
        <w:t>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0.1+ Конъюнктивит, вызванный аденовирусом (H13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0.2 Вирусный фарингоконъюнктив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0.3+ Острый  эпидемический  геморрагический конъюнктивит</w:t>
      </w:r>
    </w:p>
    <w:p>
      <w:pPr>
        <w:pStyle w:val="ConsPlusNonformat"/>
        <w:widowControl/>
        <w:rPr/>
      </w:pPr>
      <w:r>
        <w:rPr/>
        <w:t>(энтеровирусный) (H13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0.8+ Другой вирусный конъюнктивит (H13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0.9 Вирусный конъюнктив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33 Другие вирусные болезни,  не классифицированные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3.0 Эпидемическая миал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3.1 Болезнь Росс - Рив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3.2 Вирусный кар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3.3 Ретровирусные   инфекции,  не  классифицированные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3.8 Другие уточненные вирусные болез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34 Вирусная инфекция неуточненной 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ирусы, как   причина  заболеваний,  классифицированных  в</w:t>
      </w:r>
    </w:p>
    <w:p>
      <w:pPr>
        <w:pStyle w:val="ConsPlusNonformat"/>
        <w:widowControl/>
        <w:rPr/>
      </w:pPr>
      <w:r>
        <w:rPr/>
        <w:t>других классах (B9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нфекция, вызванная вирусом герпеса [herpes simplex],  БДУ</w:t>
      </w:r>
    </w:p>
    <w:p>
      <w:pPr>
        <w:pStyle w:val="ConsPlusNonformat"/>
        <w:widowControl/>
        <w:rPr/>
      </w:pPr>
      <w:r>
        <w:rPr/>
        <w:t>(B00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етровирусная инфекция БДУ (B3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цитомегаловирусная болезнь БДУ (B25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4.0 Аденовирусная инфекц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4.1 Энтеровирусная инфекц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4.2 Коронавирусная инфекц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4.3 Парвовирусная инфекц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4.4 Паповавирусная инфекц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4.8 Другие вирусные инфекции неуточненной 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4.9 Вирусная инфекц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ИКОЗЫ (B35-B4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иперсенситивный пневмонит,   вызванный   органической   пылью</w:t>
      </w:r>
    </w:p>
    <w:p>
      <w:pPr>
        <w:pStyle w:val="ConsPlusNonformat"/>
        <w:widowControl/>
        <w:rPr/>
      </w:pPr>
      <w:r>
        <w:rPr/>
        <w:t>(J6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рибовидный микоз (C84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35 Дерматоф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нфекции, вызываемые    грибами    рода    Epidermophyton,</w:t>
      </w:r>
    </w:p>
    <w:p>
      <w:pPr>
        <w:pStyle w:val="ConsPlusNonformat"/>
        <w:widowControl/>
        <w:rPr/>
      </w:pPr>
      <w:r>
        <w:rPr/>
        <w:t>Microsporum и Trichophyto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фаву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фавус любого типа,  за  исключением  указанных  в  рубрике</w:t>
      </w:r>
    </w:p>
    <w:p>
      <w:pPr>
        <w:pStyle w:val="ConsPlusNonformat"/>
        <w:widowControl/>
        <w:rPr/>
      </w:pPr>
      <w:r>
        <w:rPr/>
        <w:t>B36.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5.0 Микоз бороды и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5.1 Микоз ног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5.2 Микоз ки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5.3 Микоз сто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5.4 Микоз туло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5.5 Черепицеобразный 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5.6 Эпидермофития пахо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5.8 Другие дерматофи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5.9 Дерматофит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Эпидермофития БД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36 Другие поверхностные мик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6.0 Разноцветный лиша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6.1 Черный 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6.2 Белая пь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6.3 Черная пьед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6.8 Другие уточненные поверхностные мик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6.9 Поверхностный мик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37 Канд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андид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онил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неонатальный кандидоз (P37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7.0 Кандидозный стом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7.1 Легочный канд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7.2 Кандидоз кожи и ног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еленочный дерматит (L2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7.3+ Кандидоз вульвы и вагины (N77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7.4+ Кандидоз других урогениталь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7.5+ Кандидозный менингит (G02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7.6+ Кандидозный эндокардит (I39.8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7.7 Кандидозная септиц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7.8 Кандидоз други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7.9 Кандид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38 Кокцидиоидо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8.0 Острый легочный кокцидиоидо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8.1 Хронический легочный кокцидиоидо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8.2 Легочный кокцидиоидомикоз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8.3 Кожный кокцидиоидо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8.4+ Кокцидиоидомикозный менингит (G02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8.7 Диссеминированный кокцидиоидо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8.8 Другие виды кокцидиоидомик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8.9 Кокцидиоидомик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39 Гистоплазм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9.0 Острая   легочная  инфекция,  вызванная  Histoplasma</w:t>
      </w:r>
    </w:p>
    <w:p>
      <w:pPr>
        <w:pStyle w:val="ConsPlusNonformat"/>
        <w:widowControl/>
        <w:rPr/>
      </w:pPr>
      <w:r>
        <w:rPr/>
        <w:t>capsulatum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9.1 Хроническая легочная инфекция, вызванная Histoplasma</w:t>
      </w:r>
    </w:p>
    <w:p>
      <w:pPr>
        <w:pStyle w:val="ConsPlusNonformat"/>
        <w:widowControl/>
        <w:rPr/>
      </w:pPr>
      <w:r>
        <w:rPr/>
        <w:t>capsulatum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9.2 Легочный гистоплазмоз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9.3 Диссеминированный гистоплазм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9.4 Гистоплазмоз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9.5 Инфекция, вызванная Histoplasma dubois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39.9 Гистоплазм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40 Бласто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разильский бластомикоз (B4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елоидный бластомикоз (B4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0.0 Острый легочный бласто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0.1 Хронический легочный бласто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0.2 Легочный бластомикоз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0.3 Кожный бласто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0.7 Диссеминированный бласто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0.8 Другие виды бластомик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0.9 Бластомик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41 Паракокцидиоидо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езнь Лют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разильский бласто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1.0 Легочный паракокцидиоидо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1.7 Диссеминированный паракокцидиоидо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1.8 Другие виды паракокцидиоидомик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1.9 Паракокцидиоидомик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42 Споротрих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2.0+ Легочный споротрихоз (J99.8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2.1 Кожном - лимфатический споротрих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2.7 Диссеминированный споротрих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2.8 Другие виды споротрих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2.9 Споротрих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43 Хромомикоз и феомикотический абсцес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3.0 Кожный хромо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3.1 Феомикотический абсцесс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3.2 Подкожный феомикотический абсцесс и ки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3.8 Другие виды хромомик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3.9 Хромомик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44 Аспергил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аспергилл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4.0 Инвазивный легочный аспергил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4.1 Другие формы легочного аспергилле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4.2 Тонзиллярный аспергил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4.7 Диссеминированный аспергил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4.8 Другие виды аспергилле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4.9 Аспергилле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45 Криптокок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5.0 Легочный криптокок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5.1 Церебральный криптокок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5.2 Кожный криптокок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5.3 Костный криптокок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5.7 Диссеминированный криптокок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5.8 Другие виды криптококк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5.9 Криптококк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46 Зиго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6.0 Легочный мукор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6.1 Риноцеребральный мукор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6.2 Гастроинтестинальный мукор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6.3 Кожный мукор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6.4 Диссеминированный мукор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6.5 Мукормикоз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6.8 Другие зигомик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6.9 Зигомик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47 Мицет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7.0 Истинная мицет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7.1 Актиномицет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7.9 Мицетом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48 Другие микозы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8.0 Лобо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8.1 Риноспорид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8.2 Аллеше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истинная мицетома (B4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8.3 Геотрих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8.4 Пеницилл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8.7 Оппортунистические мик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48.8 Другие уточненные микоз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49 Мик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ТОЗОЙНЫЕ БОЛЕЗ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B50-B6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мебиаз (A0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протозойные кишечные инфекции (A07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50 Малярия, вызванная Plasmodium falciparum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мешанные   инфекции,    вызванные    Plasmodium</w:t>
      </w:r>
    </w:p>
    <w:p>
      <w:pPr>
        <w:pStyle w:val="ConsPlusNonformat"/>
        <w:widowControl/>
        <w:rPr/>
      </w:pPr>
      <w:r>
        <w:rPr/>
        <w:t>falciparum вместе с другими видами малярийных плазмоди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0.0 Малярия,   вызванная   Plasmodium   falciparum,    с</w:t>
      </w:r>
    </w:p>
    <w:p>
      <w:pPr>
        <w:pStyle w:val="ConsPlusNonformat"/>
        <w:widowControl/>
        <w:rPr/>
      </w:pPr>
      <w:r>
        <w:rPr/>
        <w:t>церебральными 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0.8 Другие виды тяжелой и осложненной малярии, вызванной</w:t>
      </w:r>
    </w:p>
    <w:p>
      <w:pPr>
        <w:pStyle w:val="ConsPlusNonformat"/>
        <w:widowControl/>
        <w:rPr/>
      </w:pPr>
      <w:r>
        <w:rPr/>
        <w:t>Plasmodium falciparum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0.9 Малярия,    вызванная     Plasmodium     falciparum,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51 Малярия, вызванная Plasmodium vivax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мешанные инфекции, вызванные Plasmodium vivax с</w:t>
      </w:r>
    </w:p>
    <w:p>
      <w:pPr>
        <w:pStyle w:val="ConsPlusNonformat"/>
        <w:widowControl/>
        <w:rPr/>
      </w:pPr>
      <w:r>
        <w:rPr/>
        <w:t>другими видами Plasmodium, за исключением Plasmodium falciparum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инфекции,  смешанные  с  Plasmodium  falciparum</w:t>
      </w:r>
    </w:p>
    <w:p>
      <w:pPr>
        <w:pStyle w:val="ConsPlusNonformat"/>
        <w:widowControl/>
        <w:rPr/>
      </w:pPr>
      <w:r>
        <w:rPr/>
        <w:t>(B5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1.0 Малярия,  вызванная  Plasmodium  vivax,  осложненная</w:t>
      </w:r>
    </w:p>
    <w:p>
      <w:pPr>
        <w:pStyle w:val="ConsPlusNonformat"/>
        <w:widowControl/>
        <w:rPr/>
      </w:pPr>
      <w:r>
        <w:rPr/>
        <w:t>разрывом селезе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1.8 Малярия,  вызванная  Plasmodium  vivax,  с   другими</w:t>
      </w:r>
    </w:p>
    <w:p>
      <w:pPr>
        <w:pStyle w:val="ConsPlusNonformat"/>
        <w:widowControl/>
        <w:rPr/>
      </w:pPr>
      <w:r>
        <w:rPr/>
        <w:t>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1.9 Малярия, вызванная Plasmodium vivax, без осложн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52 Малярия, вызванная Plasmodium malaria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мешанные    инфекции,    вызванные   Plasmodium</w:t>
      </w:r>
    </w:p>
    <w:p>
      <w:pPr>
        <w:pStyle w:val="ConsPlusNonformat"/>
        <w:widowControl/>
        <w:rPr/>
      </w:pPr>
      <w:r>
        <w:rPr/>
        <w:t>malariae вместе с  другими  видами  Plasmodium,  кроме  Plasmodium</w:t>
      </w:r>
    </w:p>
    <w:p>
      <w:pPr>
        <w:pStyle w:val="ConsPlusNonformat"/>
        <w:widowControl/>
        <w:rPr/>
      </w:pPr>
      <w:r>
        <w:rPr/>
        <w:t>falciparum и Plasmodium vivax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лучаи, смешанные с Plasmodium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falciparum (B5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vivax (B5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2.0 Малярия,    вызванная    Plasmodium    malariae,   с</w:t>
      </w:r>
    </w:p>
    <w:p>
      <w:pPr>
        <w:pStyle w:val="ConsPlusNonformat"/>
        <w:widowControl/>
        <w:rPr/>
      </w:pPr>
      <w:r>
        <w:rPr/>
        <w:t>нефропат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2.8 Малярия,  вызванная  Plasmodium malariae,  с другими</w:t>
      </w:r>
    </w:p>
    <w:p>
      <w:pPr>
        <w:pStyle w:val="ConsPlusNonformat"/>
        <w:widowControl/>
        <w:rPr/>
      </w:pPr>
      <w:r>
        <w:rPr/>
        <w:t>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2.9 Малярия,    вызванная   Plasmodium   malariae,   без</w:t>
      </w:r>
    </w:p>
    <w:p>
      <w:pPr>
        <w:pStyle w:val="ConsPlusNonformat"/>
        <w:widowControl/>
        <w:rPr/>
      </w:pPr>
      <w:r>
        <w:rPr/>
        <w:t>осложн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53 Другие виды паразитологически подтвержденной маля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3.0 Малярия, вызванная Plasmodium oval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мешанные случаи с Plasmodium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falciparum (B5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malariae (B5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vivax (B5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3.1 Малярия, вызванная плазмодиями обезья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мешанные случаи с Plasmodium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falciparum (B5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malariae (B5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ovale (B5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vivax (B5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3.8 Другие паразитологически подтвержденные малярии,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54 Маляр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55 Лейшман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5.0 Висцеральный лейшман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5.1 Кожный лейшман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5.2 Кожно - слизистый лейшман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5.9 Лейшмани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56 Африканский трипаносом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6.0 Гамбийский трипаносом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6.1 Родезийский трипаносом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6.9 Африканский трипаносом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57 Болезнь Шага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мериканский трипаносом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нфекция, вызванная Trypanosoma cruz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7.0+ Острая  форма  болезни  Шагаса  с поражением сердца</w:t>
      </w:r>
    </w:p>
    <w:p>
      <w:pPr>
        <w:pStyle w:val="ConsPlusNonformat"/>
        <w:widowControl/>
        <w:rPr/>
      </w:pPr>
      <w:r>
        <w:rPr/>
        <w:t>(I41.2*, I98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7.1 Острая форма болезни Шагаса без поражения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7.2+ Болезнь Шагаса (хроническая)  с  поражением  сердца</w:t>
      </w:r>
    </w:p>
    <w:p>
      <w:pPr>
        <w:pStyle w:val="ConsPlusNonformat"/>
        <w:widowControl/>
        <w:rPr/>
      </w:pPr>
      <w:r>
        <w:rPr/>
        <w:t>(I41.2*, I98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7.3 Болезнь   Шагаса    (хроническая)    с    поражением</w:t>
      </w:r>
    </w:p>
    <w:p>
      <w:pPr>
        <w:pStyle w:val="ConsPlusNonformat"/>
        <w:widowControl/>
        <w:rPr/>
      </w:pPr>
      <w:r>
        <w:rPr/>
        <w:t>пищеваритель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7.4 Болезнь Шагаса (хроническая)  с  поражением  нервной</w:t>
      </w:r>
    </w:p>
    <w:p>
      <w:pPr>
        <w:pStyle w:val="ConsPlusNonformat"/>
        <w:widowControl/>
        <w:rPr/>
      </w:pPr>
      <w:r>
        <w:rPr/>
        <w:t>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7.5 Болезнь Шагаса  (хроническая)  с  поражением  других</w:t>
      </w:r>
    </w:p>
    <w:p>
      <w:pPr>
        <w:pStyle w:val="ConsPlusNonformat"/>
        <w:widowControl/>
        <w:rPr/>
      </w:pPr>
      <w:r>
        <w:rPr/>
        <w:t>орган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58 Токсоплазм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инфекция, вызванная Toxoplasma gond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рожденный токсоплазмоз (P3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8.0+ Токсоплазмозная окул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8.1+ Токсоплазмозный гепатит (K77.0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8.2+ Токсоплазмозный менингоэнцефалит (G05.2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8.3+ Легочный токсоплазмоз (J17.3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8.8 Токсоплазмоз с поражением други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58.9 Токсоплазм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59 Пневмоцис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60 Другие протозойные болезни, не классифицированные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зоспороз (A07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риптоспоридиоз (A0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0.0 Бабез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0.1 Акантамеб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0.2 Неглер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0.8 Другие уточненные протозойные болез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64 Протозойная болезнь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ЕЛЬМИНТ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B65-B8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65 Шистосомоз [бильгарциоз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улиточная лихора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5.0 Шистосомоз,   вызванный   Schistosoma    haematobium</w:t>
      </w:r>
    </w:p>
    <w:p>
      <w:pPr>
        <w:pStyle w:val="ConsPlusNonformat"/>
        <w:widowControl/>
        <w:rPr/>
      </w:pPr>
      <w:r>
        <w:rPr/>
        <w:t>[мочеполовой шистосомоз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5.1 Шистосомоз,  вызванный Schistosoma mansoni [кишечный</w:t>
      </w:r>
    </w:p>
    <w:p>
      <w:pPr>
        <w:pStyle w:val="ConsPlusNonformat"/>
        <w:widowControl/>
        <w:rPr/>
      </w:pPr>
      <w:r>
        <w:rPr/>
        <w:t>шистосомоз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5.2 Шистосомоз, вызванный Schistosoma japonicum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5.3 Церкариальный дерм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5.8 Другие шистосом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5.9 Шистосом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66 Другие трематод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6.0 Описторх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6.1 Клонорх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6.2 Дикроцел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6.3 Фасцио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6.4 Парагоним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6.5 Фасциолопс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6.8 Инвазии, вызванные другими двууст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6.9 Инвазия двуусткам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67 Эхинокок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однокамерный [гидатидозный] эхинокок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7.0 Инвазия печени, вызванная Echinococcus granulosu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7.1 Инвазия легкого, вызванная Echinococcus granulosu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7.2 Инвазия кости, вызванная Echinococcus granulosu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7.3 Инвазия   другой   локализации    и    множественный</w:t>
      </w:r>
    </w:p>
    <w:p>
      <w:pPr>
        <w:pStyle w:val="ConsPlusNonformat"/>
        <w:widowControl/>
        <w:rPr/>
      </w:pPr>
      <w:r>
        <w:rPr/>
        <w:t>эхинококкоз, вызванный Echinococcus granulosu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7.4 Инвазия,    вызванная    Echinococcus    granulosus,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7.5 Инвазия     печени,      вызванная      Echinococcus</w:t>
      </w:r>
    </w:p>
    <w:p>
      <w:pPr>
        <w:pStyle w:val="ConsPlusNonformat"/>
        <w:widowControl/>
        <w:rPr/>
      </w:pPr>
      <w:r>
        <w:rPr/>
        <w:t>multiloculari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7.6 Инвазия   другой   локализации    и    множественный</w:t>
      </w:r>
    </w:p>
    <w:p>
      <w:pPr>
        <w:pStyle w:val="ConsPlusNonformat"/>
        <w:widowControl/>
        <w:rPr/>
      </w:pPr>
      <w:r>
        <w:rPr/>
        <w:t>эхинококкоз, вызванные Echinococcus multiloculari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7.7 Инвазия,  вызванная   Echinococcus   multilocularis,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7.8 Эхинококкоз печени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7.9 Эхинококкоз других органов и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68 Тен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цистицеркоз (B6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8.0 Инвазия, вызванная Taenia solium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8.1 Инвазия, вызванная Taenia saginata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8.9 Тени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69 Цистицер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цистицеркоз, вызванный личиночной формой свиного</w:t>
      </w:r>
    </w:p>
    <w:p>
      <w:pPr>
        <w:pStyle w:val="ConsPlusNonformat"/>
        <w:widowControl/>
        <w:rPr/>
      </w:pPr>
      <w:r>
        <w:rPr/>
        <w:t>цепня Taenia solium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9.0 Цистицеркоз центральной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9.1 Цистицеркоз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9.8 Цистицеркоз други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69.9 Цистицерк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70 Дифиллоботриоз и спарган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0.0 Дифиллоботр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сключено: личиночный дифиллоботриоз (B7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0.1 Спарганоз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71 Другие инвазии, вызванные цесто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1.0 Гименолеп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1.1 Дипилид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1.8 Инвазия другими уточненными цесто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1.9 Инвазия цестодами неуточненны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72 Дракунку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73 Онхоцер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74 Филяриа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нхоцеркоз (B7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опическая (легочная) эозинофилия БДУ (J8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4.0 Филяриатоз, вызванный Wuchereria bancroft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4.1 Филяриатоз, вызванный Brugia malay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4.2 Филяриатоз, вызванный Brugia timor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4.3 Лоа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4.4 Мансонел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4.8 Другие виды филяриат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4.9 Филяриат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75 Трихинел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76 Анкилостом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унцина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6.0 Анкилостом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6.1 Некато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6.8 Другие анкилостомид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6.9 Анкилостомид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77 Аскар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скар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нвазия круглым черв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7.0 Аскаридоз с кишечными 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7.8 Аскаридоз с другими 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7.9 Аскарид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78 Стронгило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ихостронгилоидоз (B8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8.0 Кишечный стронгило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8.1 Кожный стронгило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8.7 Диссеминированный стронгило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78.9 Стронгилоид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79 Триху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0 Энтероб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1 Другие  кишечные гельминтозы,  не классифицированные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ангиостронгилоидоз,   вызванный  Parastrongylus</w:t>
      </w:r>
    </w:p>
    <w:p>
      <w:pPr>
        <w:pStyle w:val="ConsPlusNonformat"/>
        <w:widowControl/>
        <w:rPr/>
      </w:pPr>
      <w:r>
        <w:rPr/>
        <w:t>cantonensis (B8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1.0 Анизак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1.1 Кишечный капилляр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апилляриоз печени (B83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1.2 Трихостронгило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1.3 Кишечный ангиостронгило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1.4 Кишечные гельминтозы смешанной этиоло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1.8 Другие уточненные кишечные гельминтоз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82 Кишечный паразитизм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2.0 Кишечные гельминтозы неуточн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2.9 Кишечный паразитизм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83 Другие гельминт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капилляриоз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B8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ишечный (B8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3.0 Висцеральная форма заболеваний, вызываемых миграцией</w:t>
      </w:r>
    </w:p>
    <w:p>
      <w:pPr>
        <w:pStyle w:val="ConsPlusNonformat"/>
        <w:widowControl/>
        <w:rPr/>
      </w:pPr>
      <w:r>
        <w:rPr/>
        <w:t>личинок гельминтов [висцеральная Larva migrans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3.1 Гнатостом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3.2 Ангиостронгилоидоз,     вызванный     Parastrongylus</w:t>
      </w:r>
    </w:p>
    <w:p>
      <w:pPr>
        <w:pStyle w:val="ConsPlusNonformat"/>
        <w:widowControl/>
        <w:rPr/>
      </w:pPr>
      <w:r>
        <w:rPr/>
        <w:t>cantonensi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ишечный ангиостронгилоидоз (B8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3.3 Сингам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3.4 Внутренний гирудин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аружный гирудиноз (B8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3.8 Другие уточненные гельминт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3.9 Гельминтозы неуточн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ишечные гельминтозы БДУ (B82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ДИКУЛЕЗ, АКАРИАЗ И ДРУГИЕ ИНФЕС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B85-B8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85 Педикулез и фтир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5.0 Педикулез, вызванный Pediculus humanus capiti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5.1 Педикулез, вызванный Pediculus humanus corpori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5.2 Педикулез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5.3 Фтир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5.4 Смешанный педикулез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86 Чесо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87 М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инфестация личинками му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7.0 Кожный м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7.1 Раневой м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7.2 Глазной м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7.3 Носоглоточный м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7.4 Ушной м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7.8 Миаз другой 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7.9 Миа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88 Другие инфес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8.0 Другой акар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чесотка (B8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8.1 Тунгиоз [инфестация тропической песчаной блохой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8.2 Другие инфестации членистоног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8.3 Наружный гирудин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нутренний гирудиноз (B83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8.8 Другие уточненные инфес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88.9 Инфестац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89 Паразитарная болезнь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ДСТВИЯ ИНФЕКЦИОННЫХ И ПАРАЗИТАРНЫХ БОЛЕЗ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B90-B9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эти  рубрики  следует использовать для обозначения</w:t>
      </w:r>
    </w:p>
    <w:p>
      <w:pPr>
        <w:pStyle w:val="ConsPlusNonformat"/>
        <w:widowControl/>
        <w:rPr/>
      </w:pPr>
      <w:r>
        <w:rPr/>
        <w:t>состояний,  указанных в рубриках A00-B89, как причины последствий.</w:t>
      </w:r>
    </w:p>
    <w:p>
      <w:pPr>
        <w:pStyle w:val="ConsPlusNonformat"/>
        <w:widowControl/>
        <w:rPr/>
      </w:pPr>
      <w:r>
        <w:rPr/>
        <w:t>Понятие "последствия" включает состояния,  уточненные как таковые,</w:t>
      </w:r>
    </w:p>
    <w:p>
      <w:pPr>
        <w:pStyle w:val="ConsPlusNonformat"/>
        <w:widowControl/>
        <w:rPr/>
      </w:pPr>
      <w:r>
        <w:rPr/>
        <w:t>а  также  остаточные  явления  заболеваний,  классифицированных  в</w:t>
      </w:r>
    </w:p>
    <w:p>
      <w:pPr>
        <w:pStyle w:val="ConsPlusNonformat"/>
        <w:widowControl/>
        <w:rPr/>
      </w:pPr>
      <w:r>
        <w:rPr/>
        <w:t>упомянутых выше рубриках, если очевидно, что причинное заболевание</w:t>
      </w:r>
    </w:p>
    <w:p>
      <w:pPr>
        <w:pStyle w:val="ConsPlusNonformat"/>
        <w:widowControl/>
        <w:rPr/>
      </w:pPr>
      <w:r>
        <w:rPr/>
        <w:t>в настоящее время отсутствует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90 Последствия туберкуле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0.0 Отдаленные   последствия   туберкулеза   центральной</w:t>
      </w:r>
    </w:p>
    <w:p>
      <w:pPr>
        <w:pStyle w:val="ConsPlusNonformat"/>
        <w:widowControl/>
        <w:rPr/>
      </w:pPr>
      <w:r>
        <w:rPr/>
        <w:t>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0.1 Отдаленные   последствия   туберкулеза   мочеполовых</w:t>
      </w:r>
    </w:p>
    <w:p>
      <w:pPr>
        <w:pStyle w:val="ConsPlusNonformat"/>
        <w:widowControl/>
        <w:rPr/>
      </w:pPr>
      <w:r>
        <w:rPr/>
        <w:t>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0.2 Отдаленные последствия туберкулеза костей и суста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0.8 Отдаленные последствия туберкулеза других уточненных</w:t>
      </w:r>
    </w:p>
    <w:p>
      <w:pPr>
        <w:pStyle w:val="ConsPlusNonformat"/>
        <w:widowControl/>
        <w:rPr/>
      </w:pPr>
      <w:r>
        <w:rPr/>
        <w:t>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0.9 Отдаленные последствия туберкулеза органов дыхания и</w:t>
      </w:r>
    </w:p>
    <w:p>
      <w:pPr>
        <w:pStyle w:val="ConsPlusNonformat"/>
        <w:widowControl/>
        <w:rPr/>
      </w:pPr>
      <w:r>
        <w:rPr/>
        <w:t>неуточненного туберкулез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91 Последствия полиомиел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92 Последствия леп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94 Последствия   других   и   неуточненных   инфекционных   и</w:t>
      </w:r>
    </w:p>
    <w:p>
      <w:pPr>
        <w:pStyle w:val="ConsPlusNonformat"/>
        <w:widowControl/>
        <w:rPr/>
      </w:pPr>
      <w:r>
        <w:rPr/>
        <w:t>паразитарных болез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4.0 Отдаленные последствия трах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4.1 Отдаленные последствия вирусного энцефал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4.2 Отдаленные последствия вирусного гепат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4.8 Отдаленные     последствия     других     уточненных</w:t>
      </w:r>
    </w:p>
    <w:p>
      <w:pPr>
        <w:pStyle w:val="ConsPlusNonformat"/>
        <w:widowControl/>
        <w:rPr/>
      </w:pPr>
      <w:r>
        <w:rPr/>
        <w:t>инфекционных и паразитарных болез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4.9 Отдаленные  последствия  неуточненных инфекционных и</w:t>
      </w:r>
    </w:p>
    <w:p>
      <w:pPr>
        <w:pStyle w:val="ConsPlusNonformat"/>
        <w:widowControl/>
        <w:rPr/>
      </w:pPr>
      <w:r>
        <w:rPr/>
        <w:t>паразитарных болезн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АКТЕРИАЛЬНЫЕ, ВИРУСНЫЕ И ДРУГИЕ ИНФЕКЦИОННЫЕ АГЕ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B95-B97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эти рубрики не следует использовать при  первичном</w:t>
      </w:r>
    </w:p>
    <w:p>
      <w:pPr>
        <w:pStyle w:val="ConsPlusNonformat"/>
        <w:widowControl/>
        <w:rPr/>
      </w:pPr>
      <w:r>
        <w:rPr/>
        <w:t>кодировании.   Они  предназначены  для  использования  в  качестве</w:t>
      </w:r>
    </w:p>
    <w:p>
      <w:pPr>
        <w:pStyle w:val="ConsPlusNonformat"/>
        <w:widowControl/>
        <w:rPr/>
      </w:pPr>
      <w:r>
        <w:rPr/>
        <w:t>дополнительных   кодов,   когда   целесообразно   идентифицировать</w:t>
      </w:r>
    </w:p>
    <w:p>
      <w:pPr>
        <w:pStyle w:val="ConsPlusNonformat"/>
        <w:widowControl/>
        <w:rPr/>
      </w:pPr>
      <w:r>
        <w:rPr/>
        <w:t>возбудителей болезней, классифицированных в других рубриках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95 Стрептококки  и  стафилококки  как  возбудители  болезней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5.0 Стрептококки группы A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5.1 Стрептококки группы B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5.2 Стрептококки группы D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5.3 Streptococcus pneumonia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5.4 Другие стрептокок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5.5 Неуточненные стрептокок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5.6 Staphylococcus aureu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5.7 Другие стафилокок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5.8 Неуточненные стафилокок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96 Другие  бактериальные  агенты  как  возбудители  болезней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6.0 Mycoplasma pneumoniae [M.pneumoniae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>
          <w:lang w:val="fi-FI"/>
        </w:rPr>
        <w:t>B96.1 Klebsiella pneumoniae [K.pneumoniae]</w:t>
      </w:r>
    </w:p>
    <w:p>
      <w:pPr>
        <w:pStyle w:val="ConsPlusNonformat"/>
        <w:widowControl/>
        <w:rPr/>
      </w:pPr>
      <w:r>
        <w:rPr>
          <w:rFonts w:eastAsia="Courier New"/>
          <w:lang w:val="fi-FI"/>
        </w:rPr>
        <w:t xml:space="preserve">        </w:t>
      </w:r>
      <w:r>
        <w:rPr>
          <w:lang w:val="en-US"/>
        </w:rPr>
        <w:t>B96.2 Escherichia coli [E.coli]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</w:t>
      </w:r>
      <w:r>
        <w:rPr>
          <w:lang w:val="fr-FR"/>
        </w:rPr>
        <w:t>B96.3 Haemophilus influenzae [H.influenzae]</w:t>
      </w:r>
    </w:p>
    <w:p>
      <w:pPr>
        <w:pStyle w:val="ConsPlusNonformat"/>
        <w:widowControl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B96.4 Proteus (mirabilis) (morganii)</w:t>
      </w:r>
    </w:p>
    <w:p>
      <w:pPr>
        <w:pStyle w:val="ConsPlusNonformat"/>
        <w:widowControl/>
        <w:rPr/>
      </w:pPr>
      <w:r>
        <w:rPr>
          <w:rFonts w:eastAsia="Courier New"/>
          <w:lang w:val="fr-FR"/>
        </w:rPr>
        <w:t xml:space="preserve">        </w:t>
      </w:r>
      <w:r>
        <w:rPr>
          <w:lang w:val="fi-FI"/>
        </w:rPr>
        <w:t>B96.5 Pseudomonas (aeruginosa) (mallei) (pseudomallei)</w:t>
      </w:r>
    </w:p>
    <w:p>
      <w:pPr>
        <w:pStyle w:val="ConsPlusNonformat"/>
        <w:widowControl/>
        <w:rPr/>
      </w:pPr>
      <w:r>
        <w:rPr>
          <w:rFonts w:eastAsia="Courier New"/>
          <w:lang w:val="fi-FI"/>
        </w:rPr>
        <w:t xml:space="preserve">        </w:t>
      </w:r>
      <w:r>
        <w:rPr>
          <w:lang w:val="fr-FR"/>
        </w:rPr>
        <w:t>B96.6 Bacillus fragilis [B.fragilis]</w:t>
      </w:r>
    </w:p>
    <w:p>
      <w:pPr>
        <w:pStyle w:val="ConsPlusNonformat"/>
        <w:widowControl/>
        <w:rPr/>
      </w:pPr>
      <w:r>
        <w:rPr>
          <w:rFonts w:eastAsia="Courier New"/>
          <w:lang w:val="fr-FR"/>
        </w:rPr>
        <w:t xml:space="preserve">        </w:t>
      </w:r>
      <w:r>
        <w:rPr>
          <w:lang w:val="en-US"/>
        </w:rPr>
        <w:t>B96.7 Clostridium perfringens [C.perfringens]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</w:t>
      </w:r>
      <w:r>
        <w:rPr/>
        <w:t>B96.8 Другие уточненные бактериальные аген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97 Вирусные     агенты     как     возбудители      болезней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7.0 Аденовиру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7.1 Энтеровиру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7.2 Коронавиру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7.3 Ретровиру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7.4 Респираторно - синцитиальный виру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7.5 Реовиру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7.6 Парвовиру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7.7 Папилломавиру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B97.8 Другие вирусные аген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ИНФЕКЦИОННЫЕ БОЛЕЗ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B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99 Другие и неуточненные инфекционные болез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КЛАСС II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НОВООБРАЗОВАНИЯ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(C00-D48)</w:t>
      </w:r>
    </w:p>
    <w:p>
      <w:pPr>
        <w:pStyle w:val="ConsPlusNonformat"/>
        <w:widowControl/>
        <w:rPr>
          <w:color w:val="FF0000"/>
        </w:rPr>
      </w:pPr>
      <w:r>
        <w:rPr>
          <w:color w:val="FF000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Рубрики C76-C80 включают злокачественные новообразования  с</w:t>
      </w:r>
    </w:p>
    <w:p>
      <w:pPr>
        <w:pStyle w:val="ConsPlusNonformat"/>
        <w:widowControl/>
        <w:rPr/>
      </w:pPr>
      <w:r>
        <w:rPr/>
        <w:t>неточно   обозначенной  первичной  локализацией  или  те,  которые</w:t>
      </w:r>
    </w:p>
    <w:p>
      <w:pPr>
        <w:pStyle w:val="ConsPlusNonformat"/>
        <w:widowControl/>
        <w:rPr/>
      </w:pPr>
      <w:r>
        <w:rPr/>
        <w:t>определены    как    "диссеминированные",     "рассеянные"     или</w:t>
      </w:r>
    </w:p>
    <w:p>
      <w:pPr>
        <w:pStyle w:val="ConsPlusNonformat"/>
        <w:widowControl/>
        <w:rPr/>
      </w:pPr>
      <w:r>
        <w:rPr/>
        <w:t>"распространенные", без указаний на первичную локализацию. В обоих</w:t>
      </w:r>
    </w:p>
    <w:p>
      <w:pPr>
        <w:pStyle w:val="ConsPlusNonformat"/>
        <w:widowControl/>
        <w:rPr/>
      </w:pPr>
      <w:r>
        <w:rPr/>
        <w:t>случаях первичная локализация рассматривается как неизвестна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Если   необходимо   уточнить   функциональную   активность,</w:t>
      </w:r>
    </w:p>
    <w:p>
      <w:pPr>
        <w:pStyle w:val="ConsPlusNonformat"/>
        <w:widowControl/>
        <w:rPr/>
      </w:pPr>
      <w:r>
        <w:rPr/>
        <w:t>ассоциирующуюся   с   тем   или   иным   новообразованием,   можно</w:t>
      </w:r>
    </w:p>
    <w:p>
      <w:pPr>
        <w:pStyle w:val="ConsPlusNonformat"/>
        <w:widowControl/>
        <w:rPr/>
      </w:pPr>
      <w:r>
        <w:rPr/>
        <w:t>использовать добавочный код из класса IV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Для   желающих   идентифицировать    гистологический    тип</w:t>
      </w:r>
    </w:p>
    <w:p>
      <w:pPr>
        <w:pStyle w:val="ConsPlusNonformat"/>
        <w:widowControl/>
        <w:rPr/>
      </w:pPr>
      <w:r>
        <w:rPr/>
        <w:t>новообразования   в   третьей   части  данного  издания  приведена</w:t>
      </w:r>
    </w:p>
    <w:p>
      <w:pPr>
        <w:pStyle w:val="ConsPlusNonformat"/>
        <w:widowControl/>
        <w:rPr/>
      </w:pPr>
      <w:r>
        <w:rPr/>
        <w:t>кодированная номенклатура морфологии новообразован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Необходимо обратить внимание на особое использование в этом</w:t>
      </w:r>
    </w:p>
    <w:p>
      <w:pPr>
        <w:pStyle w:val="ConsPlusNonformat"/>
        <w:widowControl/>
        <w:rPr/>
      </w:pPr>
      <w:r>
        <w:rPr/>
        <w:t>классе подрубрики со  знаком  .8  (см.  примечание  5).  Там,  где</w:t>
      </w:r>
    </w:p>
    <w:p>
      <w:pPr>
        <w:pStyle w:val="ConsPlusNonformat"/>
        <w:widowControl/>
        <w:rPr/>
      </w:pPr>
      <w:r>
        <w:rPr/>
        <w:t>необходимо   выделить   подрубрику  для  группы  "другие",  обычно</w:t>
      </w:r>
    </w:p>
    <w:p>
      <w:pPr>
        <w:pStyle w:val="ConsPlusNonformat"/>
        <w:widowControl/>
        <w:rPr/>
      </w:pPr>
      <w:r>
        <w:rPr/>
        <w:t>используют, подрубрику .7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Новообразование,  которое захватывает две или более смежные</w:t>
      </w:r>
    </w:p>
    <w:p>
      <w:pPr>
        <w:pStyle w:val="ConsPlusNonformat"/>
        <w:widowControl/>
        <w:rPr/>
      </w:pPr>
      <w:r>
        <w:rPr/>
        <w:t>локализации  внутри  трехзначной  рубрики  и  место  возникновения</w:t>
      </w:r>
    </w:p>
    <w:p>
      <w:pPr>
        <w:pStyle w:val="ConsPlusNonformat"/>
        <w:widowControl/>
        <w:rPr/>
      </w:pPr>
      <w:r>
        <w:rPr/>
        <w:t>которого   не  может  быть  определено,  следует  классифицировать</w:t>
      </w:r>
    </w:p>
    <w:p>
      <w:pPr>
        <w:pStyle w:val="ConsPlusNonformat"/>
        <w:widowControl/>
        <w:rPr/>
      </w:pPr>
      <w:r>
        <w:rPr/>
        <w:t>подрубрикой  с  четвертым  знаком  .8,   если   такая   комбинация</w:t>
      </w:r>
    </w:p>
    <w:p>
      <w:pPr>
        <w:pStyle w:val="ConsPlusNonformat"/>
        <w:widowControl/>
        <w:rPr/>
      </w:pPr>
      <w:r>
        <w:rPr/>
        <w:t>специально не индексируется в других рубриках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нятие "поражение,  выходящее  за  пределы  одной   и   более</w:t>
      </w:r>
    </w:p>
    <w:p>
      <w:pPr>
        <w:pStyle w:val="ConsPlusNonformat"/>
        <w:widowControl/>
        <w:rPr/>
      </w:pPr>
      <w:r>
        <w:rPr/>
        <w:t>вышеуказанных локализаций" подразумевает,  что вовлеченные области</w:t>
      </w:r>
    </w:p>
    <w:p>
      <w:pPr>
        <w:pStyle w:val="ConsPlusNonformat"/>
        <w:widowControl/>
        <w:rPr/>
      </w:pPr>
      <w:r>
        <w:rPr/>
        <w:t>являются смежными (одна продолжает другую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Злокачественные  новообразования эктопической ткани следует</w:t>
      </w:r>
    </w:p>
    <w:p>
      <w:pPr>
        <w:pStyle w:val="ConsPlusNonformat"/>
        <w:widowControl/>
        <w:rPr/>
      </w:pPr>
      <w:r>
        <w:rPr/>
        <w:t>кодировать в соответствии с упомянутой локализацие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При   кодировании   новообразований   в   дополнение  к  их</w:t>
      </w:r>
    </w:p>
    <w:p>
      <w:pPr>
        <w:pStyle w:val="ConsPlusNonformat"/>
        <w:widowControl/>
        <w:rPr/>
      </w:pPr>
      <w:r>
        <w:rPr/>
        <w:t>локализации  следует  учитывать  морфологию  и  характер   течения</w:t>
      </w:r>
    </w:p>
    <w:p>
      <w:pPr>
        <w:pStyle w:val="ConsPlusNonformat"/>
        <w:widowControl/>
        <w:rPr/>
      </w:pPr>
      <w:r>
        <w:rPr/>
        <w:t>заболевания  и  прежде  всего  необходимо обратиться к Алфавитному</w:t>
      </w:r>
    </w:p>
    <w:p>
      <w:pPr>
        <w:pStyle w:val="ConsPlusNonformat"/>
        <w:widowControl/>
        <w:rPr/>
      </w:pPr>
      <w:r>
        <w:rPr/>
        <w:t>указателю для морфологического описа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ЛОКАЧЕСТВЕННЫЕ НОВООБРА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C00-C97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ЛОКАЧЕСТВЕННЫЕ НОВООБРАЗОВАНИЯ ГУБЫ, ПОЛОСТИ РТА И 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C00-C1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00 Злокачественное новообразование г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кожи губы (C43.0, C4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0.0 Наружной поверхности верхней г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0.1 Наружной поверхности нижней г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0.2 Наружной поверхности губы неуточн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0.3 Внутренней поверхности верхней г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0.4 Внутренней поверхности нижней г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0.5 Внутренней поверхности губы неуточн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0.6 Спайки г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0.8 Поражение,   выходящее  за  пределы  одной  и  более</w:t>
      </w:r>
    </w:p>
    <w:p>
      <w:pPr>
        <w:pStyle w:val="ConsPlusNonformat"/>
        <w:widowControl/>
        <w:rPr/>
      </w:pPr>
      <w:r>
        <w:rPr/>
        <w:t>вышеуказанных локализаций г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0.9 Губы неуточненной ч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01 Злокачественное новообразование основания язы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02 Злокачественное  новообразование  других  и   неуточненных</w:t>
      </w:r>
    </w:p>
    <w:p>
      <w:pPr>
        <w:pStyle w:val="ConsPlusNonformat"/>
        <w:widowControl/>
        <w:rPr/>
      </w:pPr>
      <w:r>
        <w:rPr/>
        <w:t>частей язы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2.0 Спинки язы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ерхней поверхности основания языка (C0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2.1 Боковой поверхности язы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2.2 Нижней поверхности язы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2.3 Передних 2/3 языка неуточненной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2.4 Язычной миндал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миндалины БДУ (C09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2.8 Поражение языка,  выходящее за пределы одной и более</w:t>
      </w:r>
    </w:p>
    <w:p>
      <w:pPr>
        <w:pStyle w:val="ConsPlusNonformat"/>
        <w:widowControl/>
        <w:rPr/>
      </w:pPr>
      <w:r>
        <w:rPr/>
        <w:t>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2.9 Языка неуточненной ч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03 Злокачественное новообразование дес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слизистой оболочки   альвеолярной   поверхности  (гребня)</w:t>
      </w:r>
    </w:p>
    <w:p>
      <w:pPr>
        <w:pStyle w:val="ConsPlusNonformat"/>
        <w:widowControl/>
        <w:rPr/>
      </w:pPr>
      <w:r>
        <w:rPr/>
        <w:t>gingiva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Исключено: злокачественные  одонтогенные  новообразования</w:t>
      </w:r>
    </w:p>
    <w:p>
      <w:pPr>
        <w:pStyle w:val="ConsPlusNonformat"/>
        <w:widowControl/>
        <w:rPr/>
      </w:pPr>
      <w:r>
        <w:rPr/>
        <w:t>(C41.0-C4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C03.0 Десны верхней челю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C03.1 Десны нижней челю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C03.9 Десны неуточненн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04 Злокачественное новообразование дна полости 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4.0 Передней части дна полости 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4.1 Боковой части дна полости 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4.8 Поражение дна  полости  рта,  выходящее  за  пределы</w:t>
      </w:r>
    </w:p>
    <w:p>
      <w:pPr>
        <w:pStyle w:val="ConsPlusNonformat"/>
        <w:widowControl/>
        <w:rPr/>
      </w:pPr>
      <w:r>
        <w:rPr/>
        <w:t>одной и 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4.9 Дна полости рт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05 Злокачественное новообразование не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5.0 Твердого не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5.1 Мягкого не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осоглоточной  поверхности  мягкого  неба</w:t>
      </w:r>
    </w:p>
    <w:p>
      <w:pPr>
        <w:pStyle w:val="ConsPlusNonformat"/>
        <w:widowControl/>
        <w:rPr/>
      </w:pPr>
      <w:r>
        <w:rPr/>
        <w:t>(C1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5.2 Язы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5.8 Поражение неба,  выходящее за пределы одной и  более</w:t>
      </w:r>
    </w:p>
    <w:p>
      <w:pPr>
        <w:pStyle w:val="ConsPlusNonformat"/>
        <w:widowControl/>
        <w:rPr/>
      </w:pPr>
      <w:r>
        <w:rPr/>
        <w:t>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5.9 Неб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06 Злокачественное   новообразование  других  и  неуточненных</w:t>
      </w:r>
    </w:p>
    <w:p>
      <w:pPr>
        <w:pStyle w:val="ConsPlusNonformat"/>
        <w:widowControl/>
        <w:rPr/>
      </w:pPr>
      <w:r>
        <w:rPr/>
        <w:t>отделов 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6.0 Слизистой оболочки ще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6.1 Преддверия 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6.2 Ретромолярн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6.8 Поражение  рта,  выходящее  за пределы одной и более</w:t>
      </w:r>
    </w:p>
    <w:p>
      <w:pPr>
        <w:pStyle w:val="ConsPlusNonformat"/>
        <w:widowControl/>
        <w:rPr/>
      </w:pPr>
      <w:r>
        <w:rPr/>
        <w:t>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6.9 Рт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07 Злокачественное новообразование околоушной слюн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08 Злокачественное  новообразование  других  и   неуточненных</w:t>
      </w:r>
    </w:p>
    <w:p>
      <w:pPr>
        <w:pStyle w:val="ConsPlusNonformat"/>
        <w:widowControl/>
        <w:rPr/>
      </w:pPr>
      <w:r>
        <w:rPr/>
        <w:t>больших слюнн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локачественные новообразования  малых  слюнных  желез БДУ</w:t>
      </w:r>
    </w:p>
    <w:p>
      <w:pPr>
        <w:pStyle w:val="ConsPlusNonformat"/>
        <w:widowControl/>
        <w:rPr/>
      </w:pPr>
      <w:r>
        <w:rPr/>
        <w:t>(C06.9) злокачественные новообразования уточненных  малых  слюнных</w:t>
      </w:r>
    </w:p>
    <w:p>
      <w:pPr>
        <w:pStyle w:val="ConsPlusNonformat"/>
        <w:widowControl/>
        <w:rPr/>
      </w:pPr>
      <w:r>
        <w:rPr/>
        <w:t>желез,  которые классифицируются в соответствии с их анатомической</w:t>
      </w:r>
    </w:p>
    <w:p>
      <w:pPr>
        <w:pStyle w:val="ConsPlusNonformat"/>
        <w:widowControl/>
        <w:rPr/>
      </w:pPr>
      <w:r>
        <w:rPr/>
        <w:t>локализацией околоушной слюнной железы (C0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8.0 Поднижнечелюст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8.1 Подъязы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8.8 Поражение   больших   слюнных  желез,  выходящее  за</w:t>
      </w:r>
    </w:p>
    <w:p>
      <w:pPr>
        <w:pStyle w:val="ConsPlusNonformat"/>
        <w:widowControl/>
        <w:rPr/>
      </w:pPr>
      <w:r>
        <w:rPr/>
        <w:t>пределы одной и 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8.9 Большой слюнной железы неуточненн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09 Злокачественное новообразование миндал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лоточной миндалины (C1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язычной миндалины (C02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9.0 Миндаликовой ямо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9.1 Дужки небной миндалины (передней) (задн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9.8 Поражение  миндалины,  выходящее  за пределы одной и</w:t>
      </w:r>
    </w:p>
    <w:p>
      <w:pPr>
        <w:pStyle w:val="ConsPlusNonformat"/>
        <w:widowControl/>
        <w:rPr/>
      </w:pPr>
      <w:r>
        <w:rPr/>
        <w:t>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09.9 Миндалины неуточненн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10 Злокачественное новообразование рото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индалины (C0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0.0 Ямки надгортан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0.1 Передней поверхности надгортан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надгортанника (участка над подъязычной  кость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ДУ (C3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0.2 Боковой стенки рото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0.3 Задней стенки рото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0.4 Жаберных щ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0.8 Поражение ротоглотки,  выходящее за пределы одной  и</w:t>
      </w:r>
    </w:p>
    <w:p>
      <w:pPr>
        <w:pStyle w:val="ConsPlusNonformat"/>
        <w:widowControl/>
        <w:rPr/>
      </w:pPr>
      <w:r>
        <w:rPr/>
        <w:t>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0.9 Ротоглотк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11 Злокачественное новообразование носо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1.0 Верхней стенки носо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1.1 Задней стенки носо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1.2 Боковой стенки носо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1.3 Передней стенки носо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1.8 Поражение  носоглотки,  выходящее за пределы одной и</w:t>
      </w:r>
    </w:p>
    <w:p>
      <w:pPr>
        <w:pStyle w:val="ConsPlusNonformat"/>
        <w:widowControl/>
        <w:rPr/>
      </w:pPr>
      <w:r>
        <w:rPr/>
        <w:t>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1.9 Носоглотк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12 Злокачественное новообразование грушевидного сину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13 Злокачественное новообразование нижней части 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грушевидного синуса (C1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3.0 Заперстневидн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3.1 Черпалонадгортанной складки нижней части 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черпалонадгортанной  складки  гортанной   части</w:t>
      </w:r>
    </w:p>
    <w:p>
      <w:pPr>
        <w:pStyle w:val="ConsPlusNonformat"/>
        <w:widowControl/>
        <w:rPr/>
      </w:pPr>
      <w:r>
        <w:rPr/>
        <w:t>(C3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3.2 Задней стенки нижней части 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3.8 Поражение нижней части глотки,  выходящее за пределы</w:t>
      </w:r>
    </w:p>
    <w:p>
      <w:pPr>
        <w:pStyle w:val="ConsPlusNonformat"/>
        <w:widowControl/>
        <w:rPr/>
      </w:pPr>
      <w:r>
        <w:rPr/>
        <w:t>одной и 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3.9 Нижней части глотк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14 Злокачественное   новообразование   других    и    неточно</w:t>
      </w:r>
    </w:p>
    <w:p>
      <w:pPr>
        <w:pStyle w:val="ConsPlusNonformat"/>
        <w:widowControl/>
        <w:rPr/>
      </w:pPr>
      <w:r>
        <w:rPr/>
        <w:t>обозначенных локализаций губы, полости рта и 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лости рта БДУ (C06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4.0 Глотки 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4.2 Глоточного кольца Вальдей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4.8 Поражение губы,  полости рта и глотки,  выходящее за</w:t>
      </w:r>
    </w:p>
    <w:p>
      <w:pPr>
        <w:pStyle w:val="ConsPlusNonformat"/>
        <w:widowControl/>
        <w:rPr/>
      </w:pPr>
      <w:r>
        <w:rPr/>
        <w:t>пределы одной и более вышеуказанных локализа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ЛОКАЧЕСТВЕННЫЕ НОВООБРАЗОВАНИЯ ОРГАНОВ ПИЩЕВА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C15-C2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15 Злокачественное новообразование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предлагаются        две         альтернативные</w:t>
      </w:r>
    </w:p>
    <w:p>
      <w:pPr>
        <w:pStyle w:val="ConsPlusNonformat"/>
        <w:widowControl/>
        <w:rPr/>
      </w:pPr>
      <w:r>
        <w:rPr/>
        <w:t>субклассификац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.0-.2 по анатомическому опис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.3-.5 по третям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5.0 Шейного отдела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5.1 Грудного отдела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5.2 Абдоминального отдела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5.3 Верхней трети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5.4 Средней трети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5.5 Нижней трети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5.8 Поражение пищевода,  выходящее за  пределы  одной  и</w:t>
      </w:r>
    </w:p>
    <w:p>
      <w:pPr>
        <w:pStyle w:val="ConsPlusNonformat"/>
        <w:widowControl/>
        <w:rPr/>
      </w:pPr>
      <w:r>
        <w:rPr/>
        <w:t>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5.9 Пищевод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16 Злокачественное новообразование желу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6.0 Кард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6.1 Дна желу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6.2 Тела желу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6.3 Преддверия приврат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6.4 Приврат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6.5 Малой кривизны желудка неуточненной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6.6 Большой кривизны желудка неуточненной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6.8 Поражение желудка,  выходящее  за  пределы  одной  и</w:t>
      </w:r>
    </w:p>
    <w:p>
      <w:pPr>
        <w:pStyle w:val="ConsPlusNonformat"/>
        <w:widowControl/>
        <w:rPr/>
      </w:pPr>
      <w:r>
        <w:rPr/>
        <w:t>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6.9 Желудка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17 Злокачественное новообразование тонкого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7.0 Двенадцатиперст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7.1 Тоще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7.2 Подвздош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илеоцекального клапана (C1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7.3 Дивертикула Мекк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7.8 Поражение тонкого кишечника,  выходящее  за  пределы</w:t>
      </w:r>
    </w:p>
    <w:p>
      <w:pPr>
        <w:pStyle w:val="ConsPlusNonformat"/>
        <w:widowControl/>
        <w:rPr/>
      </w:pPr>
      <w:r>
        <w:rPr/>
        <w:t>одной и 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7.9 Тонкого кишечника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18 Злокачественное новообразование ободоч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8.0 Слеп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8.1 Червеобразного отростка [аппендикс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8.2 Восходящей ободоч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8.3 Печеночного изги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8.4 Поперечной ободоч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8.5 Селезеночного изги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8.6 Нисходящей ободоч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8.7 Сигмовид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ректосигмоидного соединения (C1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8.8 Поражение  ободочной  кишки,  выходящее  за  пределы</w:t>
      </w:r>
    </w:p>
    <w:p>
      <w:pPr>
        <w:pStyle w:val="ConsPlusNonformat"/>
        <w:widowControl/>
        <w:rPr/>
      </w:pPr>
      <w:r>
        <w:rPr/>
        <w:t>одной и 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18.9 Ободочной кишки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19 Злокачественное      новообразование      ректосигмоидного</w:t>
      </w:r>
    </w:p>
    <w:p>
      <w:pPr>
        <w:pStyle w:val="ConsPlusNonformat"/>
        <w:widowControl/>
        <w:rPr/>
      </w:pPr>
      <w:r>
        <w:rPr/>
        <w:t>соеди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20 Злокачественное новообразование прям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21 Злокачественное новообразование заднего прохода [ануса]  и</w:t>
      </w:r>
    </w:p>
    <w:p>
      <w:pPr>
        <w:pStyle w:val="ConsPlusNonformat"/>
        <w:widowControl/>
        <w:rPr/>
      </w:pPr>
      <w:r>
        <w:rPr/>
        <w:t>анального ка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1.0 Заднего прохода неуточненной 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нального отдел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ожи (C43.5, C4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рая (C43.5, C4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кожи перианальной области (C43.5, C4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1.1 Анального ка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1.2 Клоакогенной зо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1.8 Поражение  прямой  кишки,  заднего прохода [ануса] и</w:t>
      </w:r>
    </w:p>
    <w:p>
      <w:pPr>
        <w:pStyle w:val="ConsPlusNonformat"/>
        <w:widowControl/>
        <w:rPr/>
      </w:pPr>
      <w:r>
        <w:rPr/>
        <w:t>анального канала, выходящее за пределы одной и более вышеуказанных</w:t>
      </w:r>
    </w:p>
    <w:p>
      <w:pPr>
        <w:pStyle w:val="ConsPlusNonformat"/>
        <w:widowControl/>
        <w:rPr/>
      </w:pPr>
      <w:r>
        <w:rPr/>
        <w:t>локализа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22 Злокачественное  новообразование печени и внутрипеченочных</w:t>
      </w:r>
    </w:p>
    <w:p>
      <w:pPr>
        <w:pStyle w:val="ConsPlusNonformat"/>
        <w:widowControl/>
        <w:rPr/>
      </w:pPr>
      <w:r>
        <w:rPr/>
        <w:t>желчных прото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торичное злокачественное новообразование печени (C78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желчных путей БДУ (C24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2.0 Печеночноклеточный ра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2.1 Рак внутрипеченочного желчного прот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2.2 Гепатобласт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2.3 Ангиосаркома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2.4 Другие саркомы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2.7 Другие уточненные раки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2.9 Злокачественное новообразование печен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23 Злокачественное новообразование желчн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24 Злокачественное  новообразование  других  и   неуточненных</w:t>
      </w:r>
    </w:p>
    <w:p>
      <w:pPr>
        <w:pStyle w:val="ConsPlusNonformat"/>
        <w:widowControl/>
        <w:rPr/>
      </w:pPr>
      <w:r>
        <w:rPr/>
        <w:t>частей желчевыводящи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нутрипеченочного желчного протока (C2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4.0 Внепеченочного желчного прот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4.1 Ампулы фатерова сосо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4.8 Поражение желчных путей,  выходящее за пределы одной</w:t>
      </w:r>
    </w:p>
    <w:p>
      <w:pPr>
        <w:pStyle w:val="ConsPlusNonformat"/>
        <w:widowControl/>
        <w:rPr/>
      </w:pPr>
      <w:r>
        <w:rPr/>
        <w:t>и 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4.9 Желчных путей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25 Злокачественное новообразование поджелуд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5.0 Головки поджелуд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5.1 Тела поджелуд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5.2 Хвоста поджелуд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5.3 Протока поджелуд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5.4 Островковых клеток поджелуд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5.7 Других частей поджелуд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5.8 Поражение поджелудочной железы, выходящее за пределы</w:t>
      </w:r>
    </w:p>
    <w:p>
      <w:pPr>
        <w:pStyle w:val="ConsPlusNonformat"/>
        <w:widowControl/>
        <w:rPr/>
      </w:pPr>
      <w:r>
        <w:rPr/>
        <w:t>одной и 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5.9 Поджелудочной железы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26 Злокачественное   новообразование   других    и    неточно</w:t>
      </w:r>
    </w:p>
    <w:p>
      <w:pPr>
        <w:pStyle w:val="ConsPlusNonformat"/>
        <w:widowControl/>
        <w:rPr/>
      </w:pPr>
      <w:r>
        <w:rPr/>
        <w:t>обозначенных органов пищева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брюшины и забрюшинного пространства (C4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6.0 Кишечного тракта неуточненной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6.1 Селезе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олезнь Ходжкина (C8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ходжкинская лимфома (C82-C8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6.8 Поражение органов пищеварения,  выходящее за пределы</w:t>
      </w:r>
    </w:p>
    <w:p>
      <w:pPr>
        <w:pStyle w:val="ConsPlusNonformat"/>
        <w:widowControl/>
        <w:rPr/>
      </w:pPr>
      <w:r>
        <w:rPr/>
        <w:t>одной и 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ардиально   -   пищеводного   соединения</w:t>
      </w:r>
    </w:p>
    <w:p>
      <w:pPr>
        <w:pStyle w:val="ConsPlusNonformat"/>
        <w:widowControl/>
        <w:rPr/>
      </w:pPr>
      <w:r>
        <w:rPr/>
        <w:t>(C1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26.9 Неточно   обозначенные   локализации   в    пределах</w:t>
      </w:r>
    </w:p>
    <w:p>
      <w:pPr>
        <w:pStyle w:val="ConsPlusNonformat"/>
        <w:widowControl/>
        <w:rPr/>
      </w:pPr>
      <w:r>
        <w:rPr/>
        <w:t>пищеварительной систе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ЛОКАЧЕСТВЕННЫЕ НОВООБРАЗОВАНИЯ ОРГАНОВ ДЫХАНИЯ И ГРУД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C30-C3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среднего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мезотелиома (C45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30 Злокачественное  новообразование  полости  носа и среднего</w:t>
      </w:r>
    </w:p>
    <w:p>
      <w:pPr>
        <w:pStyle w:val="ConsPlusNonformat"/>
        <w:widowControl/>
        <w:rPr/>
      </w:pPr>
      <w:r>
        <w:rPr/>
        <w:t>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0.0 Полости но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заднего края носовой перегородки и хоан (C1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ожи носа (C43.3, C4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остей носа (C4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оса БДУ (C7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бонятельной луковицы (C7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0.1 Среднего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ожи (наружного) уха (C43.2, C4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остей уха (прохода) (C4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лухового прохода (наружного) (C43.2, C4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хряща уха (C49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31 Злокачественное новообразование придаточных пазу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1.0 Верхнечелюстной пазух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1.1 Решетчатой пазух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1.2 Лобной пазух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1.3 Клиновидной пазух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1.8 Поражение  придаточных  пазух,  выходящее за пределы</w:t>
      </w:r>
    </w:p>
    <w:p>
      <w:pPr>
        <w:pStyle w:val="ConsPlusNonformat"/>
        <w:widowControl/>
        <w:rPr/>
      </w:pPr>
      <w:r>
        <w:rPr/>
        <w:t>одной и 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1.9 Придаточной пазух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32 Злокачественное новообразование горт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2.0 Собственно голосового аппар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2.1 Над собственно голосовым аппара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ередней поверхности надгортанника (C1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черпалонадгортанной склад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C1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раевой зоны (C1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ижнеглоточной части (C1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2.2 Под собственно голосовым аппара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2.3 Хрящей горт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2.8 Поражение гортани,  выходящее  за  пределы  одной  и</w:t>
      </w:r>
    </w:p>
    <w:p>
      <w:pPr>
        <w:pStyle w:val="ConsPlusNonformat"/>
        <w:widowControl/>
        <w:rPr/>
      </w:pPr>
      <w:r>
        <w:rPr/>
        <w:t>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2.9 Гортан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33 Злокачественное новообразование трах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34 Злокачественное новообразование бронхов и лег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4.0 Главных бронх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4.1 Верхней доли бронхов или лег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4.2 Средней доли бронхов или лег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4.3 Нижней доли бронхов или лег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4.8 Поражение бронхов или легкого,  выходящее за пределы</w:t>
      </w:r>
    </w:p>
    <w:p>
      <w:pPr>
        <w:pStyle w:val="ConsPlusNonformat"/>
        <w:widowControl/>
        <w:rPr/>
      </w:pPr>
      <w:r>
        <w:rPr/>
        <w:t>одной и 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4.9 Бронхов или легкого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37 Злокачественное новообразование вилочковой железы [тимус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38 Злокачественное   новообразование  сердца,  средостения  и</w:t>
      </w:r>
    </w:p>
    <w:p>
      <w:pPr>
        <w:pStyle w:val="ConsPlusNonformat"/>
        <w:widowControl/>
        <w:rPr/>
      </w:pPr>
      <w:r>
        <w:rPr/>
        <w:t>плев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езотелиома (C4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8.0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рупных сосудов (C49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8.1 Переднего средост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8.2 Заднего средост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8.3 Средостения неуточненной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8.4 Плев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8.8 Поражение сердца, средостения и плевры, выходящее за</w:t>
      </w:r>
    </w:p>
    <w:p>
      <w:pPr>
        <w:pStyle w:val="ConsPlusNonformat"/>
        <w:widowControl/>
        <w:rPr/>
      </w:pPr>
      <w:r>
        <w:rPr/>
        <w:t>пределы одной и более вышеуказанных локализа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39 Злокачественное   новообразование   других    и    неточно</w:t>
      </w:r>
    </w:p>
    <w:p>
      <w:pPr>
        <w:pStyle w:val="ConsPlusNonformat"/>
        <w:widowControl/>
        <w:rPr/>
      </w:pPr>
      <w:r>
        <w:rPr/>
        <w:t>обозначенных локализаций органов дыхания и внутригруд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рудной клетки БДУ (C7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нтраторакальное БДУ (C7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9.0 Верхних дыхательных путей неуточненной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9.8 Поражение  органов  дыхания и внутригрудных органов,</w:t>
      </w:r>
    </w:p>
    <w:p>
      <w:pPr>
        <w:pStyle w:val="ConsPlusNonformat"/>
        <w:widowControl/>
        <w:rPr/>
      </w:pPr>
      <w:r>
        <w:rPr/>
        <w:t>выходящее за пределы одной и 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39.9 Неточно  обозначенных локализаций в пределах органов</w:t>
      </w:r>
    </w:p>
    <w:p>
      <w:pPr>
        <w:pStyle w:val="ConsPlusNonformat"/>
        <w:widowControl/>
        <w:rPr/>
      </w:pPr>
      <w:r>
        <w:rPr/>
        <w:t>дых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ЛОКАЧЕСТВЕННЫЕ НОВООБРАЗОВАНИЯ КОСТЕЙ И СУСТАВНЫХ ХРЯ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C40-C4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стного мозга БДУ (C96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новиальной оболочки (C49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40 Злокачественное  новообразование костей и суставных хрящей</w:t>
      </w:r>
    </w:p>
    <w:p>
      <w:pPr>
        <w:pStyle w:val="ConsPlusNonformat"/>
        <w:widowControl/>
        <w:rPr/>
      </w:pPr>
      <w:r>
        <w:rPr/>
        <w:t>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0.0 Лопатки и длинных костей верх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0.1 Коротких костей верх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0.2 Длинных костей ниж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0.3 Коротких костей ниж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0.8 Поражение  костей  и  суставных  хрящей конечностей,</w:t>
      </w:r>
    </w:p>
    <w:p>
      <w:pPr>
        <w:pStyle w:val="ConsPlusNonformat"/>
        <w:widowControl/>
        <w:rPr/>
      </w:pPr>
      <w:r>
        <w:rPr/>
        <w:t>выходящее за пределы одной и 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0.9 Костей  и  суставных  хрящей конечности не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41 Злокачественное  новообразование костей и суставных хрящей</w:t>
      </w:r>
    </w:p>
    <w:p>
      <w:pPr>
        <w:pStyle w:val="ConsPlusNonformat"/>
        <w:widowControl/>
        <w:rPr/>
      </w:pPr>
      <w:r>
        <w:rPr/>
        <w:t>других и неуточне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стей конечностей (C4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ряще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ортани (C3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онечностей (C4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оса (C3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уха (C4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1.0 Костей черепа и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арцинома любого   типа,   кроме  внутрикостной  или</w:t>
      </w:r>
    </w:p>
    <w:p>
      <w:pPr>
        <w:pStyle w:val="ConsPlusNonformat"/>
        <w:widowControl/>
        <w:rPr/>
      </w:pPr>
      <w:r>
        <w:rPr/>
        <w:t>одонтогенно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ерхней челюсти (C0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ерхнечелюстной пазухи (C3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челюсти (нижней) костной части (C4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1.1 Нижней челю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ерхней челюсти костной части (C4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арцинома любого   типа,   кроме  внутрикостной  или</w:t>
      </w:r>
    </w:p>
    <w:p>
      <w:pPr>
        <w:pStyle w:val="ConsPlusNonformat"/>
        <w:widowControl/>
        <w:rPr/>
      </w:pPr>
      <w:r>
        <w:rPr/>
        <w:t>одонтогенно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челюсти БДУ (C03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ижней (C0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1.2 Позвоночного стол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рестца и копчика (C4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1.3 Ребер, грудины и ключ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1.4 Костей таза, крестца и копч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1.8 Поражение  костей  и суставных хрящей,  выходящее за</w:t>
      </w:r>
    </w:p>
    <w:p>
      <w:pPr>
        <w:pStyle w:val="ConsPlusNonformat"/>
        <w:widowControl/>
        <w:rPr/>
      </w:pPr>
      <w:r>
        <w:rPr/>
        <w:t>пределы одной и 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1.9 Костей и суставных хрящей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ЛАНОМА И ДРУГИЕ ЗЛОКАЧЕСТВЕННЫЕ НОВООБРАЗОВАНИЯ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C43-C4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43 Злокачественная меланома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орфологические коды M872-M879 с кодом характера</w:t>
      </w:r>
    </w:p>
    <w:p>
      <w:pPr>
        <w:pStyle w:val="ConsPlusNonformat"/>
        <w:widowControl/>
        <w:rPr/>
      </w:pPr>
      <w:r>
        <w:rPr/>
        <w:t>новообразования /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злокачественная  меланома  кожи половых органов</w:t>
      </w:r>
    </w:p>
    <w:p>
      <w:pPr>
        <w:pStyle w:val="ConsPlusNonformat"/>
        <w:widowControl/>
        <w:rPr/>
      </w:pPr>
      <w:r>
        <w:rPr/>
        <w:t>(C51-C52, C60.-, C6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3.0 Злокачественная меланома г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расной каймы губы (C00.0-C0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3.1 Злокачественная меланома века, включая спайку в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3.2 Злокачественная меланома уха и  наружного  слухового</w:t>
      </w:r>
    </w:p>
    <w:p>
      <w:pPr>
        <w:pStyle w:val="ConsPlusNonformat"/>
        <w:widowControl/>
        <w:rPr/>
      </w:pPr>
      <w:r>
        <w:rPr/>
        <w:t>прох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3.3 Злокачественная  меланома  других   и   неуточненных</w:t>
      </w:r>
    </w:p>
    <w:p>
      <w:pPr>
        <w:pStyle w:val="ConsPlusNonformat"/>
        <w:widowControl/>
        <w:rPr/>
      </w:pPr>
      <w:r>
        <w:rPr/>
        <w:t>частей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3.4 Злокачественная меланома волосистой части  головы  и</w:t>
      </w:r>
    </w:p>
    <w:p>
      <w:pPr>
        <w:pStyle w:val="ConsPlusNonformat"/>
        <w:widowControl/>
        <w:rPr/>
      </w:pPr>
      <w:r>
        <w:rPr/>
        <w:t>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3.5 Злокачественная меланома туло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сключено: заднего прохода [ануса] БДУ (C2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3.6 Злокачественная меланома верхней конечности, включая</w:t>
      </w:r>
    </w:p>
    <w:p>
      <w:pPr>
        <w:pStyle w:val="ConsPlusNonformat"/>
        <w:widowControl/>
        <w:rPr/>
      </w:pPr>
      <w:r>
        <w:rPr/>
        <w:t>область плечев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3.7 Злокачественная меланома нижней конечности,  включая</w:t>
      </w:r>
    </w:p>
    <w:p>
      <w:pPr>
        <w:pStyle w:val="ConsPlusNonformat"/>
        <w:widowControl/>
        <w:rPr/>
      </w:pPr>
      <w:r>
        <w:rPr/>
        <w:t>область тазобедрен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3.8 Злокачественная меланома кожи,  выходящая за пределы</w:t>
      </w:r>
    </w:p>
    <w:p>
      <w:pPr>
        <w:pStyle w:val="ConsPlusNonformat"/>
        <w:widowControl/>
        <w:rPr/>
      </w:pPr>
      <w:r>
        <w:rPr/>
        <w:t>одной и 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3.9 Злокачественная меланома кож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44 Другие злокачественные новообразования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злокачественные новообразов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- потов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- сальн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локачественная меланома кожи (C4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жи половых органов (C51-C52, C60.-, C6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аркома Капоши (C46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44.0 Кожи г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злокачественные новообразования губы (C0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4.1 Кожи века, включая спайку в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оединительной ткани века (C4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4.2 Кожи уха и наружного слухового прох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оединительной ткани уха (C4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4.3 Кожи других и неуточненных частей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4.4 Кожи волосистой части головы 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4.5 Кожи туло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заднего прохода [ануса] БДУ (C2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4.6 Кожи верхней конечности,  включая область  плечевого</w:t>
      </w:r>
    </w:p>
    <w:p>
      <w:pPr>
        <w:pStyle w:val="ConsPlusNonformat"/>
        <w:widowControl/>
        <w:rPr/>
      </w:pPr>
      <w:r>
        <w:rPr/>
        <w:t>поя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4.7 Кожи  нижней   конечности,   включая   тазобедренную</w:t>
      </w:r>
    </w:p>
    <w:p>
      <w:pPr>
        <w:pStyle w:val="ConsPlusNonformat"/>
        <w:widowControl/>
        <w:rPr/>
      </w:pPr>
      <w:r>
        <w:rPr/>
        <w:t>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4.8 Поражения кожи,  выходящие за пределы одной и  более</w:t>
      </w:r>
    </w:p>
    <w:p>
      <w:pPr>
        <w:pStyle w:val="ConsPlusNonformat"/>
        <w:widowControl/>
        <w:rPr/>
      </w:pPr>
      <w:r>
        <w:rPr/>
        <w:t>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4.9 Злокачественные  новообразования  кожи  неуточненной</w:t>
      </w:r>
    </w:p>
    <w:p>
      <w:pPr>
        <w:pStyle w:val="ConsPlusNonformat"/>
        <w:widowControl/>
        <w:rPr/>
      </w:pPr>
      <w:r>
        <w:rPr/>
        <w:t>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ЛОКАЧЕСТВЕННЫЕ НОВООБРАЗОВАНИЯ МЕЗОТЕЛИАЛЬНОЙ И МЯГКИХ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C45-C4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45 Мезотели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орфологический   код  M905  с  кодом  характера</w:t>
      </w:r>
    </w:p>
    <w:p>
      <w:pPr>
        <w:pStyle w:val="ConsPlusNonformat"/>
        <w:widowControl/>
        <w:rPr/>
      </w:pPr>
      <w:r>
        <w:rPr/>
        <w:t>новообразования /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5.0 Мезотелиома плев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ругие  злокачественные   новообразования</w:t>
      </w:r>
    </w:p>
    <w:p>
      <w:pPr>
        <w:pStyle w:val="ConsPlusNonformat"/>
        <w:widowControl/>
        <w:rPr/>
      </w:pPr>
      <w:r>
        <w:rPr/>
        <w:t>плевры (C3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5.1 Мезотелиома брюш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ругие   злокачественные  новообразования</w:t>
      </w:r>
    </w:p>
    <w:p>
      <w:pPr>
        <w:pStyle w:val="ConsPlusNonformat"/>
        <w:widowControl/>
        <w:rPr/>
      </w:pPr>
      <w:r>
        <w:rPr/>
        <w:t>брюшины (C4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5.2 Мезотелиома пери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ругие  злокачественные   новообразования</w:t>
      </w:r>
    </w:p>
    <w:p>
      <w:pPr>
        <w:pStyle w:val="ConsPlusNonformat"/>
        <w:widowControl/>
        <w:rPr/>
      </w:pPr>
      <w:r>
        <w:rPr/>
        <w:t>перикарда (C3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5.7 Мезотелиома други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5.9 Мезотелиом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46 Саркома Капош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орфологический  код  M9140  с  кодом  характера</w:t>
      </w:r>
    </w:p>
    <w:p>
      <w:pPr>
        <w:pStyle w:val="ConsPlusNonformat"/>
        <w:widowControl/>
        <w:rPr/>
      </w:pPr>
      <w:r>
        <w:rPr/>
        <w:t>новообразования /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6.0 Саркома Капоши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6.1 Саркома Капоши мягких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6.2 Саркома Капоши не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6.3 Саркома Капоши лимфатических уз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6.7 Саркома Капоши други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6.8 Саркома Капоши множествен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6.9 Саркома Капоши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47 Злокачественное новообразование  периферических  нервов  и</w:t>
      </w:r>
    </w:p>
    <w:p>
      <w:pPr>
        <w:pStyle w:val="ConsPlusNonformat"/>
        <w:widowControl/>
        <w:rPr/>
      </w:pPr>
      <w:r>
        <w:rPr/>
        <w:t>вегетативной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импатических  и  парасимпатических   нервов   и</w:t>
      </w:r>
    </w:p>
    <w:p>
      <w:pPr>
        <w:pStyle w:val="ConsPlusNonformat"/>
        <w:widowControl/>
        <w:rPr/>
      </w:pPr>
      <w:r>
        <w:rPr/>
        <w:t>гангли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7.0 Периферических нервов головы, лица 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ериферических нервов глазницы (C69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7.1 Периферических нервов  верхней  конечности,  включая</w:t>
      </w:r>
    </w:p>
    <w:p>
      <w:pPr>
        <w:pStyle w:val="ConsPlusNonformat"/>
        <w:widowControl/>
        <w:rPr/>
      </w:pPr>
      <w:r>
        <w:rPr/>
        <w:t>область плечевого поя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7.2 Периферических  нервов  нижней  конечности,  включая</w:t>
      </w:r>
    </w:p>
    <w:p>
      <w:pPr>
        <w:pStyle w:val="ConsPlusNonformat"/>
        <w:widowControl/>
        <w:rPr/>
      </w:pPr>
      <w:r>
        <w:rPr/>
        <w:t>тазобедренную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7.3 Периферических нервов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7.4 Периферических нервов жив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7.5 Периферических нервов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7.6 Периферических нервов туловища 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7.8 Поражение  периферических  нервов   и   вегетативной</w:t>
      </w:r>
    </w:p>
    <w:p>
      <w:pPr>
        <w:pStyle w:val="ConsPlusNonformat"/>
        <w:widowControl/>
        <w:rPr/>
      </w:pPr>
      <w:r>
        <w:rPr/>
        <w:t>нервной системы,  выходящее за пределы одной и более вышеуказанных</w:t>
      </w:r>
    </w:p>
    <w:p>
      <w:pPr>
        <w:pStyle w:val="ConsPlusNonformat"/>
        <w:widowControl/>
        <w:rPr/>
      </w:pPr>
      <w:r>
        <w:rPr/>
        <w:t>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7.9 Периферических нервов и вегетативной нервной системы</w:t>
      </w:r>
    </w:p>
    <w:p>
      <w:pPr>
        <w:pStyle w:val="ConsPlusNonformat"/>
        <w:widowControl/>
        <w:rPr/>
      </w:pPr>
      <w:r>
        <w:rPr/>
        <w:t>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48 Злокачественное новообразование забрюшинного  пространства</w:t>
      </w:r>
    </w:p>
    <w:p>
      <w:pPr>
        <w:pStyle w:val="ConsPlusNonformat"/>
        <w:widowControl/>
        <w:rPr/>
      </w:pPr>
      <w:r>
        <w:rPr/>
        <w:t>и брюш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зотелиома (C4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аркома Капоши (C4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8.0 Забрюшинного простран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8.1 Уточненных частей брюш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8.2 Брюшины неуточненной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8.8 Поражение  забрюшинного  пространства   и   брюшины,</w:t>
      </w:r>
    </w:p>
    <w:p>
      <w:pPr>
        <w:pStyle w:val="ConsPlusNonformat"/>
        <w:widowControl/>
        <w:rPr/>
      </w:pPr>
      <w:r>
        <w:rPr/>
        <w:t>выходящее за пределы одной и более вышеуказанных локализа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49 Злокачественное     новообразование      других      типов</w:t>
      </w:r>
    </w:p>
    <w:p>
      <w:pPr>
        <w:pStyle w:val="ConsPlusNonformat"/>
        <w:widowControl/>
        <w:rPr/>
      </w:pPr>
      <w:r>
        <w:rPr/>
        <w:t>соединительной и мягких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жировой тк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ровеносного со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имфатического со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ыш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вязки, кроме мат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овиальной оболо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уставной сум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ухожилия (сухожильного влагалищ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фас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ря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рюшины (C4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абрюшинного пространства (C4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зотелиома (C4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риферических нервов  и  вегетативной   нервной   системы</w:t>
      </w:r>
    </w:p>
    <w:p>
      <w:pPr>
        <w:pStyle w:val="ConsPlusNonformat"/>
        <w:widowControl/>
        <w:rPr/>
      </w:pPr>
      <w:r>
        <w:rPr/>
        <w:t>(C4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аркома Капоши (C4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оединительной ткани молочной железы (C5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рящ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ортани (C3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оса (C3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уставного (C40-C4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9.0 Соединительной и мягких тканей головы, лица 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оединительной ткани глазницы (C69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9.1 Соединительной и мягких тканей  верхней  конечности,</w:t>
      </w:r>
    </w:p>
    <w:p>
      <w:pPr>
        <w:pStyle w:val="ConsPlusNonformat"/>
        <w:widowControl/>
        <w:rPr/>
      </w:pPr>
      <w:r>
        <w:rPr/>
        <w:t>включая область плечевого поя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9.2 Соединительной и мягких  тканей  нижней  конечности,</w:t>
      </w:r>
    </w:p>
    <w:p>
      <w:pPr>
        <w:pStyle w:val="ConsPlusNonformat"/>
        <w:widowControl/>
        <w:rPr/>
      </w:pPr>
      <w:r>
        <w:rPr/>
        <w:t>включая тазобедренную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9.3 Соединительной и мягких тканей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илочковой железы [тимуса] (C3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молочной железы (C5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ердца (C3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редостения (C38.1-C3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9.4 Соединительной и мягких тканей жив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9.5 Соединительной и мягких тканей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9.6 Соединительной и мягких тканей туловища не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9.8 Поражение соединительной и мягких тканей,  выходящее</w:t>
      </w:r>
    </w:p>
    <w:p>
      <w:pPr>
        <w:pStyle w:val="ConsPlusNonformat"/>
        <w:widowControl/>
        <w:rPr/>
      </w:pPr>
      <w:r>
        <w:rPr/>
        <w:t>за пределы одной и 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49.9 Соединительной   и   мягких   тканей    не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ЛОКАЧЕСТВЕННЫЕ НОВООБРАЗОВАНИЯ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C5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50 Злокачественное новообразование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оединительной ткани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кожи молочной железы (C43.5, C4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0.0 Соска и ареол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0.1 Центральной части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0.2 Верхневнутреннего квадранта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0.3 Нижневнутреннего квадранта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0.4 Верхненаружного квадранта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0.5 Нижненаружного квадранта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0.6 Подмышечной задней части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0.8 Поражение  молочной  железы,  выходящее  за  пределы</w:t>
      </w:r>
    </w:p>
    <w:p>
      <w:pPr>
        <w:pStyle w:val="ConsPlusNonformat"/>
        <w:widowControl/>
        <w:rPr/>
      </w:pPr>
      <w:r>
        <w:rPr/>
        <w:t>одной и 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0.9 Молочной железы неуточненной ч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ЛОКАЧЕСТВЕННЫЕ НОВООБРАЗОВАНИЯ ЖЕН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C51-C5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кожи женских половых орган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51 Злокачественное новообразование вуль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1.0 Большой срамной г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1.1 Малой срамной г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1.2 Клит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1.8 Поражение вульвы, выходящее за пределы одной и более</w:t>
      </w:r>
    </w:p>
    <w:p>
      <w:pPr>
        <w:pStyle w:val="ConsPlusNonformat"/>
        <w:widowControl/>
        <w:rPr/>
      </w:pPr>
      <w:r>
        <w:rPr/>
        <w:t>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1.9 Вульвы неуточненной ч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52 Злокачественное новообразование 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53 Злокачественное новообразование 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3.0 Внутренней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3.1 Наружной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3.8 Поражение шейки матки,  выходящее за пределы одной и</w:t>
      </w:r>
    </w:p>
    <w:p>
      <w:pPr>
        <w:pStyle w:val="ConsPlusNonformat"/>
        <w:widowControl/>
        <w:rPr/>
      </w:pPr>
      <w:r>
        <w:rPr/>
        <w:t>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3.9 Шейки матки неуточненной ч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54 Злокачественное новообразование тела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4.0 Перешейка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4.1 Эндомет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4.2 Миомет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4.3 Дна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4.8 Поражение  тела матки,  выходящее за пределы одной и</w:t>
      </w:r>
    </w:p>
    <w:p>
      <w:pPr>
        <w:pStyle w:val="ConsPlusNonformat"/>
        <w:widowControl/>
        <w:rPr/>
      </w:pPr>
      <w:r>
        <w:rPr/>
        <w:t>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4.9 Тела матки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55 Злокачественное   новообразование    матки    не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56 Злокачественное новообразование яи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57 Злокачественное   новообразование  других  и  неуточненных</w:t>
      </w:r>
    </w:p>
    <w:p>
      <w:pPr>
        <w:pStyle w:val="ConsPlusNonformat"/>
        <w:widowControl/>
        <w:rPr/>
      </w:pPr>
      <w:r>
        <w:rPr/>
        <w:t>жен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7.0 Фаллопиевой тр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7.1 Широкой связ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7.2 Круглой связ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7.3 Парамет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7.4 Придатков матки неуточн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7.7 Других уточненных жен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7.8 Поражение  женских  половых  органов,  выходящее  за</w:t>
      </w:r>
    </w:p>
    <w:p>
      <w:pPr>
        <w:pStyle w:val="ConsPlusNonformat"/>
        <w:widowControl/>
        <w:rPr/>
      </w:pPr>
      <w:r>
        <w:rPr/>
        <w:t>пределы одной и 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57.9 Женских половых органов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58 Злокачественное новообразование плаце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узырный зано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O01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злокачественный (D3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вазивный (D3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орионаденома (деструирующая) (D39.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ЛОКАЧЕСТВЕННЫЕ НОВООБРАЗОВАНИЯ МУЖ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C60-C6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кожи муж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60 Злокачественное новообразование полового ч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0.0 Крайней пло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0.1 Головки полового ч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0.2 Тела полового ч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0.8 Поражение полового члена, выходящее за пределы одной</w:t>
      </w:r>
    </w:p>
    <w:p>
      <w:pPr>
        <w:pStyle w:val="ConsPlusNonformat"/>
        <w:widowControl/>
        <w:rPr/>
      </w:pPr>
      <w:r>
        <w:rPr/>
        <w:t>и 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0.9 Полового члена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61 Злокачественное новообразование предстатель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62 Злокачественное новообразование яи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2.0 Неопустившегося яи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2.1 Опущенного яи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2.9 Яичк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63 Злокачественное  новообразование  других  и   неуточненных</w:t>
      </w:r>
    </w:p>
    <w:p>
      <w:pPr>
        <w:pStyle w:val="ConsPlusNonformat"/>
        <w:widowControl/>
        <w:rPr/>
      </w:pPr>
      <w:r>
        <w:rPr/>
        <w:t>муж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3.0 Придатка яи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3.1 Семенного кана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3.2 Мошо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3.7 Других уточненных муж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3.8 Поражение  мужских  половых  органов,  выходящее  за</w:t>
      </w:r>
    </w:p>
    <w:p>
      <w:pPr>
        <w:pStyle w:val="ConsPlusNonformat"/>
        <w:widowControl/>
        <w:rPr/>
      </w:pPr>
      <w:r>
        <w:rPr/>
        <w:t>пределы одной и 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3.9 Мужских половых органов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ЛОКАЧЕСТВЕННЫЕ НОВООБРАЗОВАНИЯ МОЧЕВ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C64-C6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64 Злокачественное   новообразование  почки,  кроме  почечной</w:t>
      </w:r>
    </w:p>
    <w:p>
      <w:pPr>
        <w:pStyle w:val="ConsPlusNonformat"/>
        <w:widowControl/>
        <w:rPr/>
      </w:pPr>
      <w:r>
        <w:rPr/>
        <w:t>лоха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чечно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лоханки (C6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чашки (C6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65 Злокачественное новообразование почечных лохан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66 Злокачественное новообразование мочет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мочеточникового отверстия мочевого пузыря (C67.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67 Злокачественное новообразование мочев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7.0 Треугольника мочев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7.1 Купола мочев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7.2 Боковой стенки мочев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7.3 Передней стенки мочев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7.4 Задней стенки мочев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7.5 Шейки мочев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7.6 Мочеточникового отверс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7.7 Первичного мочевого протока (урахус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7.8 Поражение  мочевого  пузыря,  выходящее  за  пределы</w:t>
      </w:r>
    </w:p>
    <w:p>
      <w:pPr>
        <w:pStyle w:val="ConsPlusNonformat"/>
        <w:widowControl/>
        <w:rPr/>
      </w:pPr>
      <w:r>
        <w:rPr/>
        <w:t>одной и 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7.9 Мочевого пузыря неуточненной ч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68 Злокачественное   новообразование  других  и  неуточненных</w:t>
      </w:r>
    </w:p>
    <w:p>
      <w:pPr>
        <w:pStyle w:val="ConsPlusNonformat"/>
        <w:widowControl/>
        <w:rPr/>
      </w:pPr>
      <w:r>
        <w:rPr/>
        <w:t>моче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очеполового тракта БДУ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у женщин (C57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у мужчин (C63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8.0 Урет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уретрального  отверстия  мочевого  пузыря</w:t>
      </w:r>
    </w:p>
    <w:p>
      <w:pPr>
        <w:pStyle w:val="ConsPlusNonformat"/>
        <w:widowControl/>
        <w:rPr/>
      </w:pPr>
      <w:r>
        <w:rPr/>
        <w:t>(C67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8.1 Парауретральн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8.8 Поражение  мочевых  органов,  выходящее  за  пределы</w:t>
      </w:r>
    </w:p>
    <w:p>
      <w:pPr>
        <w:pStyle w:val="ConsPlusNonformat"/>
        <w:widowControl/>
        <w:rPr/>
      </w:pPr>
      <w:r>
        <w:rPr/>
        <w:t>одной и 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8.9 Мочевых органов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ЛОКАЧЕСТВЕННЫЕ НОВООБРАЗОВАНИЯ ГЛАЗА, ГОЛОВНОГО МОЗГ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Х ОТДЕЛОВ ЦЕНТРАЛЬНОЙ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C69-C7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69 Злокачественное  новообразование  глаза и его придаточного</w:t>
      </w:r>
    </w:p>
    <w:p>
      <w:pPr>
        <w:pStyle w:val="ConsPlusNonformat"/>
        <w:widowControl/>
        <w:rPr/>
      </w:pPr>
      <w:r>
        <w:rPr/>
        <w:t>аппар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ека (кожи) (C43.1, C4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рительного нерва (C7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оединительной ткани века (C4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9.0 Конъюнкти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9.1 Рогов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9.2 С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9.3 Сосудистой оболо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9.4 Ресничного [цилиарного]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9.5 Слезной железы и прот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9.6 Глазн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остей глазницы (C4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9.8 Поражение   глаза   и   его  придаточного  аппарата,</w:t>
      </w:r>
    </w:p>
    <w:p>
      <w:pPr>
        <w:pStyle w:val="ConsPlusNonformat"/>
        <w:widowControl/>
        <w:rPr/>
      </w:pPr>
      <w:r>
        <w:rPr/>
        <w:t>выходящее за пределы одной и более 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69.9 Глаза неуточненной ч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70 Злокачественное новообразование мозговых обол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0.0 Оболочек голов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0.1 Оболочек спин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0.9 Мозговых оболочек 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71 Злокачественное новообразование голов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етробульбарной ткани (C69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черепных нервов (C72.2-C72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1.0 Большого мозга, кроме долей и желудоч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1.1 Лобной до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1.2 Височной до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1.3 Теменной до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1.4 Затылочной до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1.5 Желудочка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четвертого желудочка (C71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1.6 Мозже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1.7 Ствола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1.8 Поражение,   выходящее  за  пределы  одной  и  более</w:t>
      </w:r>
    </w:p>
    <w:p>
      <w:pPr>
        <w:pStyle w:val="ConsPlusNonformat"/>
        <w:widowControl/>
        <w:rPr/>
      </w:pPr>
      <w:r>
        <w:rPr/>
        <w:t>вышеуказанных локализаций голов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1.9 Головного мозга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72 Злокачественное новообразование спинного  мозга,  черепных</w:t>
      </w:r>
    </w:p>
    <w:p>
      <w:pPr>
        <w:pStyle w:val="ConsPlusNonformat"/>
        <w:widowControl/>
        <w:rPr/>
      </w:pPr>
      <w:r>
        <w:rPr/>
        <w:t>нервов и других отделов центральной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озговых оболочек (C7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риферических нервов   и   вегетативной  нервной  системы</w:t>
      </w:r>
    </w:p>
    <w:p>
      <w:pPr>
        <w:pStyle w:val="ConsPlusNonformat"/>
        <w:widowControl/>
        <w:rPr/>
      </w:pPr>
      <w:r>
        <w:rPr/>
        <w:t>(C4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2.0 Спин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2.1 Конского хво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2.2 Обонятель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2.3 Зритель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2.4 Слухов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2.5 Других и неуточненных черепных нер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2.8 Поражение   головного   мозга   и   других   отделов</w:t>
      </w:r>
    </w:p>
    <w:p>
      <w:pPr>
        <w:pStyle w:val="ConsPlusNonformat"/>
        <w:widowControl/>
        <w:rPr/>
      </w:pPr>
      <w:r>
        <w:rPr/>
        <w:t>центральной нервной системы,  выходящее за пределы одной  и  более</w:t>
      </w:r>
    </w:p>
    <w:p>
      <w:pPr>
        <w:pStyle w:val="ConsPlusNonformat"/>
        <w:widowControl/>
        <w:rPr/>
      </w:pPr>
      <w:r>
        <w:rPr/>
        <w:t>вышеуказа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2.9 Центральной нервной системы неуточненного отдел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ЛОКАЧЕСТВЕННЫЕ НОВООБРАЗОВАНИЯ ЩИТОВИДНОЙ ЖЕЛЕЗЫ И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НДОКРИНН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C73-C7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73 Злокачественное новообразование щитовид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74 Злокачественное новообразование надпоч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4.0 Коры надпоч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4.1 Мозгового слоя надпоч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4.9 Надпочечника неуточненной ч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75 Злокачественное новообразование других эндокринных желез и</w:t>
      </w:r>
    </w:p>
    <w:p>
      <w:pPr>
        <w:pStyle w:val="ConsPlusNonformat"/>
        <w:widowControl/>
        <w:rPr/>
      </w:pPr>
      <w:r>
        <w:rPr/>
        <w:t>родственных структ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илочковой железы [тимуса] (C3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дпочечника (C7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тровковых клеток поджелудочной железы (C2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щитовидной железы (C7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яичка (C6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яичника (C5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5.0 Паращитовидной [околощитовидной]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5.1 Гипофи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5.2 Краниофарингеального прот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5.3 Шишковид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5.4 Каротидного глому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5.5 Аортального гломуса и других парагангли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5.8 Поражение  более  чем   одной   эндокринной   железы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если   локализации   множественных   поражений</w:t>
      </w:r>
    </w:p>
    <w:p>
      <w:pPr>
        <w:pStyle w:val="ConsPlusNonformat"/>
        <w:widowControl/>
        <w:rPr/>
      </w:pPr>
      <w:r>
        <w:rPr/>
        <w:t>известны, они должны кодироваться раздельно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5.9 Эндокринной железы неуточненн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ЛОКАЧЕСТВЕННЫЕ НОВООБРАЗОВАНИЯ НЕТОЧНО ОБОЗНАЧЕН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ТОРИЧНЫХ И НЕУТОЧНЕ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C76-C8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76 Злокачественное    новообразование    других   и   неточно</w:t>
      </w:r>
    </w:p>
    <w:p>
      <w:pPr>
        <w:pStyle w:val="ConsPlusNonformat"/>
        <w:widowControl/>
        <w:rPr/>
      </w:pPr>
      <w:r>
        <w:rPr/>
        <w:t>обозначе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злокачественное новообразова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лимфоидной,   кроветворной   и   родственных  им  тканей</w:t>
      </w:r>
    </w:p>
    <w:p>
      <w:pPr>
        <w:pStyle w:val="ConsPlusNonformat"/>
        <w:widowControl/>
        <w:rPr/>
      </w:pPr>
      <w:r>
        <w:rPr/>
        <w:t>(C81-C9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очеполового тракта БДУ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у женщин (C57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у мужчин (C63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уточненной локализации (C8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6.0 Головы, лица 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6.1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6.2 Жив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6.3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6.4 Верх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6.5 Ниж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6.7 Других неуточне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6.8 Поражение других и неточно обозначенных локализаций,</w:t>
      </w:r>
    </w:p>
    <w:p>
      <w:pPr>
        <w:pStyle w:val="ConsPlusNonformat"/>
        <w:widowControl/>
        <w:rPr/>
      </w:pPr>
      <w:r>
        <w:rPr/>
        <w:t>выходящее за пределы одной и более вышеуказанных локализа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77 Вторичное и неуточненное  злокачественное  новообразование</w:t>
      </w:r>
    </w:p>
    <w:p>
      <w:pPr>
        <w:pStyle w:val="ConsPlusNonformat"/>
        <w:widowControl/>
        <w:rPr/>
      </w:pPr>
      <w:r>
        <w:rPr/>
        <w:t>лимфатических уз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злокачественные  новообразования  лимфатических</w:t>
      </w:r>
    </w:p>
    <w:p>
      <w:pPr>
        <w:pStyle w:val="ConsPlusNonformat"/>
        <w:widowControl/>
        <w:rPr/>
      </w:pPr>
      <w:r>
        <w:rPr/>
        <w:t>узлов, уточненные как первичные (C81-C88, C9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7.0 Лимфатических узлов головы, лица 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7.1 Внутригрудных лимфатических уз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7.2 Внутрибрюшных лимфатических уз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7.3 Лимфатических узлов подмышечной  впадины  и  верхней</w:t>
      </w:r>
    </w:p>
    <w:p>
      <w:pPr>
        <w:pStyle w:val="ConsPlusNonformat"/>
        <w:widowControl/>
        <w:rPr/>
      </w:pPr>
      <w:r>
        <w:rPr/>
        <w:t>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7.4 Лимфатических  узлов  паховой   области   и   нижней</w:t>
      </w:r>
    </w:p>
    <w:p>
      <w:pPr>
        <w:pStyle w:val="ConsPlusNonformat"/>
        <w:widowControl/>
        <w:rPr/>
      </w:pPr>
      <w:r>
        <w:rPr/>
        <w:t>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7.5 Внутритазовых лимфатических уз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7.8 Лимфатических узлов множестве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7.9 Лимфатических узлов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78 Вторичное злокачественное новообразование органов  дыхания</w:t>
      </w:r>
    </w:p>
    <w:p>
      <w:pPr>
        <w:pStyle w:val="ConsPlusNonformat"/>
        <w:widowControl/>
        <w:rPr/>
      </w:pPr>
      <w:r>
        <w:rPr/>
        <w:t>и пищева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8.0 Вторичное злокачественное новообразование лег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8.1 Вторичное       злокачественное      новообразование</w:t>
      </w:r>
    </w:p>
    <w:p>
      <w:pPr>
        <w:pStyle w:val="ConsPlusNonformat"/>
        <w:widowControl/>
        <w:rPr/>
      </w:pPr>
      <w:r>
        <w:rPr/>
        <w:t>средост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8.2 Вторичное злокачественное новообразование плев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8.3 Вторичное злокачественное новообразование  других  и</w:t>
      </w:r>
    </w:p>
    <w:p>
      <w:pPr>
        <w:pStyle w:val="ConsPlusNonformat"/>
        <w:widowControl/>
        <w:rPr/>
      </w:pPr>
      <w:r>
        <w:rPr/>
        <w:t>неуточненных органов дых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8.4 Вторичное  злокачественное  новообразование  тонкого</w:t>
      </w:r>
    </w:p>
    <w:p>
      <w:pPr>
        <w:pStyle w:val="ConsPlusNonformat"/>
        <w:widowControl/>
        <w:rPr/>
      </w:pPr>
      <w:r>
        <w:rPr/>
        <w:t>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8.5 Вторичное злокачественное  новообразование  толстого</w:t>
      </w:r>
    </w:p>
    <w:p>
      <w:pPr>
        <w:pStyle w:val="ConsPlusNonformat"/>
        <w:widowControl/>
        <w:rPr/>
      </w:pPr>
      <w:r>
        <w:rPr/>
        <w:t>кишечника и прям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8.6 Вторичное      злокачественное       новообразование</w:t>
      </w:r>
    </w:p>
    <w:p>
      <w:pPr>
        <w:pStyle w:val="ConsPlusNonformat"/>
        <w:widowControl/>
        <w:rPr/>
      </w:pPr>
      <w:r>
        <w:rPr/>
        <w:t>забрюшинного пространства и брюш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8.7 Вторичное   злокачественное  новообразование 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8.8 Вторичное злокачественное новообразование  других  и</w:t>
      </w:r>
    </w:p>
    <w:p>
      <w:pPr>
        <w:pStyle w:val="ConsPlusNonformat"/>
        <w:widowControl/>
        <w:rPr/>
      </w:pPr>
      <w:r>
        <w:rPr/>
        <w:t>неуточненных органов пищевар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79 Вторичное    злокачественное    новообразование     других</w:t>
      </w:r>
    </w:p>
    <w:p>
      <w:pPr>
        <w:pStyle w:val="ConsPlusNonformat"/>
        <w:widowControl/>
        <w:rPr/>
      </w:pPr>
      <w:r>
        <w:rPr/>
        <w:t>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9.0 Вторичное  злокачественное  новообразование  почки и</w:t>
      </w:r>
    </w:p>
    <w:p>
      <w:pPr>
        <w:pStyle w:val="ConsPlusNonformat"/>
        <w:widowControl/>
        <w:rPr/>
      </w:pPr>
      <w:r>
        <w:rPr/>
        <w:t>почечных лохан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9.1 Вторичное  злокачественное  новообразование мочевого</w:t>
      </w:r>
    </w:p>
    <w:p>
      <w:pPr>
        <w:pStyle w:val="ConsPlusNonformat"/>
        <w:widowControl/>
        <w:rPr/>
      </w:pPr>
      <w:r>
        <w:rPr/>
        <w:t>пузыря, других и неуточненных моче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9.2 Вторичное злокачественное новообразование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9.3 Вторичное злокачественное новообразование головного</w:t>
      </w:r>
    </w:p>
    <w:p>
      <w:pPr>
        <w:pStyle w:val="ConsPlusNonformat"/>
        <w:widowControl/>
        <w:rPr/>
      </w:pPr>
      <w:r>
        <w:rPr/>
        <w:t>мозга и мозговых обол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9.4 Вторичное злокачественное новообразование  других  и</w:t>
      </w:r>
    </w:p>
    <w:p>
      <w:pPr>
        <w:pStyle w:val="ConsPlusNonformat"/>
        <w:widowControl/>
        <w:rPr/>
      </w:pPr>
      <w:r>
        <w:rPr/>
        <w:t>неуточненных отделов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9.5 Вторичное злокачественное новообразование  костей  и</w:t>
      </w:r>
    </w:p>
    <w:p>
      <w:pPr>
        <w:pStyle w:val="ConsPlusNonformat"/>
        <w:widowControl/>
        <w:rPr/>
      </w:pPr>
      <w:r>
        <w:rPr/>
        <w:t>кост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9.6 Вторичное злокачественное новообразование яи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9.7 Вторичное      злокачественное       новообразование</w:t>
      </w:r>
    </w:p>
    <w:p>
      <w:pPr>
        <w:pStyle w:val="ConsPlusNonformat"/>
        <w:widowControl/>
        <w:rPr/>
      </w:pPr>
      <w:r>
        <w:rPr/>
        <w:t>надпоч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79.8 Вторичное  злокачественное  новообразование   других</w:t>
      </w:r>
    </w:p>
    <w:p>
      <w:pPr>
        <w:pStyle w:val="ConsPlusNonformat"/>
        <w:widowControl/>
        <w:rPr/>
      </w:pPr>
      <w:r>
        <w:rPr/>
        <w:t>уточненных локализа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80 Злокачественное новообразование без уточнения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ЛОКАЧЕСТВЕННЫЕ НОВООБРАЗОВАНИЯ ЛИМФОИДНОЙ, КРОВЕТВОР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ОДСТВЕННЫХ ИМ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C81-C9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морфологические коды  M959-M994  с  кодом  характера</w:t>
      </w:r>
    </w:p>
    <w:p>
      <w:pPr>
        <w:pStyle w:val="ConsPlusNonformat"/>
        <w:widowControl/>
        <w:rPr/>
      </w:pPr>
      <w:r>
        <w:rPr/>
        <w:t>новообразования /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вторичные    и     неуточненные     новообразования</w:t>
      </w:r>
    </w:p>
    <w:p>
      <w:pPr>
        <w:pStyle w:val="ConsPlusNonformat"/>
        <w:widowControl/>
        <w:rPr/>
      </w:pPr>
      <w:r>
        <w:rPr/>
        <w:t>лимфатических узлов (C77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81 Болезнь Ходжкина [лимфогранулематоз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орфологические коды M965-M966 с кодом характера</w:t>
      </w:r>
    </w:p>
    <w:p>
      <w:pPr>
        <w:pStyle w:val="ConsPlusNonformat"/>
        <w:widowControl/>
        <w:rPr/>
      </w:pPr>
      <w:r>
        <w:rPr/>
        <w:t>новообразования /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1.0 Лимфоидное преобла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1.1 Нодулярный скле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1.2 Смешанно - клеточный вариа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1.3 Лимфоидное исто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1.7 Другие формы болезни Ходжк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1.9 Болезнь Ходжкин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82 Фолликулярная [нодулярная] неходжкинская лимф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фолликулярная неходжкинская лимфома с диффузными</w:t>
      </w:r>
    </w:p>
    <w:p>
      <w:pPr>
        <w:pStyle w:val="ConsPlusNonformat"/>
        <w:widowControl/>
        <w:rPr/>
      </w:pPr>
      <w:r>
        <w:rPr/>
        <w:t>областями или без 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орфологический код M969 с кодом характера новообразования</w:t>
      </w:r>
    </w:p>
    <w:p>
      <w:pPr>
        <w:pStyle w:val="ConsPlusNonformat"/>
        <w:widowControl/>
        <w:rPr/>
      </w:pPr>
      <w:r>
        <w:rPr/>
        <w:t>/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2.0 Мелкоклеточная с расщепленными ядрами, фолликуляр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2.1 Смешанная,  мелкоклеточная  с расщепленными ядрами и</w:t>
      </w:r>
    </w:p>
    <w:p>
      <w:pPr>
        <w:pStyle w:val="ConsPlusNonformat"/>
        <w:widowControl/>
        <w:rPr/>
      </w:pPr>
      <w:r>
        <w:rPr/>
        <w:t>крупноклеточная, фолликуляр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2.2 Крупноклеточная, фолликуляр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2.7 Другие типы фолликулярной неходжкинской лимф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2.9 Фолликулярная неходжкинская лимфом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83 Диффузная неходжкинская лимф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орфологические коды M9593,  M9595,  M967-M968 с</w:t>
      </w:r>
    </w:p>
    <w:p>
      <w:pPr>
        <w:pStyle w:val="ConsPlusNonformat"/>
        <w:widowControl/>
        <w:rPr/>
      </w:pPr>
      <w:r>
        <w:rPr/>
        <w:t>кодом характера новообразования /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3.0 Мелкоклеточная (диффузн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3.1 Мелкоклеточная с расщепленными ядрами (диффузн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3.2 Смешанная мелко- и крупноклеточная (диффузн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3.3 Крупноклеточная (диффузн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3.4 Иммунобластная (диффузн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3.5 Лимфобластная (диффузн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3.6 Недифференцированная (диффузн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3.7 Опухоль Беркит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3.8 Другие типы диффузных неходжкинских лимф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3.9 Диффузная неходжкинская лимфом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84 Периферические и кожные T-клеточные лимф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орфологический  код  M970  с  кодом   характера</w:t>
      </w:r>
    </w:p>
    <w:p>
      <w:pPr>
        <w:pStyle w:val="ConsPlusNonformat"/>
        <w:widowControl/>
        <w:rPr/>
      </w:pPr>
      <w:r>
        <w:rPr/>
        <w:t>новообразования /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4.0 Грибовидный ми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4.1 Болезнь Сеза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4.2 Лимфома T-зо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4.3 Лимфоэпителиоидная лимф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4.4 Периферическая T-клеточная лимф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4.5 Другие и неуточненные T-клеточные лимфо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если  T-клеточное происхождение или вовлечение</w:t>
      </w:r>
    </w:p>
    <w:p>
      <w:pPr>
        <w:pStyle w:val="ConsPlusNonformat"/>
        <w:widowControl/>
        <w:rPr/>
      </w:pPr>
      <w:r>
        <w:rPr/>
        <w:t>упоминается в связи со специфической лимфомой,  следует кодировать</w:t>
      </w:r>
    </w:p>
    <w:p>
      <w:pPr>
        <w:pStyle w:val="ConsPlusNonformat"/>
        <w:widowControl/>
        <w:rPr/>
      </w:pPr>
      <w:r>
        <w:rPr/>
        <w:t>более специфическое описан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85 Другие и неуточненные типы неходжкинской лимф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орфологические коды M9590-M9592,  M9594, M971 с</w:t>
      </w:r>
    </w:p>
    <w:p>
      <w:pPr>
        <w:pStyle w:val="ConsPlusNonformat"/>
        <w:widowControl/>
        <w:rPr/>
      </w:pPr>
      <w:r>
        <w:rPr/>
        <w:t>кодом характера новообразования /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5.0 Лимфосарк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5.1 B-клеточная лимфом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если  B-клеточное  образование  или  поражение</w:t>
      </w:r>
    </w:p>
    <w:p>
      <w:pPr>
        <w:pStyle w:val="ConsPlusNonformat"/>
        <w:widowControl/>
        <w:rPr/>
      </w:pPr>
      <w:r>
        <w:rPr/>
        <w:t>упоминается в связи  с  уточненной  лимфомой,  следует  кодировать</w:t>
      </w:r>
    </w:p>
    <w:p>
      <w:pPr>
        <w:pStyle w:val="ConsPlusNonformat"/>
        <w:widowControl/>
        <w:rPr/>
      </w:pPr>
      <w:r>
        <w:rPr/>
        <w:t>более точное описан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85.7 Другие уточненные типы неходжкинской лимф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85.9 Неходжкинская лимфома неуточненного тип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88 Злокачественные иммунопролиферативные болез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орфологический   код  M976  с  кодом  характера</w:t>
      </w:r>
    </w:p>
    <w:p>
      <w:pPr>
        <w:pStyle w:val="ConsPlusNonformat"/>
        <w:widowControl/>
        <w:rPr/>
      </w:pPr>
      <w:r>
        <w:rPr/>
        <w:t>новообразования /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8.0 Макроглобулинемия Вальденстр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8.1 Болезнь альфа - тяжелых цеп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8.2 Болезнь гамма - тяжелых цеп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8.3 Иммунопролиферативная болезнь тонкого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8.7 Другие злокачественные иммунопролиферативные болез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88.9 Злокачественные    иммунопролиферативные     болезни</w:t>
      </w:r>
    </w:p>
    <w:p>
      <w:pPr>
        <w:pStyle w:val="ConsPlusNonformat"/>
        <w:widowControl/>
        <w:rPr/>
      </w:pPr>
      <w:r>
        <w:rPr/>
        <w:t>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90 Множественная  миелома  и  злокачественные плазмоклеточные</w:t>
      </w:r>
    </w:p>
    <w:p>
      <w:pPr>
        <w:pStyle w:val="ConsPlusNonformat"/>
        <w:widowControl/>
        <w:rPr/>
      </w:pPr>
      <w:r>
        <w:rPr/>
        <w:t>новообра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орфологические   коды   M973,   M9830  с  кодом</w:t>
      </w:r>
    </w:p>
    <w:p>
      <w:pPr>
        <w:pStyle w:val="ConsPlusNonformat"/>
        <w:widowControl/>
        <w:rPr/>
      </w:pPr>
      <w:r>
        <w:rPr/>
        <w:t>характера новообразования /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0.0 Множественная миел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олитарная миелома (C9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0.1 Плазмоклеточный лей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0.2 Плазмоцитома экстрамедулляр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91 Лимфоидный лейкоз [лимфолейкоз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орфологические  коды M982,  M9940-M9941 с кодом</w:t>
      </w:r>
    </w:p>
    <w:p>
      <w:pPr>
        <w:pStyle w:val="ConsPlusNonformat"/>
        <w:widowControl/>
        <w:rPr/>
      </w:pPr>
      <w:r>
        <w:rPr/>
        <w:t>характера новообразования /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1.0 Острый лимфобластный лей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бострение  хронического   лимфоцитарного</w:t>
      </w:r>
    </w:p>
    <w:p>
      <w:pPr>
        <w:pStyle w:val="ConsPlusNonformat"/>
        <w:widowControl/>
        <w:rPr/>
      </w:pPr>
      <w:r>
        <w:rPr/>
        <w:t>лейкоза (C9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1.1 Хронический лимфоцитарный лей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1.2 Подострый лимфоцитарный лей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1.3 Пролимфоцитарный лей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1.4 Волосатоклеточный лей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1.5 T-клеточный лейкоз взросл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1.7 Другой уточненный лимфоидный лей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1.9 Лимфоидный лейк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92 Миелоидный лейкоз [миелолейкоз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ейкоз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ранулоцитар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иелог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орфологические коды  M986-M988,  M9930  с кодом характера</w:t>
      </w:r>
    </w:p>
    <w:p>
      <w:pPr>
        <w:pStyle w:val="ConsPlusNonformat"/>
        <w:widowControl/>
        <w:rPr/>
      </w:pPr>
      <w:r>
        <w:rPr/>
        <w:t>новообразования /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2.0 Острый миелоидный лей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бострение    хронического    миелоидного</w:t>
      </w:r>
    </w:p>
    <w:p>
      <w:pPr>
        <w:pStyle w:val="ConsPlusNonformat"/>
        <w:widowControl/>
        <w:rPr/>
      </w:pPr>
      <w:r>
        <w:rPr/>
        <w:t>лейкоза (C9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2.1 Хронический миелоидный лей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2.2 Подострый миелоидный лей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2.3 Миелоидная сарк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2.4 Острый промиелоцитарный лей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2.5 Острый миеломоноцитарный лей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2.7 Другой миелоидный лей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2.9 Миелоидный лейк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93 Моноцитарный лей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оноцитоидный лей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орфологический код M989 с кодом характера новообразования</w:t>
      </w:r>
    </w:p>
    <w:p>
      <w:pPr>
        <w:pStyle w:val="ConsPlusNonformat"/>
        <w:widowControl/>
        <w:rPr/>
      </w:pPr>
      <w:r>
        <w:rPr/>
        <w:t>/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3.0 Острый моноцитарный лей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бострение хронического  моноцитарного  лейкоза</w:t>
      </w:r>
    </w:p>
    <w:p>
      <w:pPr>
        <w:pStyle w:val="ConsPlusNonformat"/>
        <w:widowControl/>
        <w:rPr/>
      </w:pPr>
      <w:r>
        <w:rPr/>
        <w:t>(C9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3.1 Хронический моноцитарный лей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3.2 Подострый моноцитарный лей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3.7 Другой моноцитарный лей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3.9 Моноцитарный лейк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94 Другой лейкоз уточненного клеточного ти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орфологические коды M984,  M9850, M9900, M9910,</w:t>
      </w:r>
    </w:p>
    <w:p>
      <w:pPr>
        <w:pStyle w:val="ConsPlusNonformat"/>
        <w:widowControl/>
        <w:rPr/>
      </w:pPr>
      <w:r>
        <w:rPr/>
        <w:t>M9931-M9932 с кодом характера новообразования /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ейкемический ретикулоэндотелиоз (C9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лазмоклеточный лейкоз (C9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4.0 Острая эритремия и эритролей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4.1 Хроническая эритр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4.2 Острый мегакариобластный лей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4.3 Тучноклеточный лей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4.4 Острый панмиел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4.5 Острый миелофиб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4.7 Другой уточненный лейкоз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95 Лейкоз неуточненного клеточного ти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орфологический  код  M980  с  кодом   характера</w:t>
      </w:r>
    </w:p>
    <w:p>
      <w:pPr>
        <w:pStyle w:val="ConsPlusNonformat"/>
        <w:widowControl/>
        <w:rPr/>
      </w:pPr>
      <w:r>
        <w:rPr/>
        <w:t>новообразования /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5.0 Острый лейкоз неуточненного клеточного ти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бострение  неуточненного  хронического лейкоза</w:t>
      </w:r>
    </w:p>
    <w:p>
      <w:pPr>
        <w:pStyle w:val="ConsPlusNonformat"/>
        <w:widowControl/>
        <w:rPr/>
      </w:pPr>
      <w:r>
        <w:rPr/>
        <w:t>(C9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5.1 Хронический лейкоз неуточненного клеточного ти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5.2 Подострый лейкоз неуточненного клеточного ти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5.7 Другой лейкоз неуточненного клеточного ти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5.9 Лейк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96 Другие   и  неуточненные  злокачественные  новообразования</w:t>
      </w:r>
    </w:p>
    <w:p>
      <w:pPr>
        <w:pStyle w:val="ConsPlusNonformat"/>
        <w:widowControl/>
        <w:rPr/>
      </w:pPr>
      <w:r>
        <w:rPr/>
        <w:t>лимфоидной, кроветворной и родственных им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орфологические  коды   M972,   M974   с   кодом</w:t>
      </w:r>
    </w:p>
    <w:p>
      <w:pPr>
        <w:pStyle w:val="ConsPlusNonformat"/>
        <w:widowControl/>
        <w:rPr/>
      </w:pPr>
      <w:r>
        <w:rPr/>
        <w:t>характера новообразования /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6.0 Болезнь Леттерера - Си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6.1 Злокачественный гистиоци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6.2 Злокачественная тучноклеточная опухо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астоцитоз (кожный) (Q8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учноклеточный лейкоз (C9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6.3 Истинная гистиоцитарная лимф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6.7 Другие  уточненные  злокачественные  новообразования</w:t>
      </w:r>
    </w:p>
    <w:p>
      <w:pPr>
        <w:pStyle w:val="ConsPlusNonformat"/>
        <w:widowControl/>
        <w:rPr/>
      </w:pPr>
      <w:r>
        <w:rPr/>
        <w:t>лимфоидной, кроветворной и родственных им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96.9 Злокачественное      новообразование     лимфоидной,</w:t>
      </w:r>
    </w:p>
    <w:p>
      <w:pPr>
        <w:pStyle w:val="ConsPlusNonformat"/>
        <w:widowControl/>
        <w:rPr/>
      </w:pPr>
      <w:r>
        <w:rPr/>
        <w:t>кроветворной и родственных им тканей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ЛОКАЧЕСТВЕННЫЕ НОВООБРАЗОВАНИЯ САМОСТОЯТЕЛЬНЫХ (ПЕРВИЧ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НОЖЕСТВЕ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C97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C97 Злокачественное       новообразование      самостоятельных</w:t>
      </w:r>
    </w:p>
    <w:p>
      <w:pPr>
        <w:pStyle w:val="ConsPlusNonformat"/>
        <w:widowControl/>
        <w:rPr/>
      </w:pPr>
      <w:r>
        <w:rPr/>
        <w:t>(первичных) множественных локализа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при  использовании  этой   категории   следует</w:t>
      </w:r>
    </w:p>
    <w:p>
      <w:pPr>
        <w:pStyle w:val="ConsPlusNonformat"/>
        <w:widowControl/>
        <w:rPr/>
      </w:pPr>
      <w:r>
        <w:rPr/>
        <w:t>руководствоваться     правилами     кодирования    смертности    и</w:t>
      </w:r>
    </w:p>
    <w:p>
      <w:pPr>
        <w:pStyle w:val="ConsPlusNonformat"/>
        <w:widowControl/>
        <w:rPr/>
      </w:pPr>
      <w:r>
        <w:rPr/>
        <w:t>рекомендациями, изложенными в т. 2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ОВООБРАЗОВАНИЯ IN SITU (D00-D0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многие новообразования in situ рассматриваются как</w:t>
      </w:r>
    </w:p>
    <w:p>
      <w:pPr>
        <w:pStyle w:val="ConsPlusNonformat"/>
        <w:widowControl/>
        <w:rPr/>
      </w:pPr>
      <w:r>
        <w:rPr/>
        <w:t>последовательные  морфологические  изменения  между  дисплазией  и</w:t>
      </w:r>
    </w:p>
    <w:p>
      <w:pPr>
        <w:pStyle w:val="ConsPlusNonformat"/>
        <w:widowControl/>
        <w:rPr/>
      </w:pPr>
      <w:r>
        <w:rPr/>
        <w:t>инвазивным   раком.   Описание  интраэпителиальной  неоплазии  III</w:t>
      </w:r>
    </w:p>
    <w:p>
      <w:pPr>
        <w:pStyle w:val="ConsPlusNonformat"/>
        <w:widowControl/>
        <w:rPr/>
      </w:pPr>
      <w:r>
        <w:rPr/>
        <w:t>степени  с  указанием  или  без  указания  на  тяжелую   дисплазию</w:t>
      </w:r>
    </w:p>
    <w:p>
      <w:pPr>
        <w:pStyle w:val="ConsPlusNonformat"/>
        <w:widowControl/>
        <w:rPr/>
      </w:pPr>
      <w:r>
        <w:rPr/>
        <w:t>представлены в этом разделе;  градации I и II классифицируются как</w:t>
      </w:r>
    </w:p>
    <w:p>
      <w:pPr>
        <w:pStyle w:val="ConsPlusNonformat"/>
        <w:widowControl/>
        <w:rPr/>
      </w:pPr>
      <w:r>
        <w:rPr/>
        <w:t>дисплазии вовлеченных систем  органов  и  должны  кодироваться  по</w:t>
      </w:r>
    </w:p>
    <w:p>
      <w:pPr>
        <w:pStyle w:val="ConsPlusNonformat"/>
        <w:widowControl/>
        <w:rPr/>
      </w:pPr>
      <w:r>
        <w:rPr/>
        <w:t>классам, соответствующим этим системам органо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ь Боуэ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орфологические коды с кодом характера новообразования /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ритропла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ритроплазия Кей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00 Карцинома in situ полости рта, пищевода и желу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еланома in situ (D0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0.0 Губы, полости рта и 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жи губы (D03.0, D0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дгортанник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D0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ад подъязычной костью (D0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черпалонадгортанной складки гортанной части (D0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0.1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0.2 Желуд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01 Карцинома   in   situ   других   и   неуточненных  органов</w:t>
      </w:r>
    </w:p>
    <w:p>
      <w:pPr>
        <w:pStyle w:val="ConsPlusNonformat"/>
        <w:widowControl/>
        <w:rPr/>
      </w:pPr>
      <w:r>
        <w:rPr/>
        <w:t>пищева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еланома in situ (D0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1.0 Ободоч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ректосигмоидного соединения (D0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1.1 Ректосигмоидного соеди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1.2 Прям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1.3 Заднего прохода [ануса] и анального ка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нального отдел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ожи (D03.5, D0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рая (D03.5, D0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ожи перианальной области (D03.5, D0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1.4 Других и неуточненных частей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мпулы фатерова сосочка (D01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1.5 Печени, желчного пузыря и желчных прото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1.7 Других уточненных органов пищева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1.9 Органов пищеварения 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02 Карцинома in situ среднего уха и органов дых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еланома in situ (D0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2.0 Горт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черпалонадгортанной склад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D0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раевой зоны (D0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ижнеглоточной части (D0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2.1 Трах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2.2 Бронха и лег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2.3 Других частей органов дых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ос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D09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ожи (D03.3, D0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уха (наружного) (кожи) (D03.2, D0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2.4 Органов дыхания 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03 Меланома in situ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орфологические коды M872-M879 с кодом характера</w:t>
      </w:r>
    </w:p>
    <w:p>
      <w:pPr>
        <w:pStyle w:val="ConsPlusNonformat"/>
        <w:widowControl/>
        <w:rPr/>
      </w:pPr>
      <w:r>
        <w:rPr/>
        <w:t>новообразования /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3.0 Меланома in situ г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3.1 Меланома in situ века, включая спайку в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3.2 Меланома in situ уха и наружного слухового прох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3.3 Меланома in situ других и неуточненных частей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3.4 Меланома in situ волосистой части головы 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3.5 Меланома in situ туло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3.6 Меланома in situ верхней конечности, включая область</w:t>
      </w:r>
    </w:p>
    <w:p>
      <w:pPr>
        <w:pStyle w:val="ConsPlusNonformat"/>
        <w:widowControl/>
        <w:rPr/>
      </w:pPr>
      <w:r>
        <w:rPr/>
        <w:t>плечевого поя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3.7 Меланома   in   situ   нижней   конечности,  включая</w:t>
      </w:r>
    </w:p>
    <w:p>
      <w:pPr>
        <w:pStyle w:val="ConsPlusNonformat"/>
        <w:widowControl/>
        <w:rPr/>
      </w:pPr>
      <w:r>
        <w:rPr/>
        <w:t>тазобедренную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3.8 Меланома in situ други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3.9 Меланома in situ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04 Карцинома in situ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ланома in situ (D0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ритроплазия Кейра (полового члена) БДУ (D07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4.0 Кожи г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расной каймы губы (D0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4.1 Кожи века, включая спайку в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4.2 Кожи уха и наружного слухового прох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4.3 Кожи других и неуточненных частей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4.4 Кожи волосистой части головы 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4.5 Кожи туло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заднего прохода [ануса] БДУ (D0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ожи половых органов (D0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4.6 Кожи  верхней конечности,  включая область плечевого</w:t>
      </w:r>
    </w:p>
    <w:p>
      <w:pPr>
        <w:pStyle w:val="ConsPlusNonformat"/>
        <w:widowControl/>
        <w:rPr/>
      </w:pPr>
      <w:r>
        <w:rPr/>
        <w:t>поя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4.7 Кожи   нижней   конечности,   включая  тазобедренную</w:t>
      </w:r>
    </w:p>
    <w:p>
      <w:pPr>
        <w:pStyle w:val="ConsPlusNonformat"/>
        <w:widowControl/>
        <w:rPr/>
      </w:pPr>
      <w:r>
        <w:rPr/>
        <w:t>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4.8 Кожи други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4.9 Кожи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05 Карцинома in situ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арцинома in situ кожи молочной железы (D0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ланома in situ молочной железы (кожи) (D03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5.0 Дольковая карцинома in situ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5.1 Внутрипротоковая карцинома in situ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5.7 Другая карцинома in situ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5.9 Карцинома in situ молочной желез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6 Карцинома in situ 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цервикальная  интраэпителиальная неоплазия (CIN)</w:t>
      </w:r>
    </w:p>
    <w:p>
      <w:pPr>
        <w:pStyle w:val="ConsPlusNonformat"/>
        <w:widowControl/>
        <w:rPr/>
      </w:pPr>
      <w:r>
        <w:rPr/>
        <w:t>III  степени  с  упоминанием  или  без  упоминания  о   выраженной</w:t>
      </w:r>
    </w:p>
    <w:p>
      <w:pPr>
        <w:pStyle w:val="ConsPlusNonformat"/>
        <w:widowControl/>
        <w:rPr/>
      </w:pPr>
      <w:r>
        <w:rPr/>
        <w:t>диспла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ланома in situ шейки матки (D03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яжелая дисплазия шейки матки БДУ (N8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6.0 Внутренней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6.1 Наружной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6.7 Других частей 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6.9 Шейки матки неуточненной ч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07 Карцинома in situ других и неуточненны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еланома in situ (D03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7.0 Эндомет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7.1 Вуль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ыраженная дисплазия вульвы БДУ (N9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7.2 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ыраженная    дисплазия   влагалища   БДУ</w:t>
      </w:r>
    </w:p>
    <w:p>
      <w:pPr>
        <w:pStyle w:val="ConsPlusNonformat"/>
        <w:widowControl/>
        <w:rPr/>
      </w:pPr>
      <w:r>
        <w:rPr/>
        <w:t>(N8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7.3 Других и неуточненных жен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7.4 Полового ч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7.5 Предстатель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7.6 Других и неуточненных мужских половых орган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9 Карцинома in situ других и неуточне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ключено: меланома in situ (D0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9.0 Мочев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9.1 Других и неуточненных моче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9.2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ожи века (D0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9.3 Щитовидной и других эндокринн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стровковых клеток поджелудочной железы (D01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яичка (D07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яичника (D07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9.7 Карцинома in situ других уточне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09.9 Карцинома in situ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БРОКАЧЕСТВЕННЫЕ НОВООБРА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D10-D3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морфологические     коды     с    кодом    характера</w:t>
      </w:r>
    </w:p>
    <w:p>
      <w:pPr>
        <w:pStyle w:val="ConsPlusNonformat"/>
        <w:widowControl/>
        <w:rPr/>
      </w:pPr>
      <w:r>
        <w:rPr/>
        <w:t>новообразования /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10 Доброкачественное новообразование рта и 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0.0 Г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ожи губы (D22.0, D2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0.1 Язы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0.2 Дна полости 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0.3 Других и неуточненных частей 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оброкачественные одонтогенные       новообразования</w:t>
      </w:r>
    </w:p>
    <w:p>
      <w:pPr>
        <w:pStyle w:val="ConsPlusNonformat"/>
        <w:widowControl/>
        <w:rPr/>
      </w:pPr>
      <w:r>
        <w:rPr/>
        <w:t>(D16.4-D16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осоглоточной поверхности мягкого неба (D10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лизистой оболочки губы (D1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0.4 Миндал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лоточной миндалины (D10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миндаликовой(ых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- дужек (D1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- ямочки (D1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язычной миндалины (D1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0.5 Других частей рото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адгортанник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D1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участка над подъязычной костью (D1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0.6 Носо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0.7 Гортано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0.9 Глотки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11 Доброкачественное новообразование больших слюнн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оброкачественные новообразования малых слюнных желез  БДУ</w:t>
      </w:r>
    </w:p>
    <w:p>
      <w:pPr>
        <w:pStyle w:val="ConsPlusNonformat"/>
        <w:widowControl/>
        <w:rPr/>
      </w:pPr>
      <w:r>
        <w:rPr/>
        <w:t>(D1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оброкачественные новообразования уточненных малых слюнных</w:t>
      </w:r>
    </w:p>
    <w:p>
      <w:pPr>
        <w:pStyle w:val="ConsPlusNonformat"/>
        <w:widowControl/>
        <w:rPr/>
      </w:pPr>
      <w:r>
        <w:rPr/>
        <w:t>желез,  которые классифицируются в соответствии с их анатомической</w:t>
      </w:r>
    </w:p>
    <w:p>
      <w:pPr>
        <w:pStyle w:val="ConsPlusNonformat"/>
        <w:widowControl/>
        <w:rPr/>
      </w:pPr>
      <w:r>
        <w:rPr/>
        <w:t>локализ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1.0 Околоушной слюн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1.7 Других больших слюнн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1.9 Большой слюнной железы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12 Доброкачественное новообразование ободочной кишки,  прямой</w:t>
      </w:r>
    </w:p>
    <w:p>
      <w:pPr>
        <w:pStyle w:val="ConsPlusNonformat"/>
        <w:widowControl/>
        <w:rPr/>
      </w:pPr>
      <w:r>
        <w:rPr/>
        <w:t>кишки, заднего прохода [ануса] и анального ка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2.0 Слеп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2.1 Червеобразного отростка [аппендикс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2.2 Восходящей ободоч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2.3 Поперечной ободоч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2.4 Нисходящей ободоч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2.5 Сигмовид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2.6 Ободочной кишки неуточненной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2.7 Ректосигмоидного соеди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2.8 Прям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2.9 Заднего прохода [ануса] и анального ка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нального отдел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ожи (D22.5, D23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рая (D22.5, D23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ожи перианальной области (D22.5, D23.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13 Доброкачественные   новообразования   других   и   неточно</w:t>
      </w:r>
    </w:p>
    <w:p>
      <w:pPr>
        <w:pStyle w:val="ConsPlusNonformat"/>
        <w:widowControl/>
        <w:rPr/>
      </w:pPr>
      <w:r>
        <w:rPr/>
        <w:t>обозначенных органов пищева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3.0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3.1 Желу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3.2 Двенадцатиперст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3.3 Других и неуточненных отделов тонкого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3.4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3.5 Внепеченочных желчных прото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3.6 Поджелуд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стровковых клеток  поджелудочной  железы</w:t>
      </w:r>
    </w:p>
    <w:p>
      <w:pPr>
        <w:pStyle w:val="ConsPlusNonformat"/>
        <w:widowControl/>
        <w:rPr/>
      </w:pPr>
      <w:r>
        <w:rPr/>
        <w:t>(D13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3.7 Островковых клеток поджелуд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3.9 Неточно    обозначенных   локализаций   в   пределах</w:t>
      </w:r>
    </w:p>
    <w:p>
      <w:pPr>
        <w:pStyle w:val="ConsPlusNonformat"/>
        <w:widowControl/>
        <w:rPr/>
      </w:pPr>
      <w:r>
        <w:rPr/>
        <w:t>пищеварительной систе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14 Доброкачественное новообразование среднего уха  и  органов</w:t>
      </w:r>
    </w:p>
    <w:p>
      <w:pPr>
        <w:pStyle w:val="ConsPlusNonformat"/>
        <w:widowControl/>
        <w:rPr/>
      </w:pPr>
      <w:r>
        <w:rPr/>
        <w:t>дых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4.0 Среднего уха, полости носа и придаточных пазу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заднего края носовой перегородки и хоан (D10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осте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оса (D16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уха (D16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ос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D36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ожи (D22.3, D2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бонятельной луковицы (D3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лип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осовой (полости) (J3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ридаточной пазухи (J33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уха (среднего) (H7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лухового прохода (наружного) (D22.2, D2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уха (наружного) (кожи) (D22.2, D2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хрящей уха (D2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4.1 Горт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адгортанника передней части (D1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лип голосовой складки и гортани (J3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4.2 Трах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4.3 Бронха и лег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4.4 Дыхательной системы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15 Доброкачественное  новообразование  других  и неуточненных</w:t>
      </w:r>
    </w:p>
    <w:p>
      <w:pPr>
        <w:pStyle w:val="ConsPlusNonformat"/>
        <w:widowControl/>
        <w:rPr/>
      </w:pPr>
      <w:r>
        <w:rPr/>
        <w:t>органов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езотелиальной ткани (D1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5.0 Вилочковой железы [тимус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5.1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рупных сосудов (D2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5.2 Средост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5.7 Других уточненных органов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5.9 Органов грудной клетки 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16 Доброкачественное   новообразование   костей  и  суставных</w:t>
      </w:r>
    </w:p>
    <w:p>
      <w:pPr>
        <w:pStyle w:val="ConsPlusNonformat"/>
        <w:widowControl/>
        <w:rPr/>
      </w:pPr>
      <w:r>
        <w:rPr/>
        <w:t>хря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оединительной ткан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ека (D2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ортани (D1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оса (D1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уха (D2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овиальной оболочки (D2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6.0 Лопатки и длинных костей верх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6.1 Коротких костей верх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6.2 Длинных костей ниж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6.3 Коротких костей ниж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6.4 Костей черепа и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ижней челюсти костной части (D16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6.5 Нижней челюсти костной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6.6 Позвоночного стол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рестца и копчика (D16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6.7 Ребер, грудины и ключ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6.8 Тазовых костей, крестца и копч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6.9 Костей и суставных хрящей 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17 Доброкачественное новообразование жировой тк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орфологические коды M885-M888 с кодом характера</w:t>
      </w:r>
    </w:p>
    <w:p>
      <w:pPr>
        <w:pStyle w:val="ConsPlusNonformat"/>
        <w:widowControl/>
        <w:rPr/>
      </w:pPr>
      <w:r>
        <w:rPr/>
        <w:t>новообразования /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7.0 Доброкачественное новообразование жировой ткани кожи</w:t>
      </w:r>
    </w:p>
    <w:p>
      <w:pPr>
        <w:pStyle w:val="ConsPlusNonformat"/>
        <w:widowControl/>
        <w:rPr/>
      </w:pPr>
      <w:r>
        <w:rPr/>
        <w:t>и подкожной клетчатки головы, лица 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7.1 Доброкачественное новообразование жировой ткани кожи</w:t>
      </w:r>
    </w:p>
    <w:p>
      <w:pPr>
        <w:pStyle w:val="ConsPlusNonformat"/>
        <w:widowControl/>
        <w:rPr/>
      </w:pPr>
      <w:r>
        <w:rPr/>
        <w:t>и подкожной клетчатки туло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7.2 Доброкачественное новообразование жировой ткани кожи</w:t>
      </w:r>
    </w:p>
    <w:p>
      <w:pPr>
        <w:pStyle w:val="ConsPlusNonformat"/>
        <w:widowControl/>
        <w:rPr/>
      </w:pPr>
      <w:r>
        <w:rPr/>
        <w:t>и подкожной клетчатки 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7.3 Доброкачественное новообразование жировой ткани кожи</w:t>
      </w:r>
    </w:p>
    <w:p>
      <w:pPr>
        <w:pStyle w:val="ConsPlusNonformat"/>
        <w:widowControl/>
        <w:rPr/>
      </w:pPr>
      <w:r>
        <w:rPr/>
        <w:t>и подкожной клетчатки других и неуточне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7.4 Доброкачественное  новообразование   жировой   ткани</w:t>
      </w:r>
    </w:p>
    <w:p>
      <w:pPr>
        <w:pStyle w:val="ConsPlusNonformat"/>
        <w:widowControl/>
        <w:rPr/>
      </w:pPr>
      <w:r>
        <w:rPr/>
        <w:t>органов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7.5 Доброкачественное  новообразование   жировой   ткани</w:t>
      </w:r>
    </w:p>
    <w:p>
      <w:pPr>
        <w:pStyle w:val="ConsPlusNonformat"/>
        <w:widowControl/>
        <w:rPr/>
      </w:pPr>
      <w:r>
        <w:rPr/>
        <w:t>внутрибрюш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брюшины   и   забрюшинного   пространства</w:t>
      </w:r>
    </w:p>
    <w:p>
      <w:pPr>
        <w:pStyle w:val="ConsPlusNonformat"/>
        <w:widowControl/>
        <w:rPr/>
      </w:pPr>
      <w:r>
        <w:rPr/>
        <w:t>(D17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7.6 Доброкачественное  новообразование   жировой   ткани</w:t>
      </w:r>
    </w:p>
    <w:p>
      <w:pPr>
        <w:pStyle w:val="ConsPlusNonformat"/>
        <w:widowControl/>
        <w:rPr/>
      </w:pPr>
      <w:r>
        <w:rPr/>
        <w:t>семенного кана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7.7 Доброкачественное  новообразование   жировой   ткани</w:t>
      </w:r>
    </w:p>
    <w:p>
      <w:pPr>
        <w:pStyle w:val="ConsPlusNonformat"/>
        <w:widowControl/>
        <w:rPr/>
      </w:pPr>
      <w:r>
        <w:rPr/>
        <w:t>други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7.9 Доброкачественное  новообразование   жировой   ткани</w:t>
      </w:r>
    </w:p>
    <w:p>
      <w:pPr>
        <w:pStyle w:val="ConsPlusNonformat"/>
        <w:widowControl/>
        <w:rPr/>
      </w:pPr>
      <w:r>
        <w:rPr/>
        <w:t>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18 Гемангиома и лимфангиома любой 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орфологические коды M912-M917 с кодом характера</w:t>
      </w:r>
    </w:p>
    <w:p>
      <w:pPr>
        <w:pStyle w:val="ConsPlusNonformat"/>
        <w:widowControl/>
        <w:rPr/>
      </w:pPr>
      <w:r>
        <w:rPr/>
        <w:t>новообразования /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голубой или пигментированный невус (D2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8.0 Гемангиома любой 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8.1 Лимфангиома люб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19 Доброкачественное новообразование мезотелиальной тк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орфологический   код  M905  с  кодом  характера</w:t>
      </w:r>
    </w:p>
    <w:p>
      <w:pPr>
        <w:pStyle w:val="ConsPlusNonformat"/>
        <w:widowControl/>
        <w:rPr/>
      </w:pPr>
      <w:r>
        <w:rPr/>
        <w:t>новообразования /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9.0 Мезотелиальной ткани плев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9.1 Мезотелиальной ткани брюш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9.7 Мезотелиальной ткани други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19.9 Мезотелиальной ткани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20 Доброкачественное     новообразование     мягких    тканей</w:t>
      </w:r>
    </w:p>
    <w:p>
      <w:pPr>
        <w:pStyle w:val="ConsPlusNonformat"/>
        <w:widowControl/>
        <w:rPr/>
      </w:pPr>
      <w:r>
        <w:rPr/>
        <w:t>забрюшинного пространства и брюш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оброкачественное новообразование  жировой ткани брюшины и</w:t>
      </w:r>
    </w:p>
    <w:p>
      <w:pPr>
        <w:pStyle w:val="ConsPlusNonformat"/>
        <w:widowControl/>
        <w:rPr/>
      </w:pPr>
      <w:r>
        <w:rPr/>
        <w:t>забрюшинного пространства (D17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зотелиальной ткани (D1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0.0 Забрюшинного простран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0.1 Брюши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21 Другие  доброкачественные новообразования соединительной и</w:t>
      </w:r>
    </w:p>
    <w:p>
      <w:pPr>
        <w:pStyle w:val="ConsPlusNonformat"/>
        <w:widowControl/>
        <w:rPr/>
      </w:pPr>
      <w:r>
        <w:rPr/>
        <w:t>других мягких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жировой тк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ровеносного со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имфатического со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ыш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вязки, кроме мат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овиальной оболо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уставной сум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ухожилия (сухожильного влагалищ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фас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ря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рюшины (D2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емангиома (D1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абрюшинного пространства (D2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имфангиома (D1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ат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лейомиома (D2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вязки любой (D2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овообразования жировой ткани (D1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риферических нервов   и   вегетативной  нервной  системы</w:t>
      </w:r>
    </w:p>
    <w:p>
      <w:pPr>
        <w:pStyle w:val="ConsPlusNonformat"/>
        <w:widowControl/>
        <w:rPr/>
      </w:pPr>
      <w:r>
        <w:rPr/>
        <w:t>(D3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оединительной ткани молочной железы (D2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осудистой ткани (D1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рящ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ортани (D1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оса (D1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уставного (D16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1.0 Соединительной и других мягких тканей головы, лица и</w:t>
      </w:r>
    </w:p>
    <w:p>
      <w:pPr>
        <w:pStyle w:val="ConsPlusNonformat"/>
        <w:widowControl/>
        <w:rPr/>
      </w:pPr>
      <w:r>
        <w:rPr/>
        <w:t>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оединительной ткани глазницы (D31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1.1 Соединительной   и   других  мягких  тканей  верхней</w:t>
      </w:r>
    </w:p>
    <w:p>
      <w:pPr>
        <w:pStyle w:val="ConsPlusNonformat"/>
        <w:widowControl/>
        <w:rPr/>
      </w:pPr>
      <w:r>
        <w:rPr/>
        <w:t>конечности, включая область плечевого поя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1.2 Соединительной   и   других   мягких  тканей  нижней</w:t>
      </w:r>
    </w:p>
    <w:p>
      <w:pPr>
        <w:pStyle w:val="ConsPlusNonformat"/>
        <w:widowControl/>
        <w:rPr/>
      </w:pPr>
      <w:r>
        <w:rPr/>
        <w:t>конечности, включая тазобедренную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1.3 Соединительной и других мягких тканей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илочковой железы [тимуса] (D1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ердца (D1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редостения (D1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1.4 Соединительной и других мягких тканей жив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1.5 Соединительной и других мягких тканей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мат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лейомиома (D2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вязки любой (D2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1.6 Соединительной   и  других  мягких  тканей  туловища</w:t>
      </w:r>
    </w:p>
    <w:p>
      <w:pPr>
        <w:pStyle w:val="ConsPlusNonformat"/>
        <w:widowControl/>
        <w:rPr/>
      </w:pPr>
      <w:r>
        <w:rPr/>
        <w:t>неуточненной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1.9 Соединительной  и  других мягких тканей не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22 Меланоформный неву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орфологические коды   M872-M879   с    кодом    характера</w:t>
      </w:r>
    </w:p>
    <w:p>
      <w:pPr>
        <w:pStyle w:val="ConsPlusNonformat"/>
        <w:widowControl/>
        <w:rPr/>
      </w:pPr>
      <w:r>
        <w:rPr/>
        <w:t>новообразования /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ву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олося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олубой [синий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игмент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2.0 Меланоформный невус г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2.1 Меланоформный невус века, включая спайку в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2.2 Меланоформный   невус   уха  и  наружного  слухового</w:t>
      </w:r>
    </w:p>
    <w:p>
      <w:pPr>
        <w:pStyle w:val="ConsPlusNonformat"/>
        <w:widowControl/>
        <w:rPr/>
      </w:pPr>
      <w:r>
        <w:rPr/>
        <w:t>прох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2.3 Меланоформный  невус  других  и  неуточненных частей</w:t>
      </w:r>
    </w:p>
    <w:p>
      <w:pPr>
        <w:pStyle w:val="ConsPlusNonformat"/>
        <w:widowControl/>
        <w:rPr/>
      </w:pPr>
      <w:r>
        <w:rPr/>
        <w:t>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2.4 Меланоформный невус волосистой части головы 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2.5 Меланоформный невус туло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2.6 Меланоформный   невус  верхней  конечности,  включая</w:t>
      </w:r>
    </w:p>
    <w:p>
      <w:pPr>
        <w:pStyle w:val="ConsPlusNonformat"/>
        <w:widowControl/>
        <w:rPr/>
      </w:pPr>
      <w:r>
        <w:rPr/>
        <w:t>область плечевого поя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2.7 Меланоформный   невус   нижней  конечности,  включая</w:t>
      </w:r>
    </w:p>
    <w:p>
      <w:pPr>
        <w:pStyle w:val="ConsPlusNonformat"/>
        <w:widowControl/>
        <w:rPr/>
      </w:pPr>
      <w:r>
        <w:rPr/>
        <w:t>тазобедренную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2.9 Меланоформный невус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23 Другие доброкачественные новообразования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оброкачественные новообразов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олосяных фоллику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тов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альн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оброкачественные новообразования      жировой       ткани</w:t>
      </w:r>
    </w:p>
    <w:p>
      <w:pPr>
        <w:pStyle w:val="ConsPlusNonformat"/>
        <w:widowControl/>
        <w:rPr/>
      </w:pPr>
      <w:r>
        <w:rPr/>
        <w:t>(D17.0-D17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ланоформный невус (D2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3.0 Кожи г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расной каймы губы (D1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3.1 Кожи века, включая спайку в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3.2 Кожи уха и наружного слухового прох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3.3 Кожи других и неуточненных частей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3.4 Кожи волосистой части головы 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3.5 Кожи туло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заднего прохода [ануса] БДУ (D12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ожи половых органов (D28-D2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3.6 Кожи  верхней конечности,  включая область плечевого</w:t>
      </w:r>
    </w:p>
    <w:p>
      <w:pPr>
        <w:pStyle w:val="ConsPlusNonformat"/>
        <w:widowControl/>
        <w:rPr/>
      </w:pPr>
      <w:r>
        <w:rPr/>
        <w:t>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3.7 Кожи     нижней    конечности,    включая    область</w:t>
      </w:r>
    </w:p>
    <w:p>
      <w:pPr>
        <w:pStyle w:val="ConsPlusNonformat"/>
        <w:widowControl/>
        <w:rPr/>
      </w:pPr>
      <w:r>
        <w:rPr/>
        <w:t>тазобедрен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3.9 Кожи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24 Доброкачественное новообразование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оброкачественная дисплазия молочной железы (N6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жи молочной железы (D22.5, D23.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25 Лейомиома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оброкачественные новообразования матки с  морфологическим</w:t>
      </w:r>
    </w:p>
    <w:p>
      <w:pPr>
        <w:pStyle w:val="ConsPlusNonformat"/>
        <w:widowControl/>
        <w:rPr/>
      </w:pPr>
      <w:r>
        <w:rPr/>
        <w:t>кодом M889 и кодом характера новообразования /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фибромиома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5.0 Подслизистая лейомиома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5.1 Интрамуральная лейомиома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5.2 Субсерозная лейомиома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5.9 Лейомиома матк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26 Другие доброкачественные новообразования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6.0 Шейки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6.1 Тела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6.7 Других частей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6.9 Матки неуточненной ч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27 Доброкачественное новообразование яичн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28 Доброкачественное новообразование  других  и  неуточненных</w:t>
      </w:r>
    </w:p>
    <w:p>
      <w:pPr>
        <w:pStyle w:val="ConsPlusNonformat"/>
        <w:widowControl/>
        <w:rPr/>
      </w:pPr>
      <w:r>
        <w:rPr/>
        <w:t>жен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деноматозный поли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жи жен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8.0 Вуль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8.1 Влагал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8.2 Маточных труб и связ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8.7 Других уточненных жен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8.9 Женских половых органов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29 Доброкачественное новообразование муж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кожи муж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9.0 Полового ч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9.1 Предстатель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иперплазия предстательной железы (аденоматоз) (N4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остат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денома (N4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ипертрофия (N4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увеличение (N4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9.2 Яи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9.3 Придатка яи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9.4 Мошо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9.7 Других муж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29.9 Мужских половых органов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30 Доброкачественные новообразования моче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0.0 По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очечных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лоханок (D3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чашек (D3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0.1 Почечных лохан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0.2 Мочет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мочеточникового отверстия мочевого пузыря</w:t>
      </w:r>
    </w:p>
    <w:p>
      <w:pPr>
        <w:pStyle w:val="ConsPlusNonformat"/>
        <w:widowControl/>
        <w:rPr/>
      </w:pPr>
      <w:r>
        <w:rPr/>
        <w:t>(D3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0.3 Мочев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0.4 Мочеиспускательного ка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уретрального  отверстия  мочевого  пузыря</w:t>
      </w:r>
    </w:p>
    <w:p>
      <w:pPr>
        <w:pStyle w:val="ConsPlusNonformat"/>
        <w:widowControl/>
        <w:rPr/>
      </w:pPr>
      <w:r>
        <w:rPr/>
        <w:t>(D3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0.7 Других моче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0.9 Мочевых органов 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31 Доброкачественное новообразование глаза и его придаточного</w:t>
      </w:r>
    </w:p>
    <w:p>
      <w:pPr>
        <w:pStyle w:val="ConsPlusNonformat"/>
        <w:widowControl/>
        <w:rPr/>
      </w:pPr>
      <w:r>
        <w:rPr/>
        <w:t>аппар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рительного нерва (D3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жи века (D22.1, D2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оединительной ткани века (D2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1.0 Конъюнкти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1.1 Рогов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1.2 С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1.3 Сосудистой оболо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1.4 Ресничного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1.5 Слезной железы и прот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1.6 Глазницы неуточненной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ости глазницы (D16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1.9 Глаза неуточненной ч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32 Доброкачественное новообразование мозговых обол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2.0 Оболочек голов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2.1 Оболочек спин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2.9 Оболочек мозга 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33 Доброкачественное новообразование головного мозга и других</w:t>
      </w:r>
    </w:p>
    <w:p>
      <w:pPr>
        <w:pStyle w:val="ConsPlusNonformat"/>
        <w:widowControl/>
        <w:rPr/>
      </w:pPr>
      <w:r>
        <w:rPr/>
        <w:t>отделов центральной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нгиома (D1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озговых оболочек (D3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риферических нервов   и   вегетативной  нервной  системы</w:t>
      </w:r>
    </w:p>
    <w:p>
      <w:pPr>
        <w:pStyle w:val="ConsPlusNonformat"/>
        <w:widowControl/>
        <w:rPr/>
      </w:pPr>
      <w:r>
        <w:rPr/>
        <w:t>(D3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етроокулярной ткани (D31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3.0 Головного мозга над мозговым наме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четвертого желудочка (D3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3.1 Головного мозга под мозговым наме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3.2 Головного мозга 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3.3 Черепных нер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3.4 Спин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3.7 Других  уточненных   отделов   центральной   нервной</w:t>
      </w:r>
    </w:p>
    <w:p>
      <w:pPr>
        <w:pStyle w:val="ConsPlusNonformat"/>
        <w:widowControl/>
        <w:rPr/>
      </w:pPr>
      <w:r>
        <w:rPr/>
        <w:t>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3.9 Центральной нервной системы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34 Доброкачественное новообразование щитовидной желез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35 Доброкачественное  новообразование  других  и неуточненных</w:t>
      </w:r>
    </w:p>
    <w:p>
      <w:pPr>
        <w:pStyle w:val="ConsPlusNonformat"/>
        <w:widowControl/>
        <w:rPr/>
      </w:pPr>
      <w:r>
        <w:rPr/>
        <w:t>эндокринн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илочковой железы [тимуса] (D1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тровковых клеток поджелудочной железы (D13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яичка (D2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яичника (D2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5.0 Надпоч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5.1 Паращитовидной [околощитовидной]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5.2 Гипофи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5.3 Краниофарингеального прот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5.4 Шишковид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5.5 Каротидного глому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5.6 Аортального гломуса и других парагангли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5.7 Других уточненных эндокринн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5.8 Поражение более чем одной эндокрин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5.9 Эндокринной железы неуточненн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36 Доброкачественное  новообразование  других  и неуточненных</w:t>
      </w:r>
    </w:p>
    <w:p>
      <w:pPr>
        <w:pStyle w:val="ConsPlusNonformat"/>
        <w:widowControl/>
        <w:rPr/>
      </w:pPr>
      <w:r>
        <w:rPr/>
        <w:t>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6.0 Лимфатических уз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6.1 Периферических нервов и вегетативной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ериферических нервов глазницы (D31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6.7 Других уточне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6.9 Доброкачественное    новообразование    не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ОВООБРАЗОВАНИЯ НЕОПРЕДЕЛЕННОГО ИЛИ НЕИЗВЕСТ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D37-D4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рубрики  D37-D48  классифицируют  по   локализации</w:t>
      </w:r>
    </w:p>
    <w:p>
      <w:pPr>
        <w:pStyle w:val="ConsPlusNonformat"/>
        <w:widowControl/>
        <w:rPr/>
      </w:pPr>
      <w:r>
        <w:rPr/>
        <w:t>новообразования  неопределенного  или  неизвестного  характера.  В</w:t>
      </w:r>
    </w:p>
    <w:p>
      <w:pPr>
        <w:pStyle w:val="ConsPlusNonformat"/>
        <w:widowControl/>
        <w:rPr/>
      </w:pPr>
      <w:r>
        <w:rPr/>
        <w:t>классификации морфологии опухолей такие новообразования кодируются</w:t>
      </w:r>
    </w:p>
    <w:p>
      <w:pPr>
        <w:pStyle w:val="ConsPlusNonformat"/>
        <w:widowControl/>
        <w:rPr/>
      </w:pPr>
      <w:r>
        <w:rPr/>
        <w:t>по их характеру кодом /1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37 Новообразование неопределенного или неизвестного характера</w:t>
      </w:r>
    </w:p>
    <w:p>
      <w:pPr>
        <w:pStyle w:val="ConsPlusNonformat"/>
        <w:widowControl/>
        <w:rPr/>
      </w:pPr>
      <w:r>
        <w:rPr/>
        <w:t>полости рта и органов пищева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7.0 Губы, полости рта и 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ожи губы (D4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адгортанник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D3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ад подъязычной костью (D3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черпалонадгортанной складки гортанной части (D3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7.1 Желу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7.2 Тонкого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7.3 Червеобразного отростка [аппендикс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7.4 Ободоч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7.5 Прям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7.6 Печени, желчного пузыря и желчных прото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7.7 Других органов пищева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нального отдел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ожи (D4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рая (D4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ожи перианальной области (D4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7.9 Органов пищеварения 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38 Новообразование неопределенного или неизвестного характера</w:t>
      </w:r>
    </w:p>
    <w:p>
      <w:pPr>
        <w:pStyle w:val="ConsPlusNonformat"/>
        <w:widowControl/>
        <w:rPr/>
      </w:pPr>
      <w:r>
        <w:rPr/>
        <w:t>среднего уха, органов дыхания и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ердца (D48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8.0 Горт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черпалонадгортанной склад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D3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раевой зоны (D3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ижнеглоточной части (D3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8.1 Трахеи, бронхов и лег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8.2 Плев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8.3 Средост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8.4 Вилочковой железы [тимус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8.5 Других органов дых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ос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D48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ожи (D4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уха (наружного) (кожи) (D4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8.6 Органов дыхания 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39 Новообразования неопределенного или неизвестного характера</w:t>
      </w:r>
    </w:p>
    <w:p>
      <w:pPr>
        <w:pStyle w:val="ConsPlusNonformat"/>
        <w:widowControl/>
        <w:rPr/>
      </w:pPr>
      <w:r>
        <w:rPr/>
        <w:t>жен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9.0 М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9.1 Яи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9.2 Плаце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узырный занос БДУ (O01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9.7 Других жен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39.9 Женских половых органов 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40 Новообразование неопределенного или неизвестного характера</w:t>
      </w:r>
    </w:p>
    <w:p>
      <w:pPr>
        <w:pStyle w:val="ConsPlusNonformat"/>
        <w:widowControl/>
        <w:rPr/>
      </w:pPr>
      <w:r>
        <w:rPr/>
        <w:t>муж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0.0 Предстатель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0.1 Яи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0.7 Других мужски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0.9 Мужских половых органов 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41 Новообразование неопределенного или неизвестного характера</w:t>
      </w:r>
    </w:p>
    <w:p>
      <w:pPr>
        <w:pStyle w:val="ConsPlusNonformat"/>
        <w:widowControl/>
        <w:rPr/>
      </w:pPr>
      <w:r>
        <w:rPr/>
        <w:t>моче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1.0 По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очечных лоханок (D4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1.1 Почечных лохан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1.2 Мочет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1.3 Урет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1.4 Мочев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1.7 Других моче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1.9 Мочевых органов 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42 Новообразование неопределенного или неизвестного характера</w:t>
      </w:r>
    </w:p>
    <w:p>
      <w:pPr>
        <w:pStyle w:val="ConsPlusNonformat"/>
        <w:widowControl/>
        <w:rPr/>
      </w:pPr>
      <w:r>
        <w:rPr/>
        <w:t>мозговых обол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2.0 Оболочек голов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2.1 Оболочек спин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2.9 Мозговых оболочек 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43 Новообразование неопределенного или неизвестного характера</w:t>
      </w:r>
    </w:p>
    <w:p>
      <w:pPr>
        <w:pStyle w:val="ConsPlusNonformat"/>
        <w:widowControl/>
        <w:rPr/>
      </w:pPr>
      <w:r>
        <w:rPr/>
        <w:t>головного мозга и центральной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ериферических  нервов  и  вегетативной нервной</w:t>
      </w:r>
    </w:p>
    <w:p>
      <w:pPr>
        <w:pStyle w:val="ConsPlusNonformat"/>
        <w:widowControl/>
        <w:rPr/>
      </w:pPr>
      <w:r>
        <w:rPr/>
        <w:t>системы (D4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3.0 Головного мозга над мозговым наме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четвертого желудочка (D4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3.1 Головного мозга под мозговым наме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3.2 Головного мозга 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3.3 Черепных нер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3.4 Спин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3.7 Других отделов центральной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3.9 Центральной нервной системы неуточненного отдел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44 Новообразование неопределенного или неизвестного характера</w:t>
      </w:r>
    </w:p>
    <w:p>
      <w:pPr>
        <w:pStyle w:val="ConsPlusNonformat"/>
        <w:widowControl/>
        <w:rPr/>
      </w:pPr>
      <w:r>
        <w:rPr/>
        <w:t>эндокринн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илочковой железы [тимуса] (D3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тровковых клеток поджелудочной железы (D37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яичка (D4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яичника (D3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4.0 Щитовид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4.1 Надпоч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4.2 Паращитовидной [околощитовидной]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4.3 Гипофи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4.4 Краниофарингеального прот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4.5 Шишковид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4.6 Каротидного глому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4.7 Аортального гломуса и других парагангли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4.8 Поражение более чем одной эндокрин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4.9 Эндокринной железы неуточненн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45 Полицитемия исти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46 Миелодиспластические синдр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орфологический  код  M998  с  кодом   характера</w:t>
      </w:r>
    </w:p>
    <w:p>
      <w:pPr>
        <w:pStyle w:val="ConsPlusNonformat"/>
        <w:widowControl/>
        <w:rPr/>
      </w:pPr>
      <w:r>
        <w:rPr/>
        <w:t>новообразования /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6.0 Рефрактерная   анемия   без    сидеробластов,    так</w:t>
      </w:r>
    </w:p>
    <w:p>
      <w:pPr>
        <w:pStyle w:val="ConsPlusNonformat"/>
        <w:widowControl/>
        <w:rPr/>
      </w:pPr>
      <w:r>
        <w:rPr/>
        <w:t>обознач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6.1 Рефрактерная анемия с сидероблас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6.2 Рефрактерная анемия с избытком блас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6.3 Рефрактерная   анемия   с   избытком    бластов    с</w:t>
      </w:r>
    </w:p>
    <w:p>
      <w:pPr>
        <w:pStyle w:val="ConsPlusNonformat"/>
        <w:widowControl/>
        <w:rPr/>
      </w:pPr>
      <w:r>
        <w:rPr/>
        <w:t>трансформ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6.4 Рефрактерная анем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6.7 Другие миелодиспластические синдр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6.9 Миелодиспластический синдром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47 Другие новообразования  неопределенного  или  неизвестного</w:t>
      </w:r>
    </w:p>
    <w:p>
      <w:pPr>
        <w:pStyle w:val="ConsPlusNonformat"/>
        <w:widowControl/>
        <w:rPr/>
      </w:pPr>
      <w:r>
        <w:rPr/>
        <w:t>характера лимфоидной, кроветворной и родственных им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орфологические коды  M974,  M976,  M996-M997  с</w:t>
      </w:r>
    </w:p>
    <w:p>
      <w:pPr>
        <w:pStyle w:val="ConsPlusNonformat"/>
        <w:widowControl/>
        <w:rPr/>
      </w:pPr>
      <w:r>
        <w:rPr/>
        <w:t>кодом характера новообразования /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7.0 Гистиоцитарные     и     тучноклеточные      опухоли</w:t>
      </w:r>
    </w:p>
    <w:p>
      <w:pPr>
        <w:pStyle w:val="ConsPlusNonformat"/>
        <w:widowControl/>
        <w:rPr/>
      </w:pPr>
      <w:r>
        <w:rPr/>
        <w:t>неопределенного или неизвест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астоцитома (кожная) (Q8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7.1 Хроническая миелопролиферативная болез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7.2 Моноклональная гамма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7.3 Эссенциальная (геморрагическая) тромбоцит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7.7 Другие  уточненные  новообразования  неопределенного</w:t>
      </w:r>
    </w:p>
    <w:p>
      <w:pPr>
        <w:pStyle w:val="ConsPlusNonformat"/>
        <w:widowControl/>
        <w:rPr/>
      </w:pPr>
      <w:r>
        <w:rPr/>
        <w:t>или неизвестного характера лимфоидной,  кроветворной и родственных</w:t>
      </w:r>
    </w:p>
    <w:p>
      <w:pPr>
        <w:pStyle w:val="ConsPlusNonformat"/>
        <w:widowControl/>
        <w:rPr/>
      </w:pPr>
      <w:r>
        <w:rPr/>
        <w:t>им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7.9 Новообразование   неопределенного  или  неизвестного</w:t>
      </w:r>
    </w:p>
    <w:p>
      <w:pPr>
        <w:pStyle w:val="ConsPlusNonformat"/>
        <w:widowControl/>
        <w:rPr/>
      </w:pPr>
      <w:r>
        <w:rPr/>
        <w:t>характера  лимфоидной,  кроветворной  и  родственных   им   тканей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8 Новообразование   неопределенного   или   неизвестного</w:t>
      </w:r>
    </w:p>
    <w:p>
      <w:pPr>
        <w:pStyle w:val="ConsPlusNonformat"/>
        <w:widowControl/>
        <w:rPr/>
      </w:pPr>
      <w:r>
        <w:rPr/>
        <w:t>характера других и неуточне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ейрофиброматоз       (незлокачественный)</w:t>
      </w:r>
    </w:p>
    <w:p>
      <w:pPr>
        <w:pStyle w:val="ConsPlusNonformat"/>
        <w:widowControl/>
        <w:rPr/>
      </w:pPr>
      <w:r>
        <w:rPr/>
        <w:t>(Q8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8.0 Костей и суставных хря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овиальной оболочки (D4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оединительной ткани века (D4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хряще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ортани (D3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оса (D3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уха (D4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8.1 Соединительной и других мягких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оединительной ткани молочной железы (D48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хряще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ортани (D3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оса (D3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уставов (D4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8.2 Периферических нервов и вегетативной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ериферических нервов глазницы (D48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8.3 Забрюшинного простран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8.4 Брюш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8.5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заднего прохода [ануса] БДУ (D37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ожи половых органов (D39.7, D40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расной каймы губы (D3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8.6 Мол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ожи молочной железы (D4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8.7 Других уточне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ожи века (D4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оединительной ткани (D4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48.9 Новообразование   неопределенного  или  неизвестного</w:t>
      </w:r>
    </w:p>
    <w:p>
      <w:pPr>
        <w:pStyle w:val="ConsPlusNonformat"/>
        <w:widowControl/>
        <w:rPr/>
      </w:pPr>
      <w:r>
        <w:rPr/>
        <w:t>характер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КЛАСС III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БОЛЕЗНИ КРОВИ, КРОВЕТВОРНЫХ ОРГАНОВ И ОТДЕЛЬНЫЕ НАРУШЕНИЯ,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ВОВЛЕКАЮЩИЕ ИММУННЫЙ МЕХАНИЗМ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(D50-D89)</w:t>
      </w:r>
    </w:p>
    <w:p>
      <w:pPr>
        <w:pStyle w:val="ConsPlusNonformat"/>
        <w:widowControl/>
        <w:rPr>
          <w:color w:val="FF0000"/>
        </w:rPr>
      </w:pPr>
      <w:r>
        <w:rPr>
          <w:color w:val="FF000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утоиммунная болезнь (системная) БДУ (M35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ь, вызванная  вирусом  иммунодефицита   человека   [ВИЧ]</w:t>
      </w:r>
    </w:p>
    <w:p>
      <w:pPr>
        <w:pStyle w:val="ConsPlusNonformat"/>
        <w:widowControl/>
        <w:rPr/>
      </w:pPr>
      <w:r>
        <w:rPr/>
        <w:t>(B20-B2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ые аномалии,  деформации   и   хромосомные   нарушения</w:t>
      </w:r>
    </w:p>
    <w:p>
      <w:pPr>
        <w:pStyle w:val="ConsPlusNonformat"/>
        <w:widowControl/>
        <w:rPr/>
      </w:pPr>
      <w:r>
        <w:rPr/>
        <w:t>(Q00-Q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овообразования (C00-D4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ложнения беременности,   родов   и   послеродового   периода</w:t>
      </w:r>
    </w:p>
    <w:p>
      <w:pPr>
        <w:pStyle w:val="ConsPlusNonformat"/>
        <w:widowControl/>
        <w:rPr/>
      </w:pPr>
      <w:r>
        <w:rPr/>
        <w:t>(O00-O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дельные состояния,  возникающие  в   перинатальном   периоде</w:t>
      </w:r>
    </w:p>
    <w:p>
      <w:pPr>
        <w:pStyle w:val="ConsPlusNonformat"/>
        <w:widowControl/>
        <w:rPr/>
      </w:pPr>
      <w:r>
        <w:rPr/>
        <w:t>(P00-P9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мптомы, признаки  и  отклонения  от  нормы,  выявленные  при</w:t>
      </w:r>
    </w:p>
    <w:p>
      <w:pPr>
        <w:pStyle w:val="ConsPlusNonformat"/>
        <w:widowControl/>
        <w:rPr/>
      </w:pPr>
      <w:r>
        <w:rPr/>
        <w:t>клинических и лабораторных исследованиях,  не классифицированные в</w:t>
      </w:r>
    </w:p>
    <w:p>
      <w:pPr>
        <w:pStyle w:val="ConsPlusNonformat"/>
        <w:widowControl/>
        <w:rPr/>
      </w:pPr>
      <w:r>
        <w:rPr/>
        <w:t>других рубриках (R00-R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, отравления  и некоторые другие последствия воздействия</w:t>
      </w:r>
    </w:p>
    <w:p>
      <w:pPr>
        <w:pStyle w:val="ConsPlusNonformat"/>
        <w:widowControl/>
        <w:rPr/>
      </w:pPr>
      <w:r>
        <w:rPr/>
        <w:t>внешних причин (S00-T9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ндокринные болезни,  расстройства  питания и нарушения обмена</w:t>
      </w:r>
    </w:p>
    <w:p>
      <w:pPr>
        <w:pStyle w:val="ConsPlusNonformat"/>
        <w:widowControl/>
        <w:rPr/>
      </w:pPr>
      <w:r>
        <w:rPr/>
        <w:t>веществ (E00-E9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НЕМИИ, СВЯЗАННЫЕ С ПИТ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D50-D5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50 Железодефицитная ан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анем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ипохром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идеропен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0.0 Железодефицитная анемия вторичная вследствие  потери</w:t>
      </w:r>
    </w:p>
    <w:p>
      <w:pPr>
        <w:pStyle w:val="ConsPlusNonformat"/>
        <w:widowControl/>
        <w:rPr/>
      </w:pPr>
      <w:r>
        <w:rPr/>
        <w:t>крови (хроническ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рожденная анемия  вследствие  кровопотери  у  плода</w:t>
      </w:r>
    </w:p>
    <w:p>
      <w:pPr>
        <w:pStyle w:val="ConsPlusNonformat"/>
        <w:widowControl/>
        <w:rPr/>
      </w:pPr>
      <w:r>
        <w:rPr/>
        <w:t>(P6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страя постгеморрагическая анемия (D6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0.1 Сидеропеническая дисфа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0.8 Другие железодефицитные ан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0.9 Железодефицитная анем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51 Витамин-B12-дефицитная ан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дефицит витамина B12 (E53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1.0 Витамин-B12-дефицитная  анемия  вследствие  дефицита</w:t>
      </w:r>
    </w:p>
    <w:p>
      <w:pPr>
        <w:pStyle w:val="ConsPlusNonformat"/>
        <w:widowControl/>
        <w:rPr/>
      </w:pPr>
      <w:r>
        <w:rPr/>
        <w:t>внутреннего факт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1.1 Витамин-B12-дефицитная       анемия       вследствие</w:t>
      </w:r>
    </w:p>
    <w:p>
      <w:pPr>
        <w:pStyle w:val="ConsPlusNonformat"/>
        <w:widowControl/>
        <w:rPr/>
      </w:pPr>
      <w:r>
        <w:rPr/>
        <w:t>избирательного нарушения всасывания витамина B12 с протеинур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1.2 Дефицит транскобаламина 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1.3 Другие  витамин-B12-дефицитные  анемии,  связанные с</w:t>
      </w:r>
    </w:p>
    <w:p>
      <w:pPr>
        <w:pStyle w:val="ConsPlusNonformat"/>
        <w:widowControl/>
        <w:rPr/>
      </w:pPr>
      <w:r>
        <w:rPr/>
        <w:t>пит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1.8 Другие витамин-B12-дефицитные ан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1.9 Витамин-B12-дефицитная анем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52 Фолиеводефицитная ан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2.0 Фолиеводефицитная анемия, связанная с пит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2.1 Фолиеводефицитная анемия медикаментоз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идентифицировать   лекарственное</w:t>
      </w:r>
    </w:p>
    <w:p>
      <w:pPr>
        <w:pStyle w:val="ConsPlusNonformat"/>
        <w:widowControl/>
        <w:rPr/>
      </w:pPr>
      <w:r>
        <w:rPr/>
        <w:t>средство используют дополнительный код 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2.8 Другие фолиеводефицитные ан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2.9 Фолиеводефицитная анем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53 Другие анемии, связанные с пит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егалобластная   анемия,  неподдающаяся  лечению</w:t>
      </w:r>
    </w:p>
    <w:p>
      <w:pPr>
        <w:pStyle w:val="ConsPlusNonformat"/>
        <w:widowControl/>
        <w:rPr/>
      </w:pPr>
      <w:r>
        <w:rPr/>
        <w:t>витамином B12 или фол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3.0 Анемия вследствие недостаточности бел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 Леша - Нихена (E7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3.1 Другие мегалобластные анемии,  не классифицированные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болезнь Ди Гульельмо (C9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3.2 Анемия, обусловленная цинг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цинга (E5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3.8 Другие уточненные анемии, связанные с пит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едостаточность питания без упоминания об</w:t>
      </w:r>
    </w:p>
    <w:p>
      <w:pPr>
        <w:pStyle w:val="ConsPlusNonformat"/>
        <w:widowControl/>
        <w:rPr/>
      </w:pPr>
      <w:r>
        <w:rPr/>
        <w:t>анемии, такая ка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ефицит меди (E6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ефицит молибдена (E61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ефицит цинка (E6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3.9 Анемия, связанная с питанием,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немия БДУ (D64.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ЕМОЛИТИЧЕСКИЕ АН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D55-D5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55 Анемия вследствие ферментных нару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ферментдефицитная       анемия,       вызванная</w:t>
      </w:r>
    </w:p>
    <w:p>
      <w:pPr>
        <w:pStyle w:val="ConsPlusNonformat"/>
        <w:widowControl/>
        <w:rPr/>
      </w:pPr>
      <w:r>
        <w:rPr/>
        <w:t>лекарственными средствами (D5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5.0 Анемия          вследствие           недостаточности</w:t>
      </w:r>
    </w:p>
    <w:p>
      <w:pPr>
        <w:pStyle w:val="ConsPlusNonformat"/>
        <w:widowControl/>
        <w:rPr/>
      </w:pPr>
      <w:r>
        <w:rPr/>
        <w:t>глюкозо-6-фосфатдегидрогеназы [Г-6-ФД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5.1 Анемия вследствие  других  нарушений  глутатионового</w:t>
      </w:r>
    </w:p>
    <w:p>
      <w:pPr>
        <w:pStyle w:val="ConsPlusNonformat"/>
        <w:widowControl/>
        <w:rPr/>
      </w:pPr>
      <w:r>
        <w:rPr/>
        <w:t>обм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5.2 Анемия    вследствие    нарушений    гликолитических</w:t>
      </w:r>
    </w:p>
    <w:p>
      <w:pPr>
        <w:pStyle w:val="ConsPlusNonformat"/>
        <w:widowControl/>
        <w:rPr/>
      </w:pPr>
      <w:r>
        <w:rPr/>
        <w:t>фер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5.3 Анемия вследствие нарушений метаболизма нуклеот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5.8 Другие анемии вследствие ферментных нару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5.9 Анемия вследствие ферментного нарушен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56 Таласс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6.0 Альфа - таласс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сключено: водянка       плода,       обусловленная</w:t>
      </w:r>
    </w:p>
    <w:p>
      <w:pPr>
        <w:pStyle w:val="ConsPlusNonformat"/>
        <w:widowControl/>
        <w:rPr/>
      </w:pPr>
      <w:r>
        <w:rPr/>
        <w:t>гемолитической болезнью (P5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6.1 Бета - таласс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6.2 Дельта - бета - таласс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6.3 Носительство признака таласс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6.4 Наследственное       персистирование      фетального</w:t>
      </w:r>
    </w:p>
    <w:p>
      <w:pPr>
        <w:pStyle w:val="ConsPlusNonformat"/>
        <w:widowControl/>
        <w:rPr/>
      </w:pPr>
      <w:r>
        <w:rPr/>
        <w:t>гемоглобина [НПФГ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6.8 Другие таласс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6.9 Талассем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57 Серповидно - клеточны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ругие гемоглобинопатии (D5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рповидно - клеточная бета - талассемия (D5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7.0 Серповидно - клеточная анемия с кри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7.1 Серповидно - клеточная анемия без кри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7.2 Двойные  гетерозиготные   серповидно   -   клеточные</w:t>
      </w:r>
    </w:p>
    <w:p>
      <w:pPr>
        <w:pStyle w:val="ConsPlusNonformat"/>
        <w:widowControl/>
        <w:rPr/>
      </w:pPr>
      <w:r>
        <w:rPr/>
        <w:t>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7.3 Носительство признака серповидно - клето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7.8 Другие серповидно - клеточные наруш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58 Другие наследственные гемолитические ан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8.0 Наследственный сфероци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8.1 Наследственный эллиптоци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8.2 Другие гемоглобин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олезнь Hb-M (D7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метгемоглобинемия (D7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аследственное персистирование            фетального</w:t>
      </w:r>
    </w:p>
    <w:p>
      <w:pPr>
        <w:pStyle w:val="ConsPlusNonformat"/>
        <w:widowControl/>
        <w:rPr/>
      </w:pPr>
      <w:r>
        <w:rPr/>
        <w:t>гемоглобина (D56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лицитемия, связанная с высотой (D7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емейная полицитемия (D7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8.8 Другие  уточненные   наследственные   гемолитические</w:t>
      </w:r>
    </w:p>
    <w:p>
      <w:pPr>
        <w:pStyle w:val="ConsPlusNonformat"/>
        <w:widowControl/>
        <w:rPr/>
      </w:pPr>
      <w:r>
        <w:rPr/>
        <w:t>ан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8.9 Наследственная гемолитическая анем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59 Приобретенная гемолитическая ан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9.0 Медикаментозная аутоиммунная гемолитическая ан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идентифицировать   лекарственный</w:t>
      </w:r>
    </w:p>
    <w:p>
      <w:pPr>
        <w:pStyle w:val="ConsPlusNonformat"/>
        <w:widowControl/>
        <w:rPr/>
      </w:pPr>
      <w:r>
        <w:rPr/>
        <w:t>препарат используют дополнительный код 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9.1 Другие аутоиммунные гемолитические ан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емолитическая болезнь   плода   и    новорожденного</w:t>
      </w:r>
    </w:p>
    <w:p>
      <w:pPr>
        <w:pStyle w:val="ConsPlusNonformat"/>
        <w:widowControl/>
        <w:rPr/>
      </w:pPr>
      <w:r>
        <w:rPr/>
        <w:t>(P5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ароксизмальная холодовая гемоглобинурия (D59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Эванса (D69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9.2 Медикаментозная неаутоиммунная гемолитическая ан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9.3 Гемолитико - уремический 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9.4 Другие неаутоиммунные гемолитические ан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   идентифицировать      причину</w:t>
      </w:r>
    </w:p>
    <w:p>
      <w:pPr>
        <w:pStyle w:val="ConsPlusNonformat"/>
        <w:widowControl/>
        <w:rPr/>
      </w:pPr>
      <w:r>
        <w:rPr/>
        <w:t>используют дополнительный код 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9.5 Пароксизмальная  ночная гемоглобинурия [Маркиафавы -</w:t>
      </w:r>
    </w:p>
    <w:p>
      <w:pPr>
        <w:pStyle w:val="ConsPlusNonformat"/>
        <w:widowControl/>
        <w:rPr/>
      </w:pPr>
      <w:r>
        <w:rPr/>
        <w:t>Микели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емоглобинурия БДУ (R8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9.6 Гемоглобинурия   вследствие   гемолиза,   вызванного</w:t>
      </w:r>
    </w:p>
    <w:p>
      <w:pPr>
        <w:pStyle w:val="ConsPlusNonformat"/>
        <w:widowControl/>
        <w:rPr/>
      </w:pPr>
      <w:r>
        <w:rPr/>
        <w:t>другими внешними причи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емоглобинурия БДУ (R8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9.8 Другие приобретенные гемолитические ан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59.9 Приобретенная гемолитическая анем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ПЛАСТИЧЕСКИЕ И ДРУГИЕ АН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D60-D6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60 Приобретенная     чистая      красноклеточная      аплазия</w:t>
      </w:r>
    </w:p>
    <w:p>
      <w:pPr>
        <w:pStyle w:val="ConsPlusNonformat"/>
        <w:widowControl/>
        <w:rPr/>
      </w:pPr>
      <w:r>
        <w:rPr/>
        <w:t>[эритробластопения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красноклеточная        аплазия        (взрослых)</w:t>
      </w:r>
    </w:p>
    <w:p>
      <w:pPr>
        <w:pStyle w:val="ConsPlusNonformat"/>
        <w:widowControl/>
        <w:rPr/>
      </w:pPr>
      <w:r>
        <w:rPr/>
        <w:t>(приобретенная) (с тимомо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0.0 Хроническая  приобретенная  чистая   красноклеточная</w:t>
      </w:r>
    </w:p>
    <w:p>
      <w:pPr>
        <w:pStyle w:val="ConsPlusNonformat"/>
        <w:widowControl/>
        <w:rPr/>
      </w:pPr>
      <w:r>
        <w:rPr/>
        <w:t>апла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0.1 Преходящая  приобретенная   чистая   красноклеточная</w:t>
      </w:r>
    </w:p>
    <w:p>
      <w:pPr>
        <w:pStyle w:val="ConsPlusNonformat"/>
        <w:widowControl/>
        <w:rPr/>
      </w:pPr>
      <w:r>
        <w:rPr/>
        <w:t>апла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0.8 Другие приобретенные чистые красноклеточные апла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0.9 Приобретенная    чистая    красноклеточная   аплазия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61 Другие апластические ан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агранулоцитоз (D7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1.0 Конституциональная апластическая ан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1.1 Медикаментозная апластическая ан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1.2 Апластическая  анемия,  вызванная  другими  внешними</w:t>
      </w:r>
    </w:p>
    <w:p>
      <w:pPr>
        <w:pStyle w:val="ConsPlusNonformat"/>
        <w:widowControl/>
        <w:rPr/>
      </w:pPr>
      <w:r>
        <w:rPr/>
        <w:t>аген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1.3 Идиопатическая апластическая ан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1.8 Другие уточненные апластические ан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1.9 Апластическая анем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62 Острая постгеморрагическая ан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рожденная   анемия  вследствие  кровопотери  у</w:t>
      </w:r>
    </w:p>
    <w:p>
      <w:pPr>
        <w:pStyle w:val="ConsPlusNonformat"/>
        <w:widowControl/>
        <w:rPr/>
      </w:pPr>
      <w:r>
        <w:rPr/>
        <w:t>плода (P61.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63* Анемия при  хронических  болезнях,  классифицированных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3.0* Анемия при новообразованиях (C00-D48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3.8* Анемия    при    других    хронических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64 Другие ан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рефрактерная анем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D46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ез сидеробластов (D4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 избытком бластов (D4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- с трансформацией (D46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 сидеробластами (D4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4.0 Наследственная сидеробластная ан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4.1 Вторичная сидеробластная анемия в  связи  с  другими</w:t>
      </w:r>
    </w:p>
    <w:p>
      <w:pPr>
        <w:pStyle w:val="ConsPlusNonformat"/>
        <w:widowControl/>
        <w:rPr/>
      </w:pPr>
      <w:r>
        <w:rPr/>
        <w:t>заболева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 идентифицировать    заболевание</w:t>
      </w:r>
    </w:p>
    <w:p>
      <w:pPr>
        <w:pStyle w:val="ConsPlusNonformat"/>
        <w:widowControl/>
        <w:rPr/>
      </w:pPr>
      <w:r>
        <w:rPr/>
        <w:t>используют дополнительный к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4.2 Вторичная    сидеробластная    анемия,     вызванная</w:t>
      </w:r>
    </w:p>
    <w:p>
      <w:pPr>
        <w:pStyle w:val="ConsPlusNonformat"/>
        <w:widowControl/>
        <w:rPr/>
      </w:pPr>
      <w:r>
        <w:rPr/>
        <w:t>лекарственными препаратами или токси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4.3 Другие сидеробластные ан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4.4 Врожденная дизэритропоэтическая ан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олезнь Ди Гульельмо (C9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Блекфена - Дайемонда (D6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4.8 Другие уточненные ан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4.9 Анем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РУШЕНИЯ СВЕРТЫВАЕМОСТИ КРОВИ, ПУРПУРА И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ЕМОРРАГИЧЕСКИЕ СОСТОЯ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D65-D6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65 Диссеминированное  внутрисосудистое  свертывание  [синдром</w:t>
      </w:r>
    </w:p>
    <w:p>
      <w:pPr>
        <w:pStyle w:val="ConsPlusNonformat"/>
        <w:widowControl/>
        <w:rPr/>
      </w:pPr>
      <w:r>
        <w:rPr/>
        <w:t>дефибринации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индром дефибринации (осложняющий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борт,  внематочную или молярную беременность  (O00-O07,</w:t>
      </w:r>
    </w:p>
    <w:p>
      <w:pPr>
        <w:pStyle w:val="ConsPlusNonformat"/>
        <w:widowControl/>
        <w:rPr/>
      </w:pPr>
      <w:r>
        <w:rPr/>
        <w:t>O0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еременность,  роды и послеродовой период (O45.0, O46.0,</w:t>
      </w:r>
    </w:p>
    <w:p>
      <w:pPr>
        <w:pStyle w:val="ConsPlusNonformat"/>
        <w:widowControl/>
        <w:rPr/>
      </w:pPr>
      <w:r>
        <w:rPr/>
        <w:t>O67.0, O7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у новорожденного (P6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66 Наследственный дефицит фактора VI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дефицит  фактора  VIII  с сосудистым нарушением</w:t>
      </w:r>
    </w:p>
    <w:p>
      <w:pPr>
        <w:pStyle w:val="ConsPlusNonformat"/>
        <w:widowControl/>
        <w:rPr/>
      </w:pPr>
      <w:r>
        <w:rPr/>
        <w:t>(D68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67 Наследственный дефицит фактора IX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68 Другие нарушения свертывае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сложняющ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борт,  внематочную  или молярную беременность (O00-O07,</w:t>
      </w:r>
    </w:p>
    <w:p>
      <w:pPr>
        <w:pStyle w:val="ConsPlusNonformat"/>
        <w:widowControl/>
        <w:rPr/>
      </w:pPr>
      <w:r>
        <w:rPr/>
        <w:t>O0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еременность,  роды и послеродовой период (O45.0, O46.0,</w:t>
      </w:r>
    </w:p>
    <w:p>
      <w:pPr>
        <w:pStyle w:val="ConsPlusNonformat"/>
        <w:widowControl/>
        <w:rPr/>
      </w:pPr>
      <w:r>
        <w:rPr/>
        <w:t>O67.0, O7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8.0 Болезнь Виллебра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ефицит фактора VIII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D6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 функциональным нарушением (D6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ломкость капилляров наследственная (D69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8.1 Наследственный дефицит фактора X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8.2 Наследственный дефицит других факторов сверты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8.3 Геморрагические       нарушения,       обусловленные</w:t>
      </w:r>
    </w:p>
    <w:p>
      <w:pPr>
        <w:pStyle w:val="ConsPlusNonformat"/>
        <w:widowControl/>
        <w:rPr/>
      </w:pPr>
      <w:r>
        <w:rPr/>
        <w:t>циркулирующими в крови антикоагулян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 идентифицировать   используемый</w:t>
      </w:r>
    </w:p>
    <w:p>
      <w:pPr>
        <w:pStyle w:val="ConsPlusNonformat"/>
        <w:widowControl/>
        <w:rPr/>
      </w:pPr>
      <w:r>
        <w:rPr/>
        <w:t>антикоагулянт используют дополнительный код внешних причин  (класс</w:t>
      </w:r>
    </w:p>
    <w:p>
      <w:pPr>
        <w:pStyle w:val="ConsPlusNonformat"/>
        <w:widowControl/>
        <w:rPr/>
      </w:pPr>
      <w:r>
        <w:rPr/>
        <w:t>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8.4 Приобретенный дефицит фактора сверты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едостаточность      витамина     K     у</w:t>
      </w:r>
    </w:p>
    <w:p>
      <w:pPr>
        <w:pStyle w:val="ConsPlusNonformat"/>
        <w:widowControl/>
        <w:rPr/>
      </w:pPr>
      <w:r>
        <w:rPr/>
        <w:t>новорожденного (P5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8.8 Другие уточненные нарушения свертывае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8.9 Нарушение свертываемост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69 Пурпура и другие геморрагические состоя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оброкачественная гипергаммаглобулинемическая      пурпура</w:t>
      </w:r>
    </w:p>
    <w:p>
      <w:pPr>
        <w:pStyle w:val="ConsPlusNonformat"/>
        <w:widowControl/>
        <w:rPr/>
      </w:pPr>
      <w:r>
        <w:rPr/>
        <w:t>(D8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диопатическая (геморрагическая) тромбоцитемия (D47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риоглобулинемическая пурпура (D8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олниеносная пурпура (D6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омботическая тромбоцитопеническая пурпура (M3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9.0 Аллергическая пурпу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9.1 Качественные дефекты тромбоци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болезнь Виллебранда (D6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9.2 Другая нетромбоцитопеническая пурпу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9.3 Идиопатическая тромбоцитопеническая пурпу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9.4 Другие первичные тромбоцитоп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еходящая неонатальная тромбоцитопения (P6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Вискотта - Олдрича (D8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ромбоцитопения с отсутствием лучевой кости (Q8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9.5 Вторичная тромбоцитоп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   идентифицировать      причину</w:t>
      </w:r>
    </w:p>
    <w:p>
      <w:pPr>
        <w:pStyle w:val="ConsPlusNonformat"/>
        <w:widowControl/>
        <w:rPr/>
      </w:pPr>
      <w:r>
        <w:rPr/>
        <w:t>используют дополнительный код 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9.6 Тромбоцитопен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9.8 Другие уточненные геморрагические состоя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69.9 Геморрагическое состояни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БОЛЕЗНИ КРОВИ И КРОВЕТВОР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D70-D77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70 Агранулоци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 необходимости идентифицировать лекарственное средство,</w:t>
      </w:r>
    </w:p>
    <w:p>
      <w:pPr>
        <w:pStyle w:val="ConsPlusNonformat"/>
        <w:widowControl/>
        <w:rPr/>
      </w:pPr>
      <w:r>
        <w:rPr/>
        <w:t>вызвавшее   заболевание,  используют  дополнительный  код  внешних</w:t>
      </w:r>
    </w:p>
    <w:p>
      <w:pPr>
        <w:pStyle w:val="ConsPlusNonformat"/>
        <w:widowControl/>
        <w:rPr/>
      </w:pPr>
      <w:r>
        <w:rPr/>
        <w:t>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реходящая неонатальная нейтропения (P61.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71 Функциональные нарушения полиморфно - ядерных нейтрофи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72 Другие нарушения белых кровяных клет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азофилия (D7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ммунные нарушения (D80-D8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йтропения (D7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едлейкоз (синдром) (D46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2.0 Генетические аномалии лейкоци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  Чедиака  - Хигаси (-Стейнбринка)</w:t>
      </w:r>
    </w:p>
    <w:p>
      <w:pPr>
        <w:pStyle w:val="ConsPlusNonformat"/>
        <w:widowControl/>
        <w:rPr/>
      </w:pPr>
      <w:r>
        <w:rPr/>
        <w:t>(E7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2.1 Эозинофи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2.8 Другие уточненные нарушения белых кровяных клет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2.9 Нарушение белых кровяных клеток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73 Болезни селезе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3.0 Гипосплен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спления (врожденная) (Q8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3.1 Гиперсплен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пленомегал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R1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рожденная (Q8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3.2 Хроническая застойная спленомега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3.3 Абсцесс селезе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3.4 Киста селезе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3.5 Инфаркт селезе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равматический разрыв селезенки (S3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3.8 Другие болезни селезе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3.9 Болезнь селезенк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74 Метгемоглобин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4.0 Врожденная метгемоглобин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4.8 Другие метгемоглобин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4.9 Метгемоглобинем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75 Другие болезни крови и кроветвор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пергаммаглобулинемия БДУ (D8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имфаден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I88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рыжеечный (острый) (хронический) (I8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трый (L0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хронический (I8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величение лимфатических узлов (R5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5.0 Семейный эритроци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аследственный овалоцитоз (D5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5.1 Вторичная полицит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олицитем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истинная (D4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оворожденного (P6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5.2 Эссенциальный тромбоци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эссенциальная           (геморрагическая)</w:t>
      </w:r>
    </w:p>
    <w:p>
      <w:pPr>
        <w:pStyle w:val="ConsPlusNonformat"/>
        <w:widowControl/>
        <w:rPr/>
      </w:pPr>
      <w:r>
        <w:rPr/>
        <w:t>тромбоцитемия (D47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5.8 Другие   уточненные  болезни  крови  и  кроветворных</w:t>
      </w:r>
    </w:p>
    <w:p>
      <w:pPr>
        <w:pStyle w:val="ConsPlusNonformat"/>
        <w:widowControl/>
        <w:rPr/>
      </w:pPr>
      <w:r>
        <w:rPr/>
        <w:t>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5.9 Болезнь крови и кроветворных органов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76 Отдельные     болезни,     протекающие    с    вовлечением</w:t>
      </w:r>
    </w:p>
    <w:p>
      <w:pPr>
        <w:pStyle w:val="ConsPlusNonformat"/>
        <w:widowControl/>
        <w:rPr/>
      </w:pPr>
      <w:r>
        <w:rPr/>
        <w:t>лимфоретикулярной ткани и ретикулогистиоцитар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езнь Леттерера - Сиве (C9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локачественный гистиоцитоз (C9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етикулоэндотелиоз или ретикулез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истиоцитарный медуллярный (C9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злокачественный (C85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лейкемический (C9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липомеланотический (I89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липидный (C9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6.0 Гистиоцитоз    из     клеток     Лангерганса,     не</w:t>
      </w:r>
    </w:p>
    <w:p>
      <w:pPr>
        <w:pStyle w:val="ConsPlusNonformat"/>
        <w:widowControl/>
        <w:rPr/>
      </w:pPr>
      <w:r>
        <w:rPr/>
        <w:t>классифицированный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6.1 Гемофагоцитарный лимфогистиоци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6.2 Гемофагоцитарный синдром, связанный с инфек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идентифицировать    инфекционный</w:t>
      </w:r>
    </w:p>
    <w:p>
      <w:pPr>
        <w:pStyle w:val="ConsPlusNonformat"/>
        <w:widowControl/>
        <w:rPr/>
      </w:pPr>
      <w:r>
        <w:rPr/>
        <w:t>возбудитель или болезнь используют дополнительный к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76.3 Другие гистиоцитозные синдро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77* Другие   нарушения   крови  и  кроветворных  органов  при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ДЕЛЬНЫЕ НАРУШЕНИЯ, ВОВЛЕКАЮЩИЕ ИММУННЫЙ МЕХАН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D80-D8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фекты в системе компле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ммунодефицитные расстройства,    за    исключением   болезни,</w:t>
      </w:r>
    </w:p>
    <w:p>
      <w:pPr>
        <w:pStyle w:val="ConsPlusNonformat"/>
        <w:widowControl/>
        <w:rPr/>
      </w:pPr>
      <w:r>
        <w:rPr/>
        <w:t>вызванной вирусом иммунодефицита человека [ВИЧ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арко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утоиммунные болезни (системные) БДУ (M35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ь, вызванная  вирусом  иммунодефицита   человека   [ВИЧ]</w:t>
      </w:r>
    </w:p>
    <w:p>
      <w:pPr>
        <w:pStyle w:val="ConsPlusNonformat"/>
        <w:widowControl/>
        <w:rPr/>
      </w:pPr>
      <w:r>
        <w:rPr/>
        <w:t>(B20-B2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ункциональные нарушения  полиморфно  -  ядерных   нейтрофилов</w:t>
      </w:r>
    </w:p>
    <w:p>
      <w:pPr>
        <w:pStyle w:val="ConsPlusNonformat"/>
        <w:widowControl/>
        <w:rPr/>
      </w:pPr>
      <w:r>
        <w:rPr/>
        <w:t>(D7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80 Иммунодефициты с преимущественной недостаточностью антите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0.0 Наследственная гипогаммаглобулин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0.1 Несемейная гипогаммаглобулин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0.2 Избирательный дефицит иммуноглобулина A [IgA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0.3 Избирательный дефицит подклассов  иммуноглобулина  G</w:t>
      </w:r>
    </w:p>
    <w:p>
      <w:pPr>
        <w:pStyle w:val="ConsPlusNonformat"/>
        <w:widowControl/>
        <w:rPr/>
      </w:pPr>
      <w:r>
        <w:rPr/>
        <w:t>[IgG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0.4 Избирательный дефицит иммуноглобулина M [IgM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0.5 Иммунодефицит      с      повышенным     содержанием</w:t>
      </w:r>
    </w:p>
    <w:p>
      <w:pPr>
        <w:pStyle w:val="ConsPlusNonformat"/>
        <w:widowControl/>
        <w:rPr/>
      </w:pPr>
      <w:r>
        <w:rPr/>
        <w:t>иммуноглобулина M [IgM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0.6 Недостаточность  антител  с  близким к норме уровнем</w:t>
      </w:r>
    </w:p>
    <w:p>
      <w:pPr>
        <w:pStyle w:val="ConsPlusNonformat"/>
        <w:widowControl/>
        <w:rPr/>
      </w:pPr>
      <w:r>
        <w:rPr/>
        <w:t>иммуноглобулинов или с гипериммуноглобулинем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0.7 Преходящая гипогаммаглобулинемия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0.8 Другие иммунодефициты  с  преимущественным  дефектом</w:t>
      </w:r>
    </w:p>
    <w:p>
      <w:pPr>
        <w:pStyle w:val="ConsPlusNonformat"/>
        <w:widowControl/>
        <w:rPr/>
      </w:pPr>
      <w:r>
        <w:rPr/>
        <w:t>антите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0.9 Иммунодефицит с  преимущественным  дефектом  антител</w:t>
      </w:r>
    </w:p>
    <w:p>
      <w:pPr>
        <w:pStyle w:val="ConsPlusNonformat"/>
        <w:widowControl/>
        <w:rPr/>
      </w:pPr>
      <w:r>
        <w:rPr/>
        <w:t>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81 Комбинированные иммунодефиц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аутосомная    рецессивная    агаммаглобулинемия</w:t>
      </w:r>
    </w:p>
    <w:p>
      <w:pPr>
        <w:pStyle w:val="ConsPlusNonformat"/>
        <w:widowControl/>
        <w:rPr/>
      </w:pPr>
      <w:r>
        <w:rPr/>
        <w:t>(швейцарский тип) (D8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1.0 Тяжелый комбинированный иммунодефицит с ретикулярным</w:t>
      </w:r>
    </w:p>
    <w:p>
      <w:pPr>
        <w:pStyle w:val="ConsPlusNonformat"/>
        <w:widowControl/>
        <w:rPr/>
      </w:pPr>
      <w:r>
        <w:rPr/>
        <w:t>дисгене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1.1 Тяжелый  комбинированный  иммунодефицит   с   низким</w:t>
      </w:r>
    </w:p>
    <w:p>
      <w:pPr>
        <w:pStyle w:val="ConsPlusNonformat"/>
        <w:widowControl/>
        <w:rPr/>
      </w:pPr>
      <w:r>
        <w:rPr/>
        <w:t>содержанием T- и B-клет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1.2 Тяжелый комбинированный иммунодефицит с  низким  или</w:t>
      </w:r>
    </w:p>
    <w:p>
      <w:pPr>
        <w:pStyle w:val="ConsPlusNonformat"/>
        <w:widowControl/>
        <w:rPr/>
      </w:pPr>
      <w:r>
        <w:rPr/>
        <w:t>нормальным содержанием B-клет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1.3 Дефицит аденозиндезамина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1.4 Синдром Незелоф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1.5 Дефицит пуриннуклеозидфосфорила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1.6 Дефицит   молекул   класса   I   главного  комплекса</w:t>
      </w:r>
    </w:p>
    <w:p>
      <w:pPr>
        <w:pStyle w:val="ConsPlusNonformat"/>
        <w:widowControl/>
        <w:rPr/>
      </w:pPr>
      <w:r>
        <w:rPr/>
        <w:t>гистосовмест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1.7 Дефицит   молекул   класса   II  главного  комплекса</w:t>
      </w:r>
    </w:p>
    <w:p>
      <w:pPr>
        <w:pStyle w:val="ConsPlusNonformat"/>
        <w:widowControl/>
        <w:rPr/>
      </w:pPr>
      <w:r>
        <w:rPr/>
        <w:t>гистосовмест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1.8 Другие комбинированные иммунодефиц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1.9 Комбинированный иммунодефиц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82 Иммунодефициты,   связанные   с   другими    значительными</w:t>
      </w:r>
    </w:p>
    <w:p>
      <w:pPr>
        <w:pStyle w:val="ConsPlusNonformat"/>
        <w:widowControl/>
        <w:rPr/>
      </w:pPr>
      <w:r>
        <w:rPr/>
        <w:t>дефек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атактическая   телеангиэктазия   [Луи   -  Бар]</w:t>
      </w:r>
    </w:p>
    <w:p>
      <w:pPr>
        <w:pStyle w:val="ConsPlusNonformat"/>
        <w:widowControl/>
        <w:rPr/>
      </w:pPr>
      <w:r>
        <w:rPr/>
        <w:t>(G1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2.0 Синдром Вискотта - Олдри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2.1 Синдром Ди Геор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2.2 Иммунодефицит   с  карликовостью  за  счет  коротких</w:t>
      </w:r>
    </w:p>
    <w:p>
      <w:pPr>
        <w:pStyle w:val="ConsPlusNonformat"/>
        <w:widowControl/>
        <w:rPr/>
      </w:pPr>
      <w:r>
        <w:rPr/>
        <w:t>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2.3 Иммунодефицит  вследствие  наследственного  дефекта,</w:t>
      </w:r>
    </w:p>
    <w:p>
      <w:pPr>
        <w:pStyle w:val="ConsPlusNonformat"/>
        <w:widowControl/>
        <w:rPr/>
      </w:pPr>
      <w:r>
        <w:rPr/>
        <w:t>вызванного вирусом Эпштейна - Бар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2.4 Синдром гипериммуноглобулина E [IgE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2.8 Иммунодефицит,  связанный  с   другими   уточненными</w:t>
      </w:r>
    </w:p>
    <w:p>
      <w:pPr>
        <w:pStyle w:val="ConsPlusNonformat"/>
        <w:widowControl/>
        <w:rPr/>
      </w:pPr>
      <w:r>
        <w:rPr/>
        <w:t>значительными дефек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2.9 Иммунодефицит,  связанный со значительным  дефектом,</w:t>
      </w:r>
    </w:p>
    <w:p>
      <w:pPr>
        <w:pStyle w:val="ConsPlusNonformat"/>
        <w:widowControl/>
        <w:rPr/>
      </w:pPr>
      <w:r>
        <w:rPr/>
        <w:t>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83 Обычный вариабельный иммунодефиц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3.0 Общий вариабельный  иммунодефицит  с  преобладающими</w:t>
      </w:r>
    </w:p>
    <w:p>
      <w:pPr>
        <w:pStyle w:val="ConsPlusNonformat"/>
        <w:widowControl/>
        <w:rPr/>
      </w:pPr>
      <w:r>
        <w:rPr/>
        <w:t>отклонениями в количестве и функциональной активности B-клет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3.1 Общий  вариабельный  иммунодефицит  с  преобладанием</w:t>
      </w:r>
    </w:p>
    <w:p>
      <w:pPr>
        <w:pStyle w:val="ConsPlusNonformat"/>
        <w:widowControl/>
        <w:rPr/>
      </w:pPr>
      <w:r>
        <w:rPr/>
        <w:t>нарушений иммунорегуляторных T-клет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3.2 Общий вариабельный иммунодефицит с аутоантителами  к</w:t>
      </w:r>
    </w:p>
    <w:p>
      <w:pPr>
        <w:pStyle w:val="ConsPlusNonformat"/>
        <w:widowControl/>
        <w:rPr/>
      </w:pPr>
      <w:r>
        <w:rPr/>
        <w:t>B- или T-клетк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3.8 Другие общие вариабельные иммунодефиц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3.9 Общий вариабельный иммунодефиц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84 Другие иммунодефиц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4.0 Дефект функционального антигена-1 лимфоцитов [LFA-1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4.1 Дефект в системе компле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4.8 Другие уточненные иммунодефицитны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4.9 Иммунодефиц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86 Сарко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6.0 Саркоидоз лег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6.1 Саркоидоз лимфатических уз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6.2 Саркоидоз легких с саркоидозом лимфатических уз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6.3 Саркоидоз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6.8 Саркоидоз   других   уточненных   и  комбинированных</w:t>
      </w:r>
    </w:p>
    <w:p>
      <w:pPr>
        <w:pStyle w:val="ConsPlusNonformat"/>
        <w:widowControl/>
        <w:rPr/>
      </w:pPr>
      <w:r>
        <w:rPr/>
        <w:t>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6.9 Саркоид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89 Другие  нарушения  с  вовлечением иммунного механизма,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перглобулинемия БДУ (R7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оноклональная гаммапатия (D4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приживление и отторжение трансплантата (T8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9.0 Поликлональная гипергаммаглобулин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9.1 Криоглобулин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9.2 Гипергаммаглобулинем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9.8 Другие уточненные нарушения с вовлечением  иммунного</w:t>
      </w:r>
    </w:p>
    <w:p>
      <w:pPr>
        <w:pStyle w:val="ConsPlusNonformat"/>
        <w:widowControl/>
        <w:rPr/>
      </w:pPr>
      <w:r>
        <w:rPr/>
        <w:t>механизма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D89.9 Нарушение,    вовлекающее     иммунный     механизм,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КЛАСС IV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БОЛЕЗНИ ЭНДОКРИННОЙ СИСТЕМЫ, РАССТРОЙСТВА ПИТАНИЯ И НАРУШЕНИЯ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ОБМЕНА ВЕЩЕСТВ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(E00-E90)</w:t>
      </w:r>
    </w:p>
    <w:p>
      <w:pPr>
        <w:pStyle w:val="ConsPlusNonformat"/>
        <w:widowControl/>
        <w:rPr>
          <w:color w:val="FF0000"/>
        </w:rPr>
      </w:pPr>
      <w:r>
        <w:rPr>
          <w:color w:val="FF000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соответствующие    коды    в   этом   классе   при</w:t>
      </w:r>
    </w:p>
    <w:p>
      <w:pPr>
        <w:pStyle w:val="ConsPlusNonformat"/>
        <w:widowControl/>
        <w:rPr/>
      </w:pPr>
      <w:r>
        <w:rPr/>
        <w:t>необходимости можно использовать в качестве  дополнительных  кодов</w:t>
      </w:r>
    </w:p>
    <w:p>
      <w:pPr>
        <w:pStyle w:val="ConsPlusNonformat"/>
        <w:widowControl/>
        <w:rPr/>
      </w:pPr>
      <w:r>
        <w:rPr/>
        <w:t>для  идентификации  как  функционально  активных новообразований и</w:t>
      </w:r>
    </w:p>
    <w:p>
      <w:pPr>
        <w:pStyle w:val="ConsPlusNonformat"/>
        <w:widowControl/>
        <w:rPr/>
      </w:pPr>
      <w:r>
        <w:rPr/>
        <w:t>эктопической эндокринной ткани,  так и гиперфункции и  гипофункции</w:t>
      </w:r>
    </w:p>
    <w:p>
      <w:pPr>
        <w:pStyle w:val="ConsPlusNonformat"/>
        <w:widowControl/>
        <w:rPr/>
      </w:pPr>
      <w:r>
        <w:rPr/>
        <w:t>эндокринных   желез,   связанных  с  новообразованиями  и  другими</w:t>
      </w:r>
    </w:p>
    <w:p>
      <w:pPr>
        <w:pStyle w:val="ConsPlusNonformat"/>
        <w:widowControl/>
        <w:rPr/>
      </w:pPr>
      <w:r>
        <w:rPr/>
        <w:t>расстройствами, классифицированными в других рубриках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ложнения беременности,   родов   и   послеродового   периода</w:t>
      </w:r>
    </w:p>
    <w:p>
      <w:pPr>
        <w:pStyle w:val="ConsPlusNonformat"/>
        <w:widowControl/>
        <w:rPr/>
      </w:pPr>
      <w:r>
        <w:rPr/>
        <w:t>(O00-O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ходящие эндокринные  нарушения  и нарушения обмена веществ,</w:t>
      </w:r>
    </w:p>
    <w:p>
      <w:pPr>
        <w:pStyle w:val="ConsPlusNonformat"/>
        <w:widowControl/>
        <w:rPr/>
      </w:pPr>
      <w:r>
        <w:rPr/>
        <w:t>специфичные для плода и новорожденного (P70-P7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мптомы, признаки,  отклонения  от  нормы,   выявленные   при</w:t>
      </w:r>
    </w:p>
    <w:p>
      <w:pPr>
        <w:pStyle w:val="ConsPlusNonformat"/>
        <w:widowControl/>
        <w:rPr/>
      </w:pPr>
      <w:r>
        <w:rPr/>
        <w:t>клинических и лабораторных исследованиях,  не классифицированные в</w:t>
      </w:r>
    </w:p>
    <w:p>
      <w:pPr>
        <w:pStyle w:val="ConsPlusNonformat"/>
        <w:widowControl/>
        <w:rPr/>
      </w:pPr>
      <w:r>
        <w:rPr/>
        <w:t>других рубриках (R00-R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ЩИТОВИД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E00-E07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00 Синдром врожденной йодной недостато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эндемические состояния,  связанные  с  дефицитом</w:t>
      </w:r>
    </w:p>
    <w:p>
      <w:pPr>
        <w:pStyle w:val="ConsPlusNonformat"/>
        <w:widowControl/>
        <w:rPr/>
      </w:pPr>
      <w:r>
        <w:rPr/>
        <w:t>йода  в  окружающей  природной  среде  как непосредственно,  так и</w:t>
      </w:r>
    </w:p>
    <w:p>
      <w:pPr>
        <w:pStyle w:val="ConsPlusNonformat"/>
        <w:widowControl/>
        <w:rPr/>
      </w:pPr>
      <w:r>
        <w:rPr/>
        <w:t>вследствие недостаточности йода в организме матери.  Некоторые  из</w:t>
      </w:r>
    </w:p>
    <w:p>
      <w:pPr>
        <w:pStyle w:val="ConsPlusNonformat"/>
        <w:widowControl/>
        <w:rPr/>
      </w:pPr>
      <w:r>
        <w:rPr/>
        <w:t>этих   состояний  не  могут  считаться  истинным  гипотиреозом,  а</w:t>
      </w:r>
    </w:p>
    <w:p>
      <w:pPr>
        <w:pStyle w:val="ConsPlusNonformat"/>
        <w:widowControl/>
        <w:rPr/>
      </w:pPr>
      <w:r>
        <w:rPr/>
        <w:t>являются следствием неадекватной секреции  тиреоидных  гормонов  у</w:t>
      </w:r>
    </w:p>
    <w:p>
      <w:pPr>
        <w:pStyle w:val="ConsPlusNonformat"/>
        <w:widowControl/>
        <w:rPr/>
      </w:pPr>
      <w:r>
        <w:rPr/>
        <w:t>развивающегося   плода;  может  существовать  связь  с  природными</w:t>
      </w:r>
    </w:p>
    <w:p>
      <w:pPr>
        <w:pStyle w:val="ConsPlusNonformat"/>
        <w:widowControl/>
        <w:rPr/>
      </w:pPr>
      <w:r>
        <w:rPr/>
        <w:t>зобогенными факторам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убклинический   гипотиреоз  вследствие  йодной</w:t>
      </w:r>
    </w:p>
    <w:p>
      <w:pPr>
        <w:pStyle w:val="ConsPlusNonformat"/>
        <w:widowControl/>
        <w:rPr/>
      </w:pPr>
      <w:r>
        <w:rPr/>
        <w:t>недостаточности (E0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0.0 Синдром     врожденной    йодной    недостаточности,</w:t>
      </w:r>
    </w:p>
    <w:p>
      <w:pPr>
        <w:pStyle w:val="ConsPlusNonformat"/>
        <w:widowControl/>
        <w:rPr/>
      </w:pPr>
      <w:r>
        <w:rPr/>
        <w:t>неврологическая фор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0.1 Синдром     врожденной    йодной    недостаточности,</w:t>
      </w:r>
    </w:p>
    <w:p>
      <w:pPr>
        <w:pStyle w:val="ConsPlusNonformat"/>
        <w:widowControl/>
        <w:rPr/>
      </w:pPr>
      <w:r>
        <w:rPr/>
        <w:t>микседематозная фор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0.2 Синдром врожденной йодной недостаточности, смешанная</w:t>
      </w:r>
    </w:p>
    <w:p>
      <w:pPr>
        <w:pStyle w:val="ConsPlusNonformat"/>
        <w:widowControl/>
        <w:rPr/>
      </w:pPr>
      <w:r>
        <w:rPr/>
        <w:t>фор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0.9 Синдром     врожденной     йодной    недостаточности</w:t>
      </w:r>
    </w:p>
    <w:p>
      <w:pPr>
        <w:pStyle w:val="ConsPlusNonformat"/>
        <w:widowControl/>
        <w:rPr/>
      </w:pPr>
      <w:r>
        <w:rPr/>
        <w:t>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01 Болезни   щитовидной   железы,    связанные    с    йодной</w:t>
      </w:r>
    </w:p>
    <w:p>
      <w:pPr>
        <w:pStyle w:val="ConsPlusNonformat"/>
        <w:widowControl/>
        <w:rPr/>
      </w:pPr>
      <w:r>
        <w:rPr/>
        <w:t>недостаточностью, и сходные состоя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врожденной йодной недостаточности (E0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убклинический гипотиреоз        вследствие         йодной</w:t>
      </w:r>
    </w:p>
    <w:p>
      <w:pPr>
        <w:pStyle w:val="ConsPlusNonformat"/>
        <w:widowControl/>
        <w:rPr/>
      </w:pPr>
      <w:r>
        <w:rPr/>
        <w:t>недостаточности (E0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1.0 Диффузный (эндемический)  зоб,  связанный  с  йодной</w:t>
      </w:r>
    </w:p>
    <w:p>
      <w:pPr>
        <w:pStyle w:val="ConsPlusNonformat"/>
        <w:widowControl/>
        <w:rPr/>
      </w:pPr>
      <w:r>
        <w:rPr/>
        <w:t>недостаточ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1.1 Многоузловой (эндемический) зоб,  связанный с йодной</w:t>
      </w:r>
    </w:p>
    <w:p>
      <w:pPr>
        <w:pStyle w:val="ConsPlusNonformat"/>
        <w:widowControl/>
        <w:rPr/>
      </w:pPr>
      <w:r>
        <w:rPr/>
        <w:t>недостаточ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1.2 Зоб    (эндемический),    связанный     с     йодной</w:t>
      </w:r>
    </w:p>
    <w:p>
      <w:pPr>
        <w:pStyle w:val="ConsPlusNonformat"/>
        <w:widowControl/>
        <w:rPr/>
      </w:pPr>
      <w:r>
        <w:rPr/>
        <w:t>недостаточностью,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1.8 Другие болезни щитовидной железы, связанные с йодной</w:t>
      </w:r>
    </w:p>
    <w:p>
      <w:pPr>
        <w:pStyle w:val="ConsPlusNonformat"/>
        <w:widowControl/>
        <w:rPr/>
      </w:pPr>
      <w:r>
        <w:rPr/>
        <w:t>недостаточностью, и сходные состоя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02 Субклинический      гипотиреоз      вследствие      йодной</w:t>
      </w:r>
    </w:p>
    <w:p>
      <w:pPr>
        <w:pStyle w:val="ConsPlusNonformat"/>
        <w:widowControl/>
        <w:rPr/>
      </w:pPr>
      <w:r>
        <w:rPr/>
        <w:t>недостато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03 Другие формы гипотире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потиреоз, возникший после медицинских процедур (E8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потиреоз, связанный с йодной недостаточностью (E00-E0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3.0 Врожденный гипотиреоз с диффузным зоб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реходящий врожденный  зоб  с  нормальной</w:t>
      </w:r>
    </w:p>
    <w:p>
      <w:pPr>
        <w:pStyle w:val="ConsPlusNonformat"/>
        <w:widowControl/>
        <w:rPr/>
      </w:pPr>
      <w:r>
        <w:rPr/>
        <w:t>функцией (P7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3.1 Врожденный гипотиреоз без зо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3.2 Гипотиреоз,   вызванный   медикаментами   и  другими</w:t>
      </w:r>
    </w:p>
    <w:p>
      <w:pPr>
        <w:pStyle w:val="ConsPlusNonformat"/>
        <w:widowControl/>
        <w:rPr/>
      </w:pPr>
      <w:r>
        <w:rPr/>
        <w:t>экзогенными 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3.3 Постинфекционный гипотире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3.4 Атрофия щитовидной железы (приобретенн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рожденная   атрофия   щитовидной  железы</w:t>
      </w:r>
    </w:p>
    <w:p>
      <w:pPr>
        <w:pStyle w:val="ConsPlusNonformat"/>
        <w:widowControl/>
        <w:rPr/>
      </w:pPr>
      <w:r>
        <w:rPr/>
        <w:t>(E0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3.5 Микседематозная к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3.8 Другие уточненные гипотире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3.9 Гипотире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04 Другие формы нетоксического зо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ый зоб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иффузный       } (E0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аренхиматозный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об, связанный с йодной недостаточностью (E00-E0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4.0 Нетоксический диффузный зо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4.1 Нетоксический одноузловой зо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4.2 Нетоксический многоузловой зо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4.8 Другие уточненные формы нетоксического зо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4.9 Нетоксический зоб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05 Тиреотоксикоз [гипертиреоз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онатальный тиреотоксикоз (P7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ронический тиреоидит с преходящим тиреотоксикозом (E0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5.0 Тиреотоксикоз с диффузным зоб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5.1 Тиреотоксикоз с токсическим одноузловым зоб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5.2 Тиреотоксикоз с токсическим многоузловым зоб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5.3 Тиреотоксикоз с эктопией тиреоидной тк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5.4 Тиреотоксикоз искусст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5.5 Тиреоидный криз или к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5.8 Другие формы тиреотоксик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5.9 Тиреотоксик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06 Тиреои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слеродовой тиреоидит (O9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6.0 Острый тиреои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6.1 Подострый тиреои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утоиммунный тиреоидит (E06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6.2 Хронический тиреоидит с преходящим тиреотоксико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утоиммунный тиреоидит (E06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6.3 Аутоиммунный тиреои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6.4 Медикаментозный тиреои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6.5 Другой хронический тиреои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6.9 Тиреоид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07 Другие болезни щитовид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7.0 Гиперсекреция кальцитон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7.1 Дисгормональный зо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реходящий врожденный  зоб  с  нормальной</w:t>
      </w:r>
    </w:p>
    <w:p>
      <w:pPr>
        <w:pStyle w:val="ConsPlusNonformat"/>
        <w:widowControl/>
        <w:rPr/>
      </w:pPr>
      <w:r>
        <w:rPr/>
        <w:t>функцией (P7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7.8 Другие уточненные болезни щитовид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07.9 Болезнь щитовидной желез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АХАРНЫЙ ДИАБ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E10-E1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необходимости   идентифицировать  лекарственный  препарат,</w:t>
      </w:r>
    </w:p>
    <w:p>
      <w:pPr>
        <w:pStyle w:val="ConsPlusNonformat"/>
        <w:widowControl/>
        <w:rPr/>
      </w:pPr>
      <w:r>
        <w:rPr/>
        <w:t>вызвавший диабет,  используют дополнительный  код  внешних  причин</w:t>
      </w:r>
    </w:p>
    <w:p>
      <w:pPr>
        <w:pStyle w:val="ConsPlusNonformat"/>
        <w:widowControl/>
        <w:rPr/>
      </w:pPr>
      <w:r>
        <w:rPr/>
        <w:t>(класс XX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ледующие четвертые знаки используются с рубриками E10-E14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0  с ко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1  с кетоацидо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2+ с поражениями п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3+ с поражениями гл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4+ с неврологическими 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5  с нарушениями периферического кровообра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6  с другими уточненными 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7  с множественными 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8  с неуточненными 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9  без осложн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10 Инсулинзависимый сахарный диаб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диабет (сахарный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лаби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 наклонностью к кетоз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 началом в молодом возрас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ип 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ликозур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R8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чечная (E74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е толерантности к глюкозе (R7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леоперационная гипоинсулинемия (E8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ахарный диаб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у новорожденных (P7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ри  беременности,  во  время  родов  и  в  послеродовом</w:t>
      </w:r>
    </w:p>
    <w:p>
      <w:pPr>
        <w:pStyle w:val="ConsPlusNonformat"/>
        <w:widowControl/>
        <w:rPr/>
      </w:pPr>
      <w:r>
        <w:rPr/>
        <w:t>периоде (O2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вязанный с недостаточностью питания (E12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11 Инсулиннезависимый сахарный диаб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диабет (сахарный) (без ожирения) (с ожирением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ез склонности к кетоз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 началом в зрелом возрас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таби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ип 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ликозур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R8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чечная (E74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е толерантности к глюкозе (R7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леоперационная гипоинсулинемия (E8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ахарный диаб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у новорожденных (P7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ри  беременности,  во  время  родов  и  в  послеродовом</w:t>
      </w:r>
    </w:p>
    <w:p>
      <w:pPr>
        <w:pStyle w:val="ConsPlusNonformat"/>
        <w:widowControl/>
        <w:rPr/>
      </w:pPr>
      <w:r>
        <w:rPr/>
        <w:t>периоде (O2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вязанный с недостаточностью питания (E12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12 Сахарный диабет, связанный с недостаточностью пит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ахарный диабет,  связанный  с  недостаточностью</w:t>
      </w:r>
    </w:p>
    <w:p>
      <w:pPr>
        <w:pStyle w:val="ConsPlusNonformat"/>
        <w:widowControl/>
        <w:rPr/>
      </w:pPr>
      <w:r>
        <w:rPr/>
        <w:t>пит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сулинзависим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сулиннезависим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ликозур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R8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чечная (E74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е толерантности к глюкозе (R7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леоперационная гипоинсулинемия (E8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ахарный диабет новорожденных (P7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ахарный диабет  при  беременности,  во  время  родов  и в</w:t>
      </w:r>
    </w:p>
    <w:p>
      <w:pPr>
        <w:pStyle w:val="ConsPlusNonformat"/>
        <w:widowControl/>
        <w:rPr/>
      </w:pPr>
      <w:r>
        <w:rPr/>
        <w:t>послеродовом периоде (O24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13 Другие уточненные формы сахарного диаб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ликозур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R8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чечная (E74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е толерантности к глюкозе (R7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леоперационная гипоинсулинемия (E8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ахарный диаб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сулинзависимый (E1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сулиннезависимый (E1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онатальный (P7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ри  беременности,  во  время  родов  и  в  послеродовом</w:t>
      </w:r>
    </w:p>
    <w:p>
      <w:pPr>
        <w:pStyle w:val="ConsPlusNonformat"/>
        <w:widowControl/>
        <w:rPr/>
      </w:pPr>
      <w:r>
        <w:rPr/>
        <w:t>периоде (O2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вязанный с недостаточностью питания (E12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14 Сахарный диабет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диабет Б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ликозур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R8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чечная (E74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е толерантности к глюкозе (R7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леоперационная гипоинсулинемия (E8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ахарный диаб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сулинзависимый (E1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сулиннезависимый (E1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у новорожденных (P7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ри  беременности,  во  время  родов  и  в  послеродовом</w:t>
      </w:r>
    </w:p>
    <w:p>
      <w:pPr>
        <w:pStyle w:val="ConsPlusNonformat"/>
        <w:widowControl/>
        <w:rPr/>
      </w:pPr>
      <w:r>
        <w:rPr/>
        <w:t>периоде (O2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вязанный с недостаточностью питания (E12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НАРУШЕНИЯ РЕГУЛЯЦИИ ГЛЮКОЗЫ И ВНУТРЕННЕЙ СЕКРЕ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ЖЕЛУД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E15-E1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15 Недиабетическая гипогликемическая к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16 Другие нарушения внутренней секреции поджелуд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16.0 Медикаментозная гипогликемия без к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16.1 Другие формы гипоглик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16.2 Гипогликем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16.3 Увеличенная секреция глюкаг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16.8 Другие   уточненные  нарушения  внутренней  секреции</w:t>
      </w:r>
    </w:p>
    <w:p>
      <w:pPr>
        <w:pStyle w:val="ConsPlusNonformat"/>
        <w:widowControl/>
        <w:rPr/>
      </w:pPr>
      <w:r>
        <w:rPr/>
        <w:t>поджелуд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16.9 Нарушение  внутренней  секреции поджелудочной железы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РУШЕНИЯ ДРУГИХ ЭНДОКРИНН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E20-E3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алакторея (N6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инекомастия (N6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20 Гипопаратире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попаратиреоз, возникший   после   медицинских   процедур</w:t>
      </w:r>
    </w:p>
    <w:p>
      <w:pPr>
        <w:pStyle w:val="ConsPlusNonformat"/>
        <w:widowControl/>
        <w:rPr/>
      </w:pPr>
      <w:r>
        <w:rPr/>
        <w:t>(E8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Ди Георге (D8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етания БДУ (R2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нзиторный гипопаратиреоз новорожденного (P7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0.0 Идиопатический гипопаратире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0.1 Псевдогипопаратире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0.8 Другие формы гипопаратире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0.9 Гипопаратире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21 Гиперпаратиреоз   и   другие   нарушения    паращитовидной</w:t>
      </w:r>
    </w:p>
    <w:p>
      <w:pPr>
        <w:pStyle w:val="ConsPlusNonformat"/>
        <w:widowControl/>
        <w:rPr/>
      </w:pPr>
      <w:r>
        <w:rPr/>
        <w:t>[околощитовидной]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стеомаляц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 детском и юношеском возрасте (E5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у взрослых (M8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1.0 Первичный гиперпаратире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1.1 Вторичный гиперпаратиреоз,  не классифицированный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торичный    гиперпаратиреоз    почечного</w:t>
      </w:r>
    </w:p>
    <w:p>
      <w:pPr>
        <w:pStyle w:val="ConsPlusNonformat"/>
        <w:widowControl/>
        <w:rPr/>
      </w:pPr>
      <w:r>
        <w:rPr/>
        <w:t>происхождения (N2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1.2 Другие формы гиперпаратире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емейная              гипокальциурическая</w:t>
      </w:r>
    </w:p>
    <w:p>
      <w:pPr>
        <w:pStyle w:val="ConsPlusNonformat"/>
        <w:widowControl/>
        <w:rPr/>
      </w:pPr>
      <w:r>
        <w:rPr/>
        <w:t>гиперкальциемия (E83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1.3 Гиперпаратиреоз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1.4 Другие уточненные нарушения паращитовид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1.5 Болезнь паращитовидных желез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22 Гиперфункция гипофи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персекрец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дренокортикотропного гормона  [АКТГ],  не  связанная  с</w:t>
      </w:r>
    </w:p>
    <w:p>
      <w:pPr>
        <w:pStyle w:val="ConsPlusNonformat"/>
        <w:widowControl/>
        <w:rPr/>
      </w:pPr>
      <w:r>
        <w:rPr/>
        <w:t>синдромом Иценко - Кушинга (E2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КТГ гипофиза (E2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иреостимулирующего гормона (E0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Иценко - Кушинга (E2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Нельсона (E2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2.0 Акромегалия и гипофизарный гигант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иперсекреция гормон  -  рилизинга   гормона   роста</w:t>
      </w:r>
    </w:p>
    <w:p>
      <w:pPr>
        <w:pStyle w:val="ConsPlusNonformat"/>
        <w:widowControl/>
        <w:rPr/>
      </w:pPr>
      <w:r>
        <w:rPr/>
        <w:t>(E16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онституциональн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ысокий рост (E3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игантизм (E3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2.1 Гиперпролактин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2.2 Синдром  неадекватной  секреции   антидиуретического</w:t>
      </w:r>
    </w:p>
    <w:p>
      <w:pPr>
        <w:pStyle w:val="ConsPlusNonformat"/>
        <w:widowControl/>
        <w:rPr/>
      </w:pPr>
      <w:r>
        <w:rPr/>
        <w:t>горм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2.8 Другие состояния гиперфункции гипофи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2.9 Гиперфункция гипофиз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23 Гипофункция и другие нарушения гипофи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еречисленные состояния, вызванные заболеваниями</w:t>
      </w:r>
    </w:p>
    <w:p>
      <w:pPr>
        <w:pStyle w:val="ConsPlusNonformat"/>
        <w:widowControl/>
        <w:rPr/>
      </w:pPr>
      <w:r>
        <w:rPr/>
        <w:t>гипофиза и гипоталаму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гипопитуитаризм,  возникший  после  медицинских</w:t>
      </w:r>
    </w:p>
    <w:p>
      <w:pPr>
        <w:pStyle w:val="ConsPlusNonformat"/>
        <w:widowControl/>
        <w:rPr/>
      </w:pPr>
      <w:r>
        <w:rPr/>
        <w:t>процедур (E89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3.0 Гипопитуитар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3.1 Медикаментозный гипопитуитар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3.2 Несахарный диаб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ефрогенный несахарный диабет (N2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3.3 Дисфункция  гипоталамуса,  не  классифицированная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Прадера - Вилли (Q8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Рассела - Сильвера (Q8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3.6 Другие болезни гипофи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3.7 Болезнь гипофиз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24 Синдром Иценко - Кушин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4.0 Болезнь Иценко - Кушинга гипофизарного проис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4.1 Синдром Нельс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4.2 Медикаментозный синдром Иценко - Кушин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4.3 Эктопический АКТГ-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4.4 Кушингоидный синдром, вызванный алкогол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4.8 Другие   состояния,  характеризующиеся  кушингоидным</w:t>
      </w:r>
    </w:p>
    <w:p>
      <w:pPr>
        <w:pStyle w:val="ConsPlusNonformat"/>
        <w:widowControl/>
        <w:rPr/>
      </w:pPr>
      <w:r>
        <w:rPr/>
        <w:t>синдром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4.9 Синдром Иценко - Кушинга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25 Адреногенитальны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дреногенитальные синдромы,  вирилизация  или феминизация,</w:t>
      </w:r>
    </w:p>
    <w:p>
      <w:pPr>
        <w:pStyle w:val="ConsPlusNonformat"/>
        <w:widowControl/>
        <w:rPr/>
      </w:pPr>
      <w:r>
        <w:rPr/>
        <w:t>приобретенные  или   обусловленные   гиперплазией   надпочечников,</w:t>
      </w:r>
    </w:p>
    <w:p>
      <w:pPr>
        <w:pStyle w:val="ConsPlusNonformat"/>
        <w:widowControl/>
        <w:rPr/>
      </w:pPr>
      <w:r>
        <w:rPr/>
        <w:t>которая  является  следствием врожденных ферментативных дефектов в</w:t>
      </w:r>
    </w:p>
    <w:p>
      <w:pPr>
        <w:pStyle w:val="ConsPlusNonformat"/>
        <w:widowControl/>
        <w:rPr/>
      </w:pPr>
      <w:r>
        <w:rPr/>
        <w:t>синтезе гормо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ирилизация (женск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женский(ая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дреналовый ложный гермафродит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етеросексуальная   преждевременная    ложная    половая</w:t>
      </w:r>
    </w:p>
    <w:p>
      <w:pPr>
        <w:pStyle w:val="ConsPlusNonformat"/>
        <w:widowControl/>
        <w:rPr/>
      </w:pPr>
      <w:r>
        <w:rPr/>
        <w:t>зрелость мужская(ое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зосексуальная преждевременная ложная половая зрел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реждевременное   половое   созревание   с  гиперплазией</w:t>
      </w:r>
    </w:p>
    <w:p>
      <w:pPr>
        <w:pStyle w:val="ConsPlusNonformat"/>
        <w:widowControl/>
        <w:rPr/>
      </w:pPr>
      <w:r>
        <w:rPr/>
        <w:t>надпочеч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анняя макрогенитосо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5.0 Врожденные адреногенитальные нарушения,  связанные с</w:t>
      </w:r>
    </w:p>
    <w:p>
      <w:pPr>
        <w:pStyle w:val="ConsPlusNonformat"/>
        <w:widowControl/>
        <w:rPr/>
      </w:pPr>
      <w:r>
        <w:rPr/>
        <w:t>дефицитом фер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5.8 Другие адреногенитальны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5.9 Адреногенитальное нарушени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26 Гиперальдостерон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6.0 Первичный гиперальдостерон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6.1 Вторичный гиперальдостерон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6.8 Другие формы гиперальдостерониз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6.9 Гиперальдостеронизм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27 Другие нарушения надпочеч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7.0 Другие виды гиперсекреции коры надпочеч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 Иценко - Кушинга (E2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7.1 Первичная недостаточность коры надпочеч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милоидоз (E8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олезнь Аддисона     туберкулезного    происхождения</w:t>
      </w:r>
    </w:p>
    <w:p>
      <w:pPr>
        <w:pStyle w:val="ConsPlusNonformat"/>
        <w:widowControl/>
        <w:rPr/>
      </w:pPr>
      <w:r>
        <w:rPr/>
        <w:t>(A18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Уотерхауса - Фридериксена (A3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7.2 Аддисонов кр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7.3 Медикаментозная недостаточность коры надпочеч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7.4 Другая   и   неуточненная    недостаточность    коры</w:t>
      </w:r>
    </w:p>
    <w:p>
      <w:pPr>
        <w:pStyle w:val="ConsPlusNonformat"/>
        <w:widowControl/>
        <w:rPr/>
      </w:pPr>
      <w:r>
        <w:rPr/>
        <w:t>надпочеч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дренолейкодистрофия [Аддисона - Шильдера] (E7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Уотерхауса - Фридериксена (A3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7.5 Гиперфункция мозгового слоя надпочеч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7.8 Другие уточненные нарушения надпочеч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7.9 Болезнь надпочечников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28 Дисфункция яич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золированная гонадотропная недостаточность (E2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достаточность яичников,  возникшая   после   медицинских</w:t>
      </w:r>
    </w:p>
    <w:p>
      <w:pPr>
        <w:pStyle w:val="ConsPlusNonformat"/>
        <w:widowControl/>
        <w:rPr/>
      </w:pPr>
      <w:r>
        <w:rPr/>
        <w:t>процедур (E89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8.0 Избыток эстроге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8.1 Избыток андроге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8.2 Синдром поликистоза яич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8.3 Первичная яичниковая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менопауза и женский климактерический статус (N9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Тернера (Q9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чистый гонадный дисгенез (Q9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8.8 Другие виды дисфункции яич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8.9 Дисфункция яичников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29 Дисфункция яи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зооспермия или олигоспермия БДУ (N4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пофункция яичек,  возникшая после  медицинских  процедур</w:t>
      </w:r>
    </w:p>
    <w:p>
      <w:pPr>
        <w:pStyle w:val="ConsPlusNonformat"/>
        <w:widowControl/>
        <w:rPr/>
      </w:pPr>
      <w:r>
        <w:rPr/>
        <w:t>(E89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золированная гонадотропная недостаточность (E2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андрогенной резистентности (E3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Клайнфелтера (Q98.0-Q98.2, Q9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естикулярная феминизация (синдром) (E3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9.0 Гиперфункция яи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9.1 Гипофункция яи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9.8 Другие виды дисфункции яи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29.9 Дисфункция яичек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30 Нарушения  полового  созревания,  не  классифицированные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30.0 Задержка полового созре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30.1 Преждевременное половое созре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рожденная гиперплазия надпочечников (E2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женская гетеросексуальная   преждевременная   ложная</w:t>
      </w:r>
    </w:p>
    <w:p>
      <w:pPr>
        <w:pStyle w:val="ConsPlusNonformat"/>
        <w:widowControl/>
        <w:rPr/>
      </w:pPr>
      <w:r>
        <w:rPr/>
        <w:t>половая зрелость (E2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мужская изосексуальная     преждевременная    ложная</w:t>
      </w:r>
    </w:p>
    <w:p>
      <w:pPr>
        <w:pStyle w:val="ConsPlusNonformat"/>
        <w:widowControl/>
        <w:rPr/>
      </w:pPr>
      <w:r>
        <w:rPr/>
        <w:t>половая зрелость (E2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еждевременное половое     развитие    центрального</w:t>
      </w:r>
    </w:p>
    <w:p>
      <w:pPr>
        <w:pStyle w:val="ConsPlusNonformat"/>
        <w:widowControl/>
        <w:rPr/>
      </w:pPr>
      <w:r>
        <w:rPr/>
        <w:t>происхождения (E22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Олбрайта(-Мак-Кьюна)(-Штернберга) (Q7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30.8 Другие нарушения полового созре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30.9 Нарушение полового созревания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31 Полигландулярная дисфун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иотоническая дистрофия [Штейнерта] (G7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севдогипопаратиреоз (E2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елеангиэктатическая атаксия [Луи - Бар] (G1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31.0 Аутоиммунная полигландулярная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31.1 Полигландулярная гиперфун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множественный   эндокринный    аденоматоз</w:t>
      </w:r>
    </w:p>
    <w:p>
      <w:pPr>
        <w:pStyle w:val="ConsPlusNonformat"/>
        <w:widowControl/>
        <w:rPr/>
      </w:pPr>
      <w:r>
        <w:rPr/>
        <w:t>(D44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31.8 Другая полигландулярная дисфун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31.9 Полигландулярная дисфункц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32 Болезни вилочковой железы [тимус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плазия или гипоплазия с иммунодефицитом (D8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yasthenia gravis (G7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32.0 Стойкая гиперплазия вилочков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32.1 Абсцесс вилочков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32.8 Другие болезни вилочков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32.9 Болезнь вилочковой желез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34 Другие эндокринны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севдогипопаратиреоз (E2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34.0 Карциноидный 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мечание: при    необходимости    идентифицировать</w:t>
      </w:r>
    </w:p>
    <w:p>
      <w:pPr>
        <w:pStyle w:val="ConsPlusNonformat"/>
        <w:widowControl/>
        <w:rPr/>
      </w:pPr>
      <w:r>
        <w:rPr/>
        <w:t>функциональную  активность,  связанную  с  карциноидной  опухолью,</w:t>
      </w:r>
    </w:p>
    <w:p>
      <w:pPr>
        <w:pStyle w:val="ConsPlusNonformat"/>
        <w:widowControl/>
        <w:rPr/>
      </w:pPr>
      <w:r>
        <w:rPr/>
        <w:t>можно использовать дополнительный к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34.1 Другие   состояния   гиперсекреции    интестинальных</w:t>
      </w:r>
    </w:p>
    <w:p>
      <w:pPr>
        <w:pStyle w:val="ConsPlusNonformat"/>
        <w:widowControl/>
        <w:rPr/>
      </w:pPr>
      <w:r>
        <w:rPr/>
        <w:t>гормо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34.2 Эктопическая     гормональная      секреция,      не</w:t>
      </w:r>
    </w:p>
    <w:p>
      <w:pPr>
        <w:pStyle w:val="ConsPlusNonformat"/>
        <w:widowControl/>
        <w:rPr/>
      </w:pPr>
      <w:r>
        <w:rPr/>
        <w:t>классифицированная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34.3 Низкорослость [карликовость],  не классифицированная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изкорослост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лиментарная (E4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хондропластическая (Q77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ипофизарная (E2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ипохондропластическая (Q77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очечная (N2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ри    специфических    дисморфических   синдромах</w:t>
      </w:r>
    </w:p>
    <w:p>
      <w:pPr>
        <w:pStyle w:val="ConsPlusNonformat"/>
        <w:widowControl/>
        <w:rPr/>
      </w:pPr>
      <w:r>
        <w:rPr/>
        <w:t>(кодировать эти синдромы; см. Алфавитный указател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огерия (E34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Рассела - Сильвера (Q8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укорочение конечностей с иммунодефицитом (D8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34.4 Конституциональная высокоросл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34.5 Синдром андрогенной резистент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34.8 Другие уточненные эндокринны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34.9 Эндокринное расстройство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35* Нарушения     эндокринных     желез     при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E35.0* Нарушения   щитовидной   железы   при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E35.1* Нарушения     надпочечников     при 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E35.8* Нарушения других эндокринных желез  при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ДОСТАТОЧНОСТЬ ПИТ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E40-E4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лиментарная анемия (D50-D5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олодание (T7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тощающая болезнь (B2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рушение всасывания в кишечнике (K9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дствия белково - энергетической недостаточности (E64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40 Квашиорк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аразматический квашиоркор (E4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41 Алиментарный мара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аразматический квашиоркор (E4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42 Маразматический квашиорк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43 Тяжелая    белково    - энергетическая     недостаточность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44 Белково  -  энергетическая  недостаточность  умеренной   и</w:t>
      </w:r>
    </w:p>
    <w:p>
      <w:pPr>
        <w:pStyle w:val="ConsPlusNonformat"/>
        <w:widowControl/>
        <w:rPr/>
      </w:pPr>
      <w:r>
        <w:rPr/>
        <w:t>слаб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44.0 Умеренная белково - энергетическая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44.1 Легкая белково - энергетическая недостаточ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45 Задержка развития,  обусловленная белково - энергетической</w:t>
      </w:r>
    </w:p>
    <w:p>
      <w:pPr>
        <w:pStyle w:val="ConsPlusNonformat"/>
        <w:widowControl/>
        <w:rPr/>
      </w:pPr>
      <w:r>
        <w:rPr/>
        <w:t>недостаточ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46 Белково - энергетическая недостаточность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достаток питания БД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ВИДЫ НЕДОСТАТОЧНОСТИ ПИТ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E50-E6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алиментарные анемии (D50-D5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50 Недостаточность витамина A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следствия недостаточности витамина A (E6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0.0 Недостаточность витамина A с ксерозом конъюнкти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0.1 Недостаточность  витамина  A  с  бляшками   Бито   и</w:t>
      </w:r>
    </w:p>
    <w:p>
      <w:pPr>
        <w:pStyle w:val="ConsPlusNonformat"/>
        <w:widowControl/>
        <w:rPr/>
      </w:pPr>
      <w:r>
        <w:rPr/>
        <w:t>ксерозом конъюнкти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0.2 Недостаточность витамина A с ксерозом рогов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0.3 Недостаточность витамина A с изъязвлением роговицы и</w:t>
      </w:r>
    </w:p>
    <w:p>
      <w:pPr>
        <w:pStyle w:val="ConsPlusNonformat"/>
        <w:widowControl/>
        <w:rPr/>
      </w:pPr>
      <w:r>
        <w:rPr/>
        <w:t>ксеро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0.4 Недостаточность витамина A с кератомаля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0.5 Недостаточность витамина A с куриной слепот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0.6 Недостаточность  витамина  A  с  ксерофтальмическими</w:t>
      </w:r>
    </w:p>
    <w:p>
      <w:pPr>
        <w:pStyle w:val="ConsPlusNonformat"/>
        <w:widowControl/>
        <w:rPr/>
      </w:pPr>
      <w:r>
        <w:rPr/>
        <w:t>рубцами рогов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0.7 Другие глазные проявления недостаточности витамина A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0.8 Другие проявления недостаточности витамина A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0.9 Недостаточность витамина A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51 Недостаточность тиам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следствия недостаточности тиамина (E64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1.1 Бери - бе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1.2 Энцефалопатия Верн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1.8 Другие проявления недостаточности тиам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1.9 Недостаточность тиамин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52 Недостаточность никотиновой кислоты [пеллагр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следствия недостаточности никотиновой кислоты</w:t>
      </w:r>
    </w:p>
    <w:p>
      <w:pPr>
        <w:pStyle w:val="ConsPlusNonformat"/>
        <w:widowControl/>
        <w:rPr/>
      </w:pPr>
      <w:r>
        <w:rPr/>
        <w:t>(E64.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53 Недостаточность других витаминов группы B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итамин-B12-дефицитная анемия (D5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ледствия дефицита витамина B (E64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3.0 Недостаточность рибофлав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3.1 Недостаточность пиридокс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иридоксинреагирующая      сидеробластная</w:t>
      </w:r>
    </w:p>
    <w:p>
      <w:pPr>
        <w:pStyle w:val="ConsPlusNonformat"/>
        <w:widowControl/>
        <w:rPr/>
      </w:pPr>
      <w:r>
        <w:rPr/>
        <w:t>анемия (D6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3.8 Недостаточность других уточненных витаминов группы B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3.9 Недостаточность витаминов группы B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54 Недостаточность аскорбиновой кислоты [витамина C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немия, обусловленная цингой (D5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ледствия недостаточности витамина C (E64.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55 Недостаточность витамина D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теомаляция у взрослых (M8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теопороз (M80-M8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ледствия рахита (E6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5.0 Рахит актив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рах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итамин-D-резистентный (E8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ишечный (K9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рона (K5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еактивный (E6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очечный (N2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5.9 Недостаточность витамина D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56 Недостаточность других витами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следствия  недостаточности  других  витаминов</w:t>
      </w:r>
    </w:p>
    <w:p>
      <w:pPr>
        <w:pStyle w:val="ConsPlusNonformat"/>
        <w:widowControl/>
        <w:rPr/>
      </w:pPr>
      <w:r>
        <w:rPr/>
        <w:t>(E64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6.0 Недостаточность витамина 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6.1 Недостаточность витамина K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достаточность витамина K у новорожденного (P5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достаточность фактора свертывания крови вследствие</w:t>
      </w:r>
    </w:p>
    <w:p>
      <w:pPr>
        <w:pStyle w:val="ConsPlusNonformat"/>
        <w:widowControl/>
        <w:rPr/>
      </w:pPr>
      <w:r>
        <w:rPr/>
        <w:t>дефицита витамина K (D6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6.8 Недостаточность других витами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56.9 Недостаточность витаминов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58 Алиментарная недостаточность каль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я обмена кальция (E83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ледствия недостаточности кальция (E64.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59 Алиментарная недостаточность се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следствия недостаточности селена (E64.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60 Алиментарная недостаточность ци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61 Недостаточность других элементов пит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я минерального обмена (E8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я функции   щитовидной   железы,    связанные    с</w:t>
      </w:r>
    </w:p>
    <w:p>
      <w:pPr>
        <w:pStyle w:val="ConsPlusNonformat"/>
        <w:widowControl/>
        <w:rPr/>
      </w:pPr>
      <w:r>
        <w:rPr/>
        <w:t>недостаточностью йода (E00-E0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ледствия недостаточности  питания   и   недостаточности</w:t>
      </w:r>
    </w:p>
    <w:p>
      <w:pPr>
        <w:pStyle w:val="ConsPlusNonformat"/>
        <w:widowControl/>
        <w:rPr/>
      </w:pPr>
      <w:r>
        <w:rPr/>
        <w:t>других питательных веществ (E6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1.0 Недостаточность мед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1.1 Недостаточность желе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железодефицитная анемия (D5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1.2 Недостаточность маг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1.3 Недостаточность марган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1.4 Недостаточность хр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1.5 Недостаточность молибд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1.6 Недостаточность вана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1.7 Недостаточность многих элементов пит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1.8 Недостаточность других уточненных элементов пит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1.9 Недостаточность элементов питан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63 Другие виды недостаточности пит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я роста (R62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езвоживание (E8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облемы вскармливания новорожденного (P9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ледствия недостаточности   питания   и  недостаточности</w:t>
      </w:r>
    </w:p>
    <w:p>
      <w:pPr>
        <w:pStyle w:val="ConsPlusNonformat"/>
        <w:widowControl/>
        <w:rPr/>
      </w:pPr>
      <w:r>
        <w:rPr/>
        <w:t>других питательных веществ (E6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3.0 Недостаточность незаменимых жирных кисл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3.1 Несбалансированное поступление пищевых эле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3.8 Другие уточненные виды недостаточности пит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3.9 Недостаточность питан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64 Последствия  недостаточности  питания  и   недостаточности</w:t>
      </w:r>
    </w:p>
    <w:p>
      <w:pPr>
        <w:pStyle w:val="ConsPlusNonformat"/>
        <w:widowControl/>
        <w:rPr/>
      </w:pPr>
      <w:r>
        <w:rPr/>
        <w:t>других питательны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4.0 Последствия белково - энергетической недостато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задержка  развития  вследствие  белково -</w:t>
      </w:r>
    </w:p>
    <w:p>
      <w:pPr>
        <w:pStyle w:val="ConsPlusNonformat"/>
        <w:widowControl/>
        <w:rPr/>
      </w:pPr>
      <w:r>
        <w:rPr/>
        <w:t>энергетической недостаточности (E4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4.1 Последствия недостаточности витамина A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4.2 Последствия недостаточности витамина C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4.3 Последствия рах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4.8 Последствия недостаточности других витами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4.9 Последствия   недостаточности   питательных  веществ</w:t>
      </w:r>
    </w:p>
    <w:p>
      <w:pPr>
        <w:pStyle w:val="ConsPlusNonformat"/>
        <w:widowControl/>
        <w:rPr/>
      </w:pPr>
      <w:r>
        <w:rPr/>
        <w:t>неуточн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ЖИРЕНИЕ И ДРУГИЕ ВИДЫ ИЗБЫТОЧНОСТИ ПИТ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E65-E6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65 Локализованное отложение жи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66 Ожир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дипозогенитальная дистрофия (E23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ипоматоз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E8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олезненный [болезнь Деркума] (E8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Прадера - Вилли (Q8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6.0 Ожирение,  обусловленное   избыточным   поступлением</w:t>
      </w:r>
    </w:p>
    <w:p>
      <w:pPr>
        <w:pStyle w:val="ConsPlusNonformat"/>
        <w:widowControl/>
        <w:rPr/>
      </w:pPr>
      <w:r>
        <w:rPr/>
        <w:t>энергетических ресур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6.1 Ожирение, вызванное приемом лекарствен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6.2 Крайняя     степень     ожирения,     сопровождаемая</w:t>
      </w:r>
    </w:p>
    <w:p>
      <w:pPr>
        <w:pStyle w:val="ConsPlusNonformat"/>
        <w:widowControl/>
        <w:rPr/>
      </w:pPr>
      <w:r>
        <w:rPr/>
        <w:t>альвеолярной гиповентиля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6.8 Другие формы ожи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6.9 Ожирени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67 Другие виды избыточности пит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реедание БДУ (R6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ледствия избыточности питания (E6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7.0 Гипервитаминоз A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7.1 Гиперкаротин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7.2 Синдром мегадоз витамина B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7.3 Гипервитаминоз D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67.8 Другие уточненные формы избыточности пит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68 Последствия избыточности пит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РУШЕНИЯ ОБМЕНА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E70-E9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ая гиперплазия надпочечников (E2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емолитические анемии,  обусловленные ферментными  нарушениями</w:t>
      </w:r>
    </w:p>
    <w:p>
      <w:pPr>
        <w:pStyle w:val="ConsPlusNonformat"/>
        <w:widowControl/>
        <w:rPr/>
      </w:pPr>
      <w:r>
        <w:rPr/>
        <w:t>(D5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достаточность 5-альфа-редуктазы (E2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ндром андрогенной резистентности (E3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ндром Марфана (Q87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ндром Элерса - Данло (Q79.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70 Нарушения обмена ароматических аминокисл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0.0 Классическая фенилкетону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0.1 Другие виды гиперфенилаланин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0.2 Нарушения обмена тироз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0.3 Альбин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0.8 Другие нарушения обмена ароматических аминокисл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0.9 Нарушения     обмена    ароматических    аминокислот</w:t>
      </w:r>
    </w:p>
    <w:p>
      <w:pPr>
        <w:pStyle w:val="ConsPlusNonformat"/>
        <w:widowControl/>
        <w:rPr/>
      </w:pPr>
      <w:r>
        <w:rPr/>
        <w:t>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71 Нарушения  обмена  аминокислот  с  разветвленной  цепью  и</w:t>
      </w:r>
    </w:p>
    <w:p>
      <w:pPr>
        <w:pStyle w:val="ConsPlusNonformat"/>
        <w:widowControl/>
        <w:rPr/>
      </w:pPr>
      <w:r>
        <w:rPr/>
        <w:t>обмена жирных кисл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1.0 Болезнь "кленового сиропа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1.1 Другие   виды   нарушений   обмена   аминокислот   с</w:t>
      </w:r>
    </w:p>
    <w:p>
      <w:pPr>
        <w:pStyle w:val="ConsPlusNonformat"/>
        <w:widowControl/>
        <w:rPr/>
      </w:pPr>
      <w:r>
        <w:rPr/>
        <w:t>разветвленной цеп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1.2 Нарушения  обмена  аминокислот с разветвленной цепью</w:t>
      </w:r>
    </w:p>
    <w:p>
      <w:pPr>
        <w:pStyle w:val="ConsPlusNonformat"/>
        <w:widowControl/>
        <w:rPr/>
      </w:pPr>
      <w:r>
        <w:rPr/>
        <w:t>неуточн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1.3 Нарушения обмена жирных кисл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олезнь Рефсума (G6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олезнь Шильдера (G3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Зельвегера (Q87.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72 Другие нарушения обмена аминокисл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руш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- обмена    аминокислот    с    разветвленной    цепью</w:t>
      </w:r>
    </w:p>
    <w:p>
      <w:pPr>
        <w:pStyle w:val="ConsPlusNonformat"/>
        <w:widowControl/>
        <w:rPr/>
      </w:pPr>
      <w:r>
        <w:rPr/>
        <w:t>(E71.0-E7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- обмена ароматических аминокислот (E7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- обмена жирных кислот (E7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бмена пуринов и пиримидинов (E7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клонения от нормы без проявлений болезни (R70-R8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дагра (M1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2.0 Нарушения транспорта аминокисл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арушения метаболизма триптофана (E7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2.1 Нарушения обмена серосодержащих аминокисл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едостаточность    транскобаламина     II</w:t>
      </w:r>
    </w:p>
    <w:p>
      <w:pPr>
        <w:pStyle w:val="ConsPlusNonformat"/>
        <w:widowControl/>
        <w:rPr/>
      </w:pPr>
      <w:r>
        <w:rPr/>
        <w:t>(D5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2.2 Нарушения обмена цикла мочев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арушения метаболизма орнитина (E72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2.3 Нарушения обмена лизина и гидроксилиз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2.4 Нарушения обмена орнит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2.5 Нарушения обмена глиц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2.8 Другие уточненные нарушения обмена аминокисл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2.9 Нарушения обмена аминокислот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73 Непереносимость лакт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3.0 Врожденная недостаточность лакт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3.1 Вторичная недостаточность лакт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3.8 Другие виды непереносимости лакт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3.9 Непереносимость лактоз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74 Другие нарушения обмена углев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погликемия БДУ (E1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укополисахаридоз (E76.0-E76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ахарный диабет (E10-E1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величенная секреция глюкагона (E16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4.0 Болезни накопления гликог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4.1 Нарушения обмена фрукт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4.2 Нарушения обмена галакт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4.3 Другие нарушения всасывания углеводов в кишечн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епереносимость лактозы (E7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4.4 Нарушения обмена пирувата и глюконеогене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анемией (D5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4.8 Другие уточненные нарушения обмена углев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4.9 Нарушение обмена углеводов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75 Нарушения обмена сфинголипидов и другие болезни накопления</w:t>
      </w:r>
    </w:p>
    <w:p>
      <w:pPr>
        <w:pStyle w:val="ConsPlusNonformat"/>
        <w:widowControl/>
        <w:rPr/>
      </w:pPr>
      <w:r>
        <w:rPr/>
        <w:t>лип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езнь Рефсума (G6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уколипидоз</w:t>
      </w:r>
      <w:r>
        <w:rPr>
          <w:lang w:val="es-ES"/>
        </w:rPr>
        <w:t xml:space="preserve">, </w:t>
      </w:r>
      <w:r>
        <w:rPr/>
        <w:t>типы</w:t>
      </w:r>
      <w:r>
        <w:rPr>
          <w:lang w:val="es-ES"/>
        </w:rPr>
        <w:t xml:space="preserve"> I-III (E77.0-E77.1)</w:t>
      </w:r>
    </w:p>
    <w:p>
      <w:pPr>
        <w:pStyle w:val="ConsPlusNonformat"/>
        <w:widowControl/>
        <w:rPr/>
      </w:pPr>
      <w:r>
        <w:rPr>
          <w:rFonts w:eastAsia="Courier New"/>
          <w:lang w:val="es-ES"/>
        </w:rPr>
        <w:t xml:space="preserve">        </w:t>
      </w:r>
      <w:r>
        <w:rPr/>
        <w:t>E75.0 Ганглиозидоз-GM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5.1 Другие ганглиозид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5.2 Другие сфинголипид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дренолейкодистрофия     [Аддисона      -</w:t>
      </w:r>
    </w:p>
    <w:p>
      <w:pPr>
        <w:pStyle w:val="ConsPlusNonformat"/>
        <w:widowControl/>
        <w:rPr/>
      </w:pPr>
      <w:r>
        <w:rPr/>
        <w:t>Шильдера] (E7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5.3 Сфинголипидоз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5.4 Липофусциноз нейро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5.5 Другие нарушения накопления лип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5.6 Болезнь накопления липидов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76 Нарушения обмена глюкозаминоглик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6.0 Мукополисахаридоз, тип 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6.1 Мукополисахаридоз, тип 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6.2 Другие мукополисахарид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6.3 Мукополисахаридоз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6.8 Другие нарушения обмена глюкозаминоглик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6.9 Нарушение обмена глюкозаминогликанов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77 Нарушения обмена гликопротеи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7.0 Дефекты  посттрансляционной  модификации  лизосомных</w:t>
      </w:r>
    </w:p>
    <w:p>
      <w:pPr>
        <w:pStyle w:val="ConsPlusNonformat"/>
        <w:widowControl/>
        <w:rPr/>
      </w:pPr>
      <w:r>
        <w:rPr/>
        <w:t>фер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7.1 Дефекты деградации гликопротеи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7.8 Другие нарушения обмена гликопротеи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7.9 Нарушения обмена гликопротеинов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78 Нарушения обмена липопротеинов и другие липид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финголипидоз (E75.0-E7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8.0 Чистая гиперхолестерин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8.1 Чистая гиперглицерид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8.2 Смешанная гиперлипид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церебротендинозный   холестероз   [Ван  -</w:t>
      </w:r>
    </w:p>
    <w:p>
      <w:pPr>
        <w:pStyle w:val="ConsPlusNonformat"/>
        <w:widowControl/>
        <w:rPr/>
      </w:pPr>
      <w:r>
        <w:rPr/>
        <w:t>Богарт - Шерера - Эпштейна] (E75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8.3 Гиперхиломикрон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8.4 Другие гиперлипид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8.5 Гиперлипидем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8.6 Недостаточность липопротеи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8.8 Другие нарушения обмена липопротеи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8.9 Нарушения обмена липопротеинов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79 Нарушения обмена пуринов и пиримиди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амень почки (N2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мбинированные иммунодефициты (D8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ротацидурическая анемия (D5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игментная ксеродермия (Q8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дагра (M1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9.0 Гиперурикемия без признаков воспалительного  артрита</w:t>
      </w:r>
    </w:p>
    <w:p>
      <w:pPr>
        <w:pStyle w:val="ConsPlusNonformat"/>
        <w:widowControl/>
        <w:rPr/>
      </w:pPr>
      <w:r>
        <w:rPr/>
        <w:t>и подагрических уз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9.1 Синдром Леша - Них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9.8 Другие нарушения обмена пуринов и пиримиди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79.9 Нарушение   пуринового   и   пиримидинового   обмена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80 Нарушения обмена порфирина и билируб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дефекты каталазы и пероксида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0.0 Наследственная эритропоэтическая порфи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0.1 Порфирия кожная мед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0.2 Другие порфи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0.3 Дефекты каталазы и пероксида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0.4 Синдром Жильбе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0.5 Синдром Криглера - Найя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0.6 Другие нарушения обмена билируб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0.7 Нарушение обмена билирубин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83 Нарушения минерального обм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лиментарная недостаточность минеральных веществ (E58-E6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я паращитовидной железы (E20-E2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достаточность витамина D (E5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3.0 Нарушения обмена мед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3.1 Нарушения обмена желе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нем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железодефицитная (D5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идеробластная (D64.0-D6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3.2 Нарушения обмена ци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3.3 Нарушения обмена фосф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стеомаляция у взрослых (M8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стеопороз (M80-M8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3.4 Нарушения обмена маг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3.5 Нарушения обмена каль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иперпаратиреоидизм (E21.0-E2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хондрокальциноз (M11.1-M1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3.8 Другие нарушения минерального обм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3.9 Нарушение минерального обмен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84 Кистозный фиб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уковисц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4.0 Кистозный фиброз с легочными проявл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4.1 Кистозный фиброз с кишечными проявл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4.8 Кистозный фиброз с другими проявл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4.9 Кистозный фибр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85 Амило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болезнь Альцгеймера (G3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5.0 Наследственный семейный амилоидоз без невр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5.1 Невротический наследственный семейный амило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5.2 Наследственный семейный амилоидоз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5.3 Вторичный системный амило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5.4 Ограниченный амило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5.8 Другие формы амилоид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5.9 Амилоид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86 Уменьшение объема жидкости [гиповолемия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поволемический шо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R5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слеоперационный (T8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равматический (T79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езвоживание новорожденного (P74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87 Другие нарушения водно - солевого и кислотно  -  щелочного</w:t>
      </w:r>
    </w:p>
    <w:p>
      <w:pPr>
        <w:pStyle w:val="ConsPlusNonformat"/>
        <w:widowControl/>
        <w:rPr/>
      </w:pPr>
      <w:r>
        <w:rPr/>
        <w:t>равнове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7.0 Гиперосмолярность и гипернатри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7.1 Гипоосмолярность и гипонатри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        нарушения         секреции</w:t>
      </w:r>
    </w:p>
    <w:p>
      <w:pPr>
        <w:pStyle w:val="ConsPlusNonformat"/>
        <w:widowControl/>
        <w:rPr/>
      </w:pPr>
      <w:r>
        <w:rPr/>
        <w:t>антидиуретического гормона (E2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7.2 Аци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иабетический  ацидоз  (E10-E14  с  общим</w:t>
      </w:r>
    </w:p>
    <w:p>
      <w:pPr>
        <w:pStyle w:val="ConsPlusNonformat"/>
        <w:widowControl/>
        <w:rPr/>
      </w:pPr>
      <w:r>
        <w:rPr/>
        <w:t>четвертым знаком 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7.3 Алкал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7.4 Смешанное нарушение кислотно - щелочного равнове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7.5 Гиперкали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7.6 Гипокали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7.7 Гипервол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тек (R6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7.8 Другие  нарушения  водно  - солевого равновесия,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88 Другие нарушения обмена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гистиоцидоз X (хронический) (D7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8.0 Нарушения     обмена     белков      плазмы,   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макроглобулинемия Вальденстрема (C8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моноклональная гаммапатия (D4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арушения обмена липопротеинов (E7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ликлональная гипер - гамма - глобулинемия (D8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8.1 Липодистрофия,   не   классифицированная 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болезнь Уиппла (K9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8.2 Липоматоз, не классифицированный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8.8 Другие уточненные нарушения обмена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8.9 Нарушение обмена веществ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89 Эндокринные и метаболические  нарушения,  возникшие  после</w:t>
      </w:r>
    </w:p>
    <w:p>
      <w:pPr>
        <w:pStyle w:val="ConsPlusNonformat"/>
        <w:widowControl/>
        <w:rPr/>
      </w:pPr>
      <w:r>
        <w:rPr/>
        <w:t>медицинских процедур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9.0 Гипотиреоидизм, возникший после медицинских процед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9.1 Гипоинсулинемия,    возникшая    после   медицинских</w:t>
      </w:r>
    </w:p>
    <w:p>
      <w:pPr>
        <w:pStyle w:val="ConsPlusNonformat"/>
        <w:widowControl/>
        <w:rPr/>
      </w:pPr>
      <w:r>
        <w:rPr/>
        <w:t>процед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9.2 Гипопаратиреоидизм,  возникший   после   медицинских</w:t>
      </w:r>
    </w:p>
    <w:p>
      <w:pPr>
        <w:pStyle w:val="ConsPlusNonformat"/>
        <w:widowControl/>
        <w:rPr/>
      </w:pPr>
      <w:r>
        <w:rPr/>
        <w:t>процед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9.3 Гипопитуитаризм,    возникший    после   медицинских</w:t>
      </w:r>
    </w:p>
    <w:p>
      <w:pPr>
        <w:pStyle w:val="ConsPlusNonformat"/>
        <w:widowControl/>
        <w:rPr/>
      </w:pPr>
      <w:r>
        <w:rPr/>
        <w:t>процед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9.4 Нарушение   функции   яичников,   возникшее    после</w:t>
      </w:r>
    </w:p>
    <w:p>
      <w:pPr>
        <w:pStyle w:val="ConsPlusNonformat"/>
        <w:widowControl/>
        <w:rPr/>
      </w:pPr>
      <w:r>
        <w:rPr/>
        <w:t>медицинских процед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9.5 Гипофункция   яичек,   возникшая  после  медицинских</w:t>
      </w:r>
    </w:p>
    <w:p>
      <w:pPr>
        <w:pStyle w:val="ConsPlusNonformat"/>
        <w:widowControl/>
        <w:rPr/>
      </w:pPr>
      <w:r>
        <w:rPr/>
        <w:t>процед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9.6 Гипофункция  коры  надпочечников  (мозгового  слоя),</w:t>
      </w:r>
    </w:p>
    <w:p>
      <w:pPr>
        <w:pStyle w:val="ConsPlusNonformat"/>
        <w:widowControl/>
        <w:rPr/>
      </w:pPr>
      <w:r>
        <w:rPr/>
        <w:t>возникшая после медицинских процед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9.8 Другие  эндокринные и обменные нарушения,  возникшие</w:t>
      </w:r>
    </w:p>
    <w:p>
      <w:pPr>
        <w:pStyle w:val="ConsPlusNonformat"/>
        <w:widowControl/>
        <w:rPr/>
      </w:pPr>
      <w:r>
        <w:rPr/>
        <w:t>после медицинских процед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E89.9 Эндокринное  и  обменное нарушение,  возникшее после</w:t>
      </w:r>
    </w:p>
    <w:p>
      <w:pPr>
        <w:pStyle w:val="ConsPlusNonformat"/>
        <w:widowControl/>
        <w:rPr/>
      </w:pPr>
      <w:r>
        <w:rPr/>
        <w:t>медицинских процедур,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90* Расстройства  питания  и  нарушения  обмена  веществ  при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КЛАСС V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ПСИХИЧЕСКИЕ РАССТРОЙСТВА И РАССТРОЙСТВА ПОВЕДЕНИЯ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(F00-F99)</w:t>
      </w:r>
    </w:p>
    <w:p>
      <w:pPr>
        <w:pStyle w:val="ConsPlusNonformat"/>
        <w:widowControl/>
        <w:rPr>
          <w:color w:val="FF0000"/>
        </w:rPr>
      </w:pPr>
      <w:r>
        <w:rPr>
          <w:color w:val="FF000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рушения психологического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мптомы, отклонения от нормы,  выявленные при  клинических  и</w:t>
      </w:r>
    </w:p>
    <w:p>
      <w:pPr>
        <w:pStyle w:val="ConsPlusNonformat"/>
        <w:widowControl/>
        <w:rPr/>
      </w:pPr>
      <w:r>
        <w:rPr/>
        <w:t>лабораторных   исследованиях,   не   классифицированные  в  других</w:t>
      </w:r>
    </w:p>
    <w:p>
      <w:pPr>
        <w:pStyle w:val="ConsPlusNonformat"/>
        <w:widowControl/>
        <w:rPr/>
      </w:pPr>
      <w:r>
        <w:rPr/>
        <w:t>рубриках (R00-R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РГАНИЧЕСКИЕ, ВКЛЮЧАЯ СИМПТОМАТИЧЕСКИЕ, ПСИХ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СТРОЙСТВА (F00-F0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00* Деменция при болезни Альцгеймера (G30.-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0.0* Деменция при болезни Альцгеймера с  ранним  началом</w:t>
      </w:r>
    </w:p>
    <w:p>
      <w:pPr>
        <w:pStyle w:val="ConsPlusNonformat"/>
        <w:widowControl/>
        <w:rPr/>
      </w:pPr>
      <w:r>
        <w:rPr/>
        <w:t>(G30.0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0.1* Деменция при болезни Альцгеймера с поздним  началом</w:t>
      </w:r>
    </w:p>
    <w:p>
      <w:pPr>
        <w:pStyle w:val="ConsPlusNonformat"/>
        <w:widowControl/>
        <w:rPr/>
      </w:pPr>
      <w:r>
        <w:rPr/>
        <w:t>(G30.1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0.2* Деменция  при  болезни  Альцгеймера  атипичная  или</w:t>
      </w:r>
    </w:p>
    <w:p>
      <w:pPr>
        <w:pStyle w:val="ConsPlusNonformat"/>
        <w:widowControl/>
        <w:rPr/>
      </w:pPr>
      <w:r>
        <w:rPr/>
        <w:t>смешанного типа (G30.8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0.9* Деменция  при  болезни   Альцгеймера   неуточненная</w:t>
      </w:r>
    </w:p>
    <w:p>
      <w:pPr>
        <w:pStyle w:val="ConsPlusNonformat"/>
        <w:widowControl/>
        <w:rPr/>
      </w:pPr>
      <w:r>
        <w:rPr/>
        <w:t>(G30.9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1 Сосудистая демен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атеросклеротическая демен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1.0 Сосудистая деменция с острым начал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1.1 Мультиинфарктная демен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1.2 Подкорковая сосудистая демен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1.3 Смешанная корковая и подкорковая сосудистая демен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1.8 Другая сосудистая демен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1.9 Сосудистая деменц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02* Деменция при других болезнях, классифицированных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F02.0* Деменция при болезни Пика (G31.0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F02.1* Деменция  при  болезни   Крейтцфельдта   -   Якоба</w:t>
      </w:r>
    </w:p>
    <w:p>
      <w:pPr>
        <w:pStyle w:val="ConsPlusNonformat"/>
        <w:widowControl/>
        <w:rPr/>
      </w:pPr>
      <w:r>
        <w:rPr/>
        <w:t>(A81.0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F02.2* Деменция при болезни Гентингтона (G10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F02.3* Деменция при болезни Паркинсона (G20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F02.4* Деменция   при    болезни,    вызванной    вирусом</w:t>
      </w:r>
    </w:p>
    <w:p>
      <w:pPr>
        <w:pStyle w:val="ConsPlusNonformat"/>
        <w:widowControl/>
        <w:rPr/>
      </w:pPr>
      <w:r>
        <w:rPr/>
        <w:t>иммунодефицита человека [ВИЧ] (B22.0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F02.8* Деменция   при   других    уточненных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03 Деменц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нильная деменция  с  делирием  или  острой  спутанностью</w:t>
      </w:r>
    </w:p>
    <w:p>
      <w:pPr>
        <w:pStyle w:val="ConsPlusNonformat"/>
        <w:widowControl/>
        <w:rPr/>
      </w:pPr>
      <w:r>
        <w:rPr/>
        <w:t>сознания (F0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тарость БДУ (R5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04 Органический амнестический синдром, не вызванный алкоголем</w:t>
      </w:r>
    </w:p>
    <w:p>
      <w:pPr>
        <w:pStyle w:val="ConsPlusNonformat"/>
        <w:widowControl/>
        <w:rPr/>
      </w:pPr>
      <w:r>
        <w:rPr/>
        <w:t>или другими психоактивными 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мнез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R4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нтероградная (R4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иссоциативная (F4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етроградная (R4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рсаковский синдро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лкогольный или неуточненный (F10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ызванный  употреблением  других  психоактивных  веществ</w:t>
      </w:r>
    </w:p>
    <w:p>
      <w:pPr>
        <w:pStyle w:val="ConsPlusNonformat"/>
        <w:widowControl/>
        <w:rPr/>
      </w:pPr>
      <w:r>
        <w:rPr/>
        <w:t>(F11-F19 c общим четвертым знаком .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05 Делирий, не вызванный алкоголем или другими психоактивными</w:t>
      </w:r>
    </w:p>
    <w:p>
      <w:pPr>
        <w:pStyle w:val="ConsPlusNonformat"/>
        <w:widowControl/>
        <w:rPr/>
      </w:pPr>
      <w:r>
        <w:rPr/>
        <w:t>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трый(ое)(ая) или подострый(ое)(ая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фекционный псих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озговой 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рганическая реа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сихоорганический 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остояние спутанности сознания (неалкогольной этиолог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белая   горячка  алкогольная  или  неуточненная</w:t>
      </w:r>
    </w:p>
    <w:p>
      <w:pPr>
        <w:pStyle w:val="ConsPlusNonformat"/>
        <w:widowControl/>
        <w:rPr/>
      </w:pPr>
      <w:r>
        <w:rPr/>
        <w:t>(F10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5.0 Делирий не на фоне деменции, так описа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5.1 Делирий на фоне демен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5.8 Другой дели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5.9 Делирий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06 Другие     психические     расстройства,     обусловленные</w:t>
      </w:r>
    </w:p>
    <w:p>
      <w:pPr>
        <w:pStyle w:val="ConsPlusNonformat"/>
        <w:widowControl/>
        <w:rPr/>
      </w:pPr>
      <w:r>
        <w:rPr/>
        <w:t>повреждением  и  дисфункцией  головного  мозга  или   соматической</w:t>
      </w:r>
    </w:p>
    <w:p>
      <w:pPr>
        <w:pStyle w:val="ConsPlusNonformat"/>
        <w:widowControl/>
        <w:rPr/>
      </w:pPr>
      <w:r>
        <w:rPr/>
        <w:t>болезн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следствие употребления  алкоголя  и  других психоактивных</w:t>
      </w:r>
    </w:p>
    <w:p>
      <w:pPr>
        <w:pStyle w:val="ConsPlusNonformat"/>
        <w:widowControl/>
        <w:rPr/>
      </w:pPr>
      <w:r>
        <w:rPr/>
        <w:t>веществ (F10-F1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вязанные 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елирием (F0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еменцией, классифицированной в рубриках F00-F0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6.0 Органический галлюцин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лкогольные галлюцинозы (F1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шизофрения (F2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6.1 Органическое кататоническое состоя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ататоническая шизофрения (F2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тупор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R4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иссоциативный (F4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6.2 Органическое      бредовое       [шизофреноподобное]</w:t>
      </w:r>
    </w:p>
    <w:p>
      <w:pPr>
        <w:pStyle w:val="ConsPlusNonformat"/>
        <w:widowControl/>
        <w:rPr/>
      </w:pPr>
      <w:r>
        <w:rPr/>
        <w:t>рас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сстройств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строе или преходящее психотическое (F2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сихотическое, вызванное лекарственными средствами</w:t>
      </w:r>
    </w:p>
    <w:p>
      <w:pPr>
        <w:pStyle w:val="ConsPlusNonformat"/>
        <w:widowControl/>
        <w:rPr/>
      </w:pPr>
      <w:r>
        <w:rPr/>
        <w:t>(F11-F19 с общим четвертым знаком 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устойчивое бредовое (F2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шизофрения (F2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6.3 Органические расстройства настроения [аффективные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расстройства  настроения   неорганические</w:t>
      </w:r>
    </w:p>
    <w:p>
      <w:pPr>
        <w:pStyle w:val="ConsPlusNonformat"/>
        <w:widowControl/>
        <w:rPr/>
      </w:pPr>
      <w:r>
        <w:rPr/>
        <w:t>или неуточненные (F30-F3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6.4 Органическое тревожное рас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ревожные расстройства неорганические или</w:t>
      </w:r>
    </w:p>
    <w:p>
      <w:pPr>
        <w:pStyle w:val="ConsPlusNonformat"/>
        <w:widowControl/>
        <w:rPr/>
      </w:pPr>
      <w:r>
        <w:rPr/>
        <w:t>неуточненные (F4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6.5 Органическое диссоциативное рас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иссоциативные            [конверсионные]</w:t>
      </w:r>
    </w:p>
    <w:p>
      <w:pPr>
        <w:pStyle w:val="ConsPlusNonformat"/>
        <w:widowControl/>
        <w:rPr/>
      </w:pPr>
      <w:r>
        <w:rPr/>
        <w:t>расстройства неорганические или неуточненные (F4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6.6 Органическое эмоционально  лабильное  [астеническое]</w:t>
      </w:r>
    </w:p>
    <w:p>
      <w:pPr>
        <w:pStyle w:val="ConsPlusNonformat"/>
        <w:widowControl/>
        <w:rPr/>
      </w:pPr>
      <w:r>
        <w:rPr/>
        <w:t>рас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оматоформные расстройства неорганические</w:t>
      </w:r>
    </w:p>
    <w:p>
      <w:pPr>
        <w:pStyle w:val="ConsPlusNonformat"/>
        <w:widowControl/>
        <w:rPr/>
      </w:pPr>
      <w:r>
        <w:rPr/>
        <w:t>или неуточненные (F4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6.7 Легкое когнитивное рас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6.8 Другие    уточненные    психические    расстройства,</w:t>
      </w:r>
    </w:p>
    <w:p>
      <w:pPr>
        <w:pStyle w:val="ConsPlusNonformat"/>
        <w:widowControl/>
        <w:rPr/>
      </w:pPr>
      <w:r>
        <w:rPr/>
        <w:t>обусловленные  повреждением  и  дисфункцией  головного  мозга  или</w:t>
      </w:r>
    </w:p>
    <w:p>
      <w:pPr>
        <w:pStyle w:val="ConsPlusNonformat"/>
        <w:widowControl/>
        <w:rPr/>
      </w:pPr>
      <w:r>
        <w:rPr/>
        <w:t>соматической болезн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6.9 Психическое расстройство, обусловленное повреждением</w:t>
      </w:r>
    </w:p>
    <w:p>
      <w:pPr>
        <w:pStyle w:val="ConsPlusNonformat"/>
        <w:widowControl/>
        <w:rPr/>
      </w:pPr>
      <w:r>
        <w:rPr/>
        <w:t>и   дисфункцией   головного   мозга   или  соматической  болезнью,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07 Расстройства личности и поведения, обусловленные болезнью,</w:t>
      </w:r>
    </w:p>
    <w:p>
      <w:pPr>
        <w:pStyle w:val="ConsPlusNonformat"/>
        <w:widowControl/>
        <w:rPr/>
      </w:pPr>
      <w:r>
        <w:rPr/>
        <w:t>повреждением или дисфункцией голов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7.0 Расстройство личности органической этиоло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стконтузионный синдром (F0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стэнцефалитный синдром (F0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пецифические расстройства личности (F6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тойкое изменение личности по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ереживания катастроф (F6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сихического заболевания (F6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7.1 Постэнцефалитный 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расстройство     личности    органической</w:t>
      </w:r>
    </w:p>
    <w:p>
      <w:pPr>
        <w:pStyle w:val="ConsPlusNonformat"/>
        <w:widowControl/>
        <w:rPr/>
      </w:pPr>
      <w:r>
        <w:rPr/>
        <w:t>этиологии (F0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7.2 Постконтузионный 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7.8 Другие   органические   расстройства   личности    и</w:t>
      </w:r>
    </w:p>
    <w:p>
      <w:pPr>
        <w:pStyle w:val="ConsPlusNonformat"/>
        <w:widowControl/>
        <w:rPr/>
      </w:pPr>
      <w:r>
        <w:rPr/>
        <w:t>поведения, обусловленные болезнью, травмой и дисфункцией головного</w:t>
      </w:r>
    </w:p>
    <w:p>
      <w:pPr>
        <w:pStyle w:val="ConsPlusNonformat"/>
        <w:widowControl/>
        <w:rPr/>
      </w:pPr>
      <w:r>
        <w:rPr/>
        <w:t>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07.9 Органическое   расстройство  личности  и  поведения,</w:t>
      </w:r>
    </w:p>
    <w:p>
      <w:pPr>
        <w:pStyle w:val="ConsPlusNonformat"/>
        <w:widowControl/>
        <w:rPr/>
      </w:pPr>
      <w:r>
        <w:rPr/>
        <w:t>обусловленное болезнью,  повреждением  или  дисфункцией  головного</w:t>
      </w:r>
    </w:p>
    <w:p>
      <w:pPr>
        <w:pStyle w:val="ConsPlusNonformat"/>
        <w:widowControl/>
        <w:rPr/>
      </w:pPr>
      <w:r>
        <w:rPr/>
        <w:t>мозга,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09 Органическое или симптоматическое психическое расстройство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сихоз БДУ (F2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СИХИЧЕСКИЕ РАССТРОЙСТВА И РАССТРОЙСТВА ПОВЕ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ВЯЗАННЫЕ С УПОТРЕБЛЕНИЕМ ПСИХОАКТИВНЫ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F10-F1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злоупотребление    веществами,    не    вызывающими</w:t>
      </w:r>
    </w:p>
    <w:p>
      <w:pPr>
        <w:pStyle w:val="ConsPlusNonformat"/>
        <w:widowControl/>
        <w:rPr/>
      </w:pPr>
      <w:r>
        <w:rPr/>
        <w:t>зависимость (F5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ледующие четвертые знаки используются в рубриках F10-F19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0 Острая интоксик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1 Пагубное употреб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2 Синдром завис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Хронический алкогол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Дипсом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арком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3 Абстинентное состоя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4 Абстинентное состояние с делир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5 Психотическое рас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сключено: алкогольные  или вызванные употреблением другого</w:t>
      </w:r>
    </w:p>
    <w:p>
      <w:pPr>
        <w:pStyle w:val="ConsPlusNonformat"/>
        <w:widowControl/>
        <w:rPr/>
      </w:pPr>
      <w:r>
        <w:rPr/>
        <w:t>психоактивного вещества резидуальные и  отсроченные  психотические</w:t>
      </w:r>
    </w:p>
    <w:p>
      <w:pPr>
        <w:pStyle w:val="ConsPlusNonformat"/>
        <w:widowControl/>
        <w:rPr/>
      </w:pPr>
      <w:r>
        <w:rPr/>
        <w:t>расстройства (F10-F19 с общим четвертым знаком 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6 Амнестический 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сключено: неалкогольный  корсаковский  психоз  или синдром</w:t>
      </w:r>
    </w:p>
    <w:p>
      <w:pPr>
        <w:pStyle w:val="ConsPlusNonformat"/>
        <w:widowControl/>
        <w:rPr/>
      </w:pPr>
      <w:r>
        <w:rPr/>
        <w:t>(F0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7 Резидуальные и отсроченные психотически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сключено: алкогольный или наркотическ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- корсаковский  синдром  (F10-F19  с общим четвертым знаком</w:t>
      </w:r>
    </w:p>
    <w:p>
      <w:pPr>
        <w:pStyle w:val="ConsPlusNonformat"/>
        <w:widowControl/>
        <w:rPr/>
      </w:pPr>
      <w:r>
        <w:rPr/>
        <w:t>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- психотическое состояние (F10-F19 с общим четвертым знаком</w:t>
      </w:r>
    </w:p>
    <w:p>
      <w:pPr>
        <w:pStyle w:val="ConsPlusNonformat"/>
        <w:widowControl/>
        <w:rPr/>
      </w:pPr>
      <w:r>
        <w:rPr/>
        <w:t>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8 Другие психические расстройства и расстройства по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9 Психическое   расстройство   и    расстройство    поведения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10.- Психические   и  поведенческие  расстройства,  вызванные</w:t>
      </w:r>
    </w:p>
    <w:p>
      <w:pPr>
        <w:pStyle w:val="ConsPlusNonformat"/>
        <w:widowControl/>
        <w:rPr/>
      </w:pPr>
      <w:r>
        <w:rPr/>
        <w:t>употреблением алкого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11.- Психические   и  поведенческие  расстройства,  вызванные</w:t>
      </w:r>
    </w:p>
    <w:p>
      <w:pPr>
        <w:pStyle w:val="ConsPlusNonformat"/>
        <w:widowControl/>
        <w:rPr/>
      </w:pPr>
      <w:r>
        <w:rPr/>
        <w:t>употреблением опио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12.- Психические   и  поведенческие  расстройства,  вызванные</w:t>
      </w:r>
    </w:p>
    <w:p>
      <w:pPr>
        <w:pStyle w:val="ConsPlusNonformat"/>
        <w:widowControl/>
        <w:rPr/>
      </w:pPr>
      <w:r>
        <w:rPr/>
        <w:t>употреблением каннабио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13.- Психические   и  поведенческие  расстройства,  вызванные</w:t>
      </w:r>
    </w:p>
    <w:p>
      <w:pPr>
        <w:pStyle w:val="ConsPlusNonformat"/>
        <w:widowControl/>
        <w:rPr/>
      </w:pPr>
      <w:r>
        <w:rPr/>
        <w:t>употреблением седативных или снотвор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14.- Психические   и  поведенческие  расстройства,  вызванные</w:t>
      </w:r>
    </w:p>
    <w:p>
      <w:pPr>
        <w:pStyle w:val="ConsPlusNonformat"/>
        <w:widowControl/>
        <w:rPr/>
      </w:pPr>
      <w:r>
        <w:rPr/>
        <w:t>употреблением кока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15.- Психические   и  поведенческие  расстройства,  вызванные</w:t>
      </w:r>
    </w:p>
    <w:p>
      <w:pPr>
        <w:pStyle w:val="ConsPlusNonformat"/>
        <w:widowControl/>
        <w:rPr/>
      </w:pPr>
      <w:r>
        <w:rPr/>
        <w:t>употреблением других стимуляторов (включая кофеин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16.- Психические   и  поведенческие  расстройства,  вызванные</w:t>
      </w:r>
    </w:p>
    <w:p>
      <w:pPr>
        <w:pStyle w:val="ConsPlusNonformat"/>
        <w:widowControl/>
        <w:rPr/>
      </w:pPr>
      <w:r>
        <w:rPr/>
        <w:t>употреблением галлюциноге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17.- Психические   и  поведенческие  расстройства,  вызванные</w:t>
      </w:r>
    </w:p>
    <w:p>
      <w:pPr>
        <w:pStyle w:val="ConsPlusNonformat"/>
        <w:widowControl/>
        <w:rPr/>
      </w:pPr>
      <w:r>
        <w:rPr/>
        <w:t>употреблением таба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18.- Психические   и  поведенческие  расстройства,  вызванные</w:t>
      </w:r>
    </w:p>
    <w:p>
      <w:pPr>
        <w:pStyle w:val="ConsPlusNonformat"/>
        <w:widowControl/>
        <w:rPr/>
      </w:pPr>
      <w:r>
        <w:rPr/>
        <w:t>употреблением летучих раствор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19.- Психические   и  поведенческие  расстройства,  вызванные</w:t>
      </w:r>
    </w:p>
    <w:p>
      <w:pPr>
        <w:pStyle w:val="ConsPlusNonformat"/>
        <w:widowControl/>
        <w:rPr/>
      </w:pPr>
      <w:r>
        <w:rPr/>
        <w:t>одновременным употреблением  нескольких  наркотических  средств  и</w:t>
      </w:r>
    </w:p>
    <w:p>
      <w:pPr>
        <w:pStyle w:val="ConsPlusNonformat"/>
        <w:widowControl/>
        <w:rPr/>
      </w:pPr>
      <w:r>
        <w:rPr/>
        <w:t>использованием других психоактивны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о: злоупотребление наркотиками БД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ШИЗОФРЕНИЯ, ШИЗОТИПИЧЕСКИЕ И БРЕДОВЫ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F20-F2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20 Шизоф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шизотипическое расстройство (F2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шизофреническая реакция (F2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шизофр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трая (недифференцированная) (F2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циклическая (F2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0.0 Параноидная шизоф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нволюционное параноидное состояние (F22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аранойя (F2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0.1 Гебефреническая шизоф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0.2 Кататоническая шизоф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0.3 Недифференцированная шизоф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строе шизофреноподобное  психотическое расстройство</w:t>
      </w:r>
    </w:p>
    <w:p>
      <w:pPr>
        <w:pStyle w:val="ConsPlusNonformat"/>
        <w:widowControl/>
        <w:rPr/>
      </w:pPr>
      <w:r>
        <w:rPr/>
        <w:t>(F2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стшизофреническая депрессия (F20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хроническая недифференцированная шизофрения (F2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0.4 Постшизофреническая депрес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0.5 Остаточная шизоф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0.6 Простой тип шизофр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0.8 Другой тип шизофр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раткое   шизофреноформное   расстройство</w:t>
      </w:r>
    </w:p>
    <w:p>
      <w:pPr>
        <w:pStyle w:val="ConsPlusNonformat"/>
        <w:widowControl/>
        <w:rPr/>
      </w:pPr>
      <w:r>
        <w:rPr/>
        <w:t>(F2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0.9 Шизофрен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21 Шизотипическое рас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Аспергера (F8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шизоидное расстройство личности (F60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22 Хронические бредовы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2.0 Бредовое рас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араноидное(ый)(ая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сихоз психогенный (F2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расстройство личности (F6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реакция (F2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шизофрения (F2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2.8 Другие хронические бредовы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2.9 Хроническое бредовое расстройство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23 Острые и преходящие психотически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3.0 Острое  полиморфное  психотическое  расстройство без</w:t>
      </w:r>
    </w:p>
    <w:p>
      <w:pPr>
        <w:pStyle w:val="ConsPlusNonformat"/>
        <w:widowControl/>
        <w:rPr/>
      </w:pPr>
      <w:r>
        <w:rPr/>
        <w:t>симптомов шизофр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3.1 Острое   полиморфное  психотическое  расстройство  с</w:t>
      </w:r>
    </w:p>
    <w:p>
      <w:pPr>
        <w:pStyle w:val="ConsPlusNonformat"/>
        <w:widowControl/>
        <w:rPr/>
      </w:pPr>
      <w:r>
        <w:rPr/>
        <w:t>симптомами шизофр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3.2 Острое шизофреноподобное психотическое рас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рганическое бредовое             [шизофреноподобное]</w:t>
      </w:r>
    </w:p>
    <w:p>
      <w:pPr>
        <w:pStyle w:val="ConsPlusNonformat"/>
        <w:widowControl/>
        <w:rPr/>
      </w:pPr>
      <w:r>
        <w:rPr/>
        <w:t>расстройство (F0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шизофреноформное расстройство БДУ (F2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3.3 Другие острые преимущественно бредовые психотические</w:t>
      </w:r>
    </w:p>
    <w:p>
      <w:pPr>
        <w:pStyle w:val="ConsPlusNonformat"/>
        <w:widowControl/>
        <w:rPr/>
      </w:pPr>
      <w:r>
        <w:rPr/>
        <w:t>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3.8 Другие    острые    и    преходящие    психотические</w:t>
      </w:r>
    </w:p>
    <w:p>
      <w:pPr>
        <w:pStyle w:val="ConsPlusNonformat"/>
        <w:widowControl/>
        <w:rPr/>
      </w:pPr>
      <w:r>
        <w:rPr/>
        <w:t>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3.9 Острое   и   преходящее  психотическое  расстройство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24 Индуцированное бредовое рас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25 Шизоаффективны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5.0 Шизоаффективное расстройство, маниакальный ти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5.1 Шизоаффективное расстройство, депрессивный ти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5.2 Шизоаффективное расстройство, смешанный ти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5.8 Другие шизоаффективны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25.9 Шизоаффективное расстройство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28 Другие неорганические психотически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29 Неорганический психоз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рганический или симптоматический психоз БДУ (F0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сихическое расстройство БДУ (F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СТРОЙСТВА НАСТРОЕНИЯ [АФФЕКТИВНЫЕ РАССТРОЙСТВ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F30-F3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30 Маниакальный эпиз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биполярное расстройство,  одиночный маниакальный</w:t>
      </w:r>
    </w:p>
    <w:p>
      <w:pPr>
        <w:pStyle w:val="ConsPlusNonformat"/>
        <w:widowControl/>
        <w:rPr/>
      </w:pPr>
      <w:r>
        <w:rPr/>
        <w:t>эпиз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0.0 Гипом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0.1 Мания без психотических симпто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0.2 Мания с психотическими симпто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0.8 Другие маниакальные эпиз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0.9 Маниакальный эпизод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31 Биполярное аффективное рас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аниакально - депрессивное(ый)(ая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заболе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сих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еа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иполярное расстройство,  единственный маниакальный эпизод</w:t>
      </w:r>
    </w:p>
    <w:p>
      <w:pPr>
        <w:pStyle w:val="ConsPlusNonformat"/>
        <w:widowControl/>
        <w:rPr/>
      </w:pPr>
      <w:r>
        <w:rPr/>
        <w:t>(F3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циклотимия (F3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1.0 Биполярное аффективное расстройство,  текущий эпизод</w:t>
      </w:r>
    </w:p>
    <w:p>
      <w:pPr>
        <w:pStyle w:val="ConsPlusNonformat"/>
        <w:widowControl/>
        <w:rPr/>
      </w:pPr>
      <w:r>
        <w:rPr/>
        <w:t>гипом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1.1 Биполярное аффективное расстройство,  текущий эпизод</w:t>
      </w:r>
    </w:p>
    <w:p>
      <w:pPr>
        <w:pStyle w:val="ConsPlusNonformat"/>
        <w:widowControl/>
        <w:rPr/>
      </w:pPr>
      <w:r>
        <w:rPr/>
        <w:t>мании без психотических симпто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1.2 Биполярное аффективное расстройство,  текущий эпизод</w:t>
      </w:r>
    </w:p>
    <w:p>
      <w:pPr>
        <w:pStyle w:val="ConsPlusNonformat"/>
        <w:widowControl/>
        <w:rPr/>
      </w:pPr>
      <w:r>
        <w:rPr/>
        <w:t>мании с психотическими симпто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1.3 Биполярное аффективное расстройство,  текущий эпизод</w:t>
      </w:r>
    </w:p>
    <w:p>
      <w:pPr>
        <w:pStyle w:val="ConsPlusNonformat"/>
        <w:widowControl/>
        <w:rPr/>
      </w:pPr>
      <w:r>
        <w:rPr/>
        <w:t>легкой или умеренной депре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1.4 Биполярное аффективное расстройство,  текущий эпизод</w:t>
      </w:r>
    </w:p>
    <w:p>
      <w:pPr>
        <w:pStyle w:val="ConsPlusNonformat"/>
        <w:widowControl/>
        <w:rPr/>
      </w:pPr>
      <w:r>
        <w:rPr/>
        <w:t>тяжелой депрессии без психотических симпто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1.5 Биполярное аффективное расстройство,  текущий эпизод</w:t>
      </w:r>
    </w:p>
    <w:p>
      <w:pPr>
        <w:pStyle w:val="ConsPlusNonformat"/>
        <w:widowControl/>
        <w:rPr/>
      </w:pPr>
      <w:r>
        <w:rPr/>
        <w:t>тяжелой депрессии с психотическими симпто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1.6 Биполярное аффективное расстройство,  текущий эпизод</w:t>
      </w:r>
    </w:p>
    <w:p>
      <w:pPr>
        <w:pStyle w:val="ConsPlusNonformat"/>
        <w:widowControl/>
        <w:rPr/>
      </w:pPr>
      <w:r>
        <w:rPr/>
        <w:t>смеша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диночный аффективный  эпизод  смешанного</w:t>
      </w:r>
    </w:p>
    <w:p>
      <w:pPr>
        <w:pStyle w:val="ConsPlusNonformat"/>
        <w:widowControl/>
        <w:rPr/>
      </w:pPr>
      <w:r>
        <w:rPr/>
        <w:t>характера (F3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1.7 Биполярное   аффективное    расстройство,    текущая</w:t>
      </w:r>
    </w:p>
    <w:p>
      <w:pPr>
        <w:pStyle w:val="ConsPlusNonformat"/>
        <w:widowControl/>
        <w:rPr/>
      </w:pPr>
      <w:r>
        <w:rPr/>
        <w:t>ремис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1.8 Другие биополярные аффективны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1.9 Биполярное аффективное расстройство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32 Депрессивный эпиз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одиночный эпизод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епрессивной реа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сихогенной депре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еактивной депре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прессивный эпизод, связанный с расстройствами поведения,</w:t>
      </w:r>
    </w:p>
    <w:p>
      <w:pPr>
        <w:pStyle w:val="ConsPlusNonformat"/>
        <w:widowControl/>
        <w:rPr/>
      </w:pPr>
      <w:r>
        <w:rPr/>
        <w:t>классифицированными в рубриках F91.- (F9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сстройство приспособительных реакций (F4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екуррентное депрессивное расстройство (F3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2.0 Депрессивный эпизод легк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2.1 Депрессивный эпизод средне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2.2 Депрессивный    эпизод    тяжелой    степени     без</w:t>
      </w:r>
    </w:p>
    <w:p>
      <w:pPr>
        <w:pStyle w:val="ConsPlusNonformat"/>
        <w:widowControl/>
        <w:rPr/>
      </w:pPr>
      <w:r>
        <w:rPr/>
        <w:t>психотических симпто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2.3 Депрессивный эпизод тяжелой степени с психотическими</w:t>
      </w:r>
    </w:p>
    <w:p>
      <w:pPr>
        <w:pStyle w:val="ConsPlusNonformat"/>
        <w:widowControl/>
        <w:rPr/>
      </w:pPr>
      <w:r>
        <w:rPr/>
        <w:t>симпто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2.8 Другие депрессивные эпиз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2.9 Депрессивный эпизод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33 Рекуррентное депрессивное рас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вторные эпизод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епрессивной реа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сихогенной депре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еактивной депре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зонное депрессивное рас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рекуррентные   краткие   депрессивные   эпизоды</w:t>
      </w:r>
    </w:p>
    <w:p>
      <w:pPr>
        <w:pStyle w:val="ConsPlusNonformat"/>
        <w:widowControl/>
        <w:rPr/>
      </w:pPr>
      <w:r>
        <w:rPr/>
        <w:t>(F3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3.0 Рекуррентное  депрессивное   расстройство,   текущий</w:t>
      </w:r>
    </w:p>
    <w:p>
      <w:pPr>
        <w:pStyle w:val="ConsPlusNonformat"/>
        <w:widowControl/>
        <w:rPr/>
      </w:pPr>
      <w:r>
        <w:rPr/>
        <w:t>эпизод легк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3.1 Рекуррентное  депрессивное   расстройство,   текущий</w:t>
      </w:r>
    </w:p>
    <w:p>
      <w:pPr>
        <w:pStyle w:val="ConsPlusNonformat"/>
        <w:widowControl/>
        <w:rPr/>
      </w:pPr>
      <w:r>
        <w:rPr/>
        <w:t>эпизод средне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F33.2 Рекуррентное   депрессивное   расстройство,   текущий</w:t>
      </w:r>
    </w:p>
    <w:p>
      <w:pPr>
        <w:pStyle w:val="ConsPlusNonformat"/>
        <w:widowControl/>
        <w:rPr/>
      </w:pPr>
      <w:r>
        <w:rPr/>
        <w:t>эпизод тяжелой степени без психотических симпто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F33.3 Рекуррентное   депрессивное   расстройство,   текущий</w:t>
      </w:r>
    </w:p>
    <w:p>
      <w:pPr>
        <w:pStyle w:val="ConsPlusNonformat"/>
        <w:widowControl/>
        <w:rPr/>
      </w:pPr>
      <w:r>
        <w:rPr/>
        <w:t>эпизод тяжелой степени с психотическими симпто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F33.4 Рекуррентное   депрессивное   расстройство,   текущее</w:t>
      </w:r>
    </w:p>
    <w:p>
      <w:pPr>
        <w:pStyle w:val="ConsPlusNonformat"/>
        <w:widowControl/>
        <w:rPr/>
      </w:pPr>
      <w:r>
        <w:rPr/>
        <w:t>состояние реми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F33.8 Другие рекуррентные депрессивны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F33.9 Рекуррентное депрессивное расстройство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34 Устойчивые     расстройства     настроения    [аффективные</w:t>
      </w:r>
    </w:p>
    <w:p>
      <w:pPr>
        <w:pStyle w:val="ConsPlusNonformat"/>
        <w:widowControl/>
        <w:rPr/>
      </w:pPr>
      <w:r>
        <w:rPr/>
        <w:t>расстройств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4.0 Циклоти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4.1 Дисти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ревожная     депрессия    (легкая    или</w:t>
      </w:r>
    </w:p>
    <w:p>
      <w:pPr>
        <w:pStyle w:val="ConsPlusNonformat"/>
        <w:widowControl/>
        <w:rPr/>
      </w:pPr>
      <w:r>
        <w:rPr/>
        <w:t>неустойчивая) (F4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4.8 Другие     устойчивые     расстройства    настроения</w:t>
      </w:r>
    </w:p>
    <w:p>
      <w:pPr>
        <w:pStyle w:val="ConsPlusNonformat"/>
        <w:widowControl/>
        <w:rPr/>
      </w:pPr>
      <w:r>
        <w:rPr/>
        <w:t>[аффективные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4.9 Устойчивое   расстройство  настроения  [аффективное]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8 Другие расстройства настроения [аффективные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8.0 Другие     одиночные     расстройства     настроения</w:t>
      </w:r>
    </w:p>
    <w:p>
      <w:pPr>
        <w:pStyle w:val="ConsPlusNonformat"/>
        <w:widowControl/>
        <w:rPr/>
      </w:pPr>
      <w:r>
        <w:rPr/>
        <w:t>[аффективные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8.1 Другие    рекуррентные    расстройства    настроения</w:t>
      </w:r>
    </w:p>
    <w:p>
      <w:pPr>
        <w:pStyle w:val="ConsPlusNonformat"/>
        <w:widowControl/>
        <w:rPr/>
      </w:pPr>
      <w:r>
        <w:rPr/>
        <w:t>[аффективные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8.8 Другие    уточненные     расстройства     настроения</w:t>
      </w:r>
    </w:p>
    <w:p>
      <w:pPr>
        <w:pStyle w:val="ConsPlusNonformat"/>
        <w:widowControl/>
        <w:rPr/>
      </w:pPr>
      <w:r>
        <w:rPr/>
        <w:t>[аффективные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39 Расстройство настроения [аффективное]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ВРОТИЧЕСКИЕ, СВЯЗАННЫЕ СО СТРЕССОМ И СОМАТОФОР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F40-F4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связанные      с      расстройствами     поведения,</w:t>
      </w:r>
    </w:p>
    <w:p>
      <w:pPr>
        <w:pStyle w:val="ConsPlusNonformat"/>
        <w:widowControl/>
        <w:rPr/>
      </w:pPr>
      <w:r>
        <w:rPr/>
        <w:t>классифицированными в рубриках F91.- (F92.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40 Фобические тревожны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0.0 Агорафоб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0.1 Социальные фоб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0.2 Специфические (изолированные) фоб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оязнь заболеть (нозофобия) (F4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исморфофобия (небредовая) (F4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0.8 Другие фобические тревожны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0.9 Фобическое тревожное расстройство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41 Другие тревожны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1.0 Паническое        расстройство        [эпизодическая</w:t>
      </w:r>
    </w:p>
    <w:p>
      <w:pPr>
        <w:pStyle w:val="ConsPlusNonformat"/>
        <w:widowControl/>
        <w:rPr/>
      </w:pPr>
      <w:r>
        <w:rPr/>
        <w:t>пароксизмальная тревожность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аническое   расстройство  с  агорафобией</w:t>
      </w:r>
    </w:p>
    <w:p>
      <w:pPr>
        <w:pStyle w:val="ConsPlusNonformat"/>
        <w:widowControl/>
        <w:rPr/>
      </w:pPr>
      <w:r>
        <w:rPr/>
        <w:t>(F4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1.1 Генерализованное тревожное рас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еврастения (F4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1.2 Смешанное тревожное и депрессивное рас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1.3 Другие смешанные тревожны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1.8 Другие уточненные тревожны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1.9 Тревожное расстройство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42 Обсессивно - компульсивное рас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нанкастический нев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сессивно - компульсивный нев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бсессивно     -     компульсивная     личность</w:t>
      </w:r>
    </w:p>
    <w:p>
      <w:pPr>
        <w:pStyle w:val="ConsPlusNonformat"/>
        <w:widowControl/>
        <w:rPr/>
      </w:pPr>
      <w:r>
        <w:rPr/>
        <w:t>(расстройство) (F6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2.0 Преимущественно навязчивые мысли или размыш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2.1 Преимущественно  компульсивное  действие [навязчивые</w:t>
      </w:r>
    </w:p>
    <w:p>
      <w:pPr>
        <w:pStyle w:val="ConsPlusNonformat"/>
        <w:widowControl/>
        <w:rPr/>
      </w:pPr>
      <w:r>
        <w:rPr/>
        <w:t>ритуалы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2.2 Смешанные навязчивые мысли и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2.8 Другие обсессивно - компульсивны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2.9 Обсессивно - компульсивное расстройство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43 Реакция на тяжелый стресс и нарушения адап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3.0 Острая реакция на стрес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3.1 Посттравматическое стрессовое рас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3.2 Расстройство приспособительных реа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ревожное расстройство у детей, вызванное</w:t>
      </w:r>
    </w:p>
    <w:p>
      <w:pPr>
        <w:pStyle w:val="ConsPlusNonformat"/>
        <w:widowControl/>
        <w:rPr/>
      </w:pPr>
      <w:r>
        <w:rPr/>
        <w:t>разлукой (F9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3.8 Другие реакции на тяжелый стрес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3.9 Реакция на тяжелый стресс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44 Диссоциативные [конверсионные]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терический псих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те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нверсионн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сте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еа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имуляция [сознательная симуляция] (Z76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4.0 Диссоциативная амне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мнез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R4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нтероградная (R4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ретроградная (R4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мнезия после приступа эпилепсии (G4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мнестическое расстройство,  вызванное употреблением</w:t>
      </w:r>
    </w:p>
    <w:p>
      <w:pPr>
        <w:pStyle w:val="ConsPlusNonformat"/>
        <w:widowControl/>
        <w:rPr/>
      </w:pPr>
      <w:r>
        <w:rPr/>
        <w:t>алкоголя или другого  психоактивного  вещества  (F10-F19  c  общим</w:t>
      </w:r>
    </w:p>
    <w:p>
      <w:pPr>
        <w:pStyle w:val="ConsPlusNonformat"/>
        <w:widowControl/>
        <w:rPr/>
      </w:pPr>
      <w:r>
        <w:rPr/>
        <w:t>четвертым знаком 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алкогольный органический   амнестический   синдром</w:t>
      </w:r>
    </w:p>
    <w:p>
      <w:pPr>
        <w:pStyle w:val="ConsPlusNonformat"/>
        <w:widowControl/>
        <w:rPr/>
      </w:pPr>
      <w:r>
        <w:rPr/>
        <w:t>(F0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4.1 Диссоциативная фу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фуга после приступа эпилепсии (G4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4.2 Диссоциативный ступ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рганическое кататоническое расстройство (F0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тупор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R4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епрессивный (F31-F3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ататонический (F2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маниакальный (F3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4.3 Транс и одержим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остояния, связанные 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интоксикацией,       вызванной       употреблением</w:t>
      </w:r>
    </w:p>
    <w:p>
      <w:pPr>
        <w:pStyle w:val="ConsPlusNonformat"/>
        <w:widowControl/>
        <w:rPr/>
      </w:pPr>
      <w:r>
        <w:rPr/>
        <w:t>психоактивных веществ (F10-F19 с общим четвертым знаком 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стрыми     или     преходящими     психотическими</w:t>
      </w:r>
    </w:p>
    <w:p>
      <w:pPr>
        <w:pStyle w:val="ConsPlusNonformat"/>
        <w:widowControl/>
        <w:rPr/>
      </w:pPr>
      <w:r>
        <w:rPr/>
        <w:t>расстройствами (F2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остконтузионным синдромом (F0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расстройством   личности   органической  этиологии</w:t>
      </w:r>
    </w:p>
    <w:p>
      <w:pPr>
        <w:pStyle w:val="ConsPlusNonformat"/>
        <w:widowControl/>
        <w:rPr/>
      </w:pPr>
      <w:r>
        <w:rPr/>
        <w:t>(F0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шизофренией (F2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4.4 Диссоциативные двигательны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4.5 Диссоциативные конвуль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4.6 Диссоциативная  анестезия  или  потеря  чувственного</w:t>
      </w:r>
    </w:p>
    <w:p>
      <w:pPr>
        <w:pStyle w:val="ConsPlusNonformat"/>
        <w:widowControl/>
        <w:rPr/>
      </w:pPr>
      <w:r>
        <w:rPr/>
        <w:t>вос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4.7 Смешанные       диссоциативные       [конверсионные]</w:t>
      </w:r>
    </w:p>
    <w:p>
      <w:pPr>
        <w:pStyle w:val="ConsPlusNonformat"/>
        <w:widowControl/>
        <w:rPr/>
      </w:pPr>
      <w:r>
        <w:rPr/>
        <w:t>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4.8 Другие диссоциативные [конверсионные]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4.9 Диссоциативное      [конверсионное]     расстройство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45 Соматоформны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ыдергивание волос (F9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тская форма речи [лепет] (F8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иссоциативные расстройства (F4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усание ногтей (F9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сихологические и  поведенческие  факторы,   связанные   с</w:t>
      </w:r>
    </w:p>
    <w:p>
      <w:pPr>
        <w:pStyle w:val="ConsPlusNonformat"/>
        <w:widowControl/>
        <w:rPr/>
      </w:pPr>
      <w:r>
        <w:rPr/>
        <w:t>нару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ли болезнями, классифицированными в других рубриках (F5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ксуальная дисфункция,   не  обусловленная  органическими</w:t>
      </w:r>
    </w:p>
    <w:p>
      <w:pPr>
        <w:pStyle w:val="ConsPlusNonformat"/>
        <w:widowControl/>
        <w:rPr/>
      </w:pPr>
      <w:r>
        <w:rPr/>
        <w:t>нарушениями или болезнями (F5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де ла Туретта (F9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осание пальца (F9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юсюканье (F8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ики (в детстве и подростковом возрасте) (F9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ихотилломания (F6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5.0 Соматизированное рас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муляция     [сознательная    симуляция]</w:t>
      </w:r>
    </w:p>
    <w:p>
      <w:pPr>
        <w:pStyle w:val="ConsPlusNonformat"/>
        <w:widowControl/>
        <w:rPr/>
      </w:pPr>
      <w:r>
        <w:rPr/>
        <w:t>(Z76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5.1 Недифференцированное соматоформное рас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5.2 Ипохондрическое рас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ред, фиксированный на функционировании или  внешнем</w:t>
      </w:r>
    </w:p>
    <w:p>
      <w:pPr>
        <w:pStyle w:val="ConsPlusNonformat"/>
        <w:widowControl/>
        <w:rPr/>
      </w:pPr>
      <w:r>
        <w:rPr/>
        <w:t>виде собственного тела (F2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редовая дисморфофобия (F22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5.3 Соматоформная    дисфункция   вегетативной   нервной</w:t>
      </w:r>
    </w:p>
    <w:p>
      <w:pPr>
        <w:pStyle w:val="ConsPlusNonformat"/>
        <w:widowControl/>
        <w:rPr/>
      </w:pPr>
      <w:r>
        <w:rPr/>
        <w:t>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сихологические и поведенческие  факторы,</w:t>
      </w:r>
    </w:p>
    <w:p>
      <w:pPr>
        <w:pStyle w:val="ConsPlusNonformat"/>
        <w:widowControl/>
        <w:rPr/>
      </w:pPr>
      <w:r>
        <w:rPr/>
        <w:t>связанные  с  нарушениями  или  болезнями,  классифицированными  в</w:t>
      </w:r>
    </w:p>
    <w:p>
      <w:pPr>
        <w:pStyle w:val="ConsPlusNonformat"/>
        <w:widowControl/>
        <w:rPr/>
      </w:pPr>
      <w:r>
        <w:rPr/>
        <w:t>других рубриках (F5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5.4 Устойчивое соматоформное болевое рас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ол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R52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еустранимая (R5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страя (R5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хроническая (R5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оль в спине БДУ (M54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оловная боль напряженного типа (G4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5.8 Другие соматоформны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5.9 Соматоформное расстройство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48 Другие невротически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8.0 Невраст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стения БДУ (R5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домогание и утомляемость (R5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сихастения (F4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утомляемости   после  перенесенной  вирусной</w:t>
      </w:r>
    </w:p>
    <w:p>
      <w:pPr>
        <w:pStyle w:val="ConsPlusNonformat"/>
        <w:widowControl/>
        <w:rPr/>
      </w:pPr>
      <w:r>
        <w:rPr/>
        <w:t>болезни (G9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остояние истощения жизненных сил (Z7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8.1 Синдром деперсонализации - де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8.8 Другие уточненные невротически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48.9 Невротическое расстройство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ВЕДЕНЧЕСКИЕ СИНДРОМЫ, СВЯЗАННЫЕ С ФИЗИОЛОГ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РУШЕНИЯМИ И ФИЗИЧЕСКИМИ ФАКТО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F50-F5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50 Расстройства приема пищ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норексия БДУ (R6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лифагия (R6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сстройство приема пищи в младенческом и детском возрасте</w:t>
      </w:r>
    </w:p>
    <w:p>
      <w:pPr>
        <w:pStyle w:val="ConsPlusNonformat"/>
        <w:widowControl/>
        <w:rPr/>
      </w:pPr>
      <w:r>
        <w:rPr/>
        <w:t>(F9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удности вскармливания и введения пищи (R6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0.0 Нервная анорек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теря аппетита (R6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сихогенная (F5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0.1 Атипичная нервная анорек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0.2 Нервная були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0.3 Атипичная нервная були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0.4 Переедание,  связанное  с  другими  психологическими</w:t>
      </w:r>
    </w:p>
    <w:p>
      <w:pPr>
        <w:pStyle w:val="ConsPlusNonformat"/>
        <w:widowControl/>
        <w:rPr/>
      </w:pPr>
      <w:r>
        <w:rPr/>
        <w:t>расстрой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жирение (E6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0.5 Рвота,   связанная   с   другими    психологическими</w:t>
      </w:r>
    </w:p>
    <w:p>
      <w:pPr>
        <w:pStyle w:val="ConsPlusNonformat"/>
        <w:widowControl/>
        <w:rPr/>
      </w:pPr>
      <w:r>
        <w:rPr/>
        <w:t>расстрой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вота БДУ (R1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ошнота (R1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0.8 Другие расстройства приема пищ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оедание    несъедобного     [извращенный</w:t>
      </w:r>
    </w:p>
    <w:p>
      <w:pPr>
        <w:pStyle w:val="ConsPlusNonformat"/>
        <w:widowControl/>
        <w:rPr/>
      </w:pPr>
      <w:r>
        <w:rPr/>
        <w:t>аппетит] у младенцев и детей (F9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0.9 Расстройство приема пищ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51 Расстройства сна неорганической этиоло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расстройства   сна   (органической   этиологии)</w:t>
      </w:r>
    </w:p>
    <w:p>
      <w:pPr>
        <w:pStyle w:val="ConsPlusNonformat"/>
        <w:widowControl/>
        <w:rPr/>
      </w:pPr>
      <w:r>
        <w:rPr/>
        <w:t>(G4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1.0 Бессонница неорганической этиоло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бессонница    (органической    этиологии)</w:t>
      </w:r>
    </w:p>
    <w:p>
      <w:pPr>
        <w:pStyle w:val="ConsPlusNonformat"/>
        <w:widowControl/>
        <w:rPr/>
      </w:pPr>
      <w:r>
        <w:rPr/>
        <w:t>(G4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1.1 Сонливость [гиперсомния] неорганической этиоло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иперсомния (органической этиологии) (G4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арколепсия (G47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1.2 Расстройство    режима    сна    и     бодрствования</w:t>
      </w:r>
    </w:p>
    <w:p>
      <w:pPr>
        <w:pStyle w:val="ConsPlusNonformat"/>
        <w:widowControl/>
        <w:rPr/>
      </w:pPr>
      <w:r>
        <w:rPr/>
        <w:t>неорганической этиоло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арушения цикличности сна и бодрствования</w:t>
      </w:r>
    </w:p>
    <w:p>
      <w:pPr>
        <w:pStyle w:val="ConsPlusNonformat"/>
        <w:widowControl/>
        <w:rPr/>
      </w:pPr>
      <w:r>
        <w:rPr/>
        <w:t>(органической этиологии) (G4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1.3 Снохождение [сомнамбулизм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1.4 Ужасы во время сна [ночные ужасы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1.5 Кошма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1.8 Другие расстройства сна неорганической этиоло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1.9 Расстройство    сна     неорганической     этиологии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52 Сексуальная  дисфункция,  не  обусловленная  органическими</w:t>
      </w:r>
    </w:p>
    <w:p>
      <w:pPr>
        <w:pStyle w:val="ConsPlusNonformat"/>
        <w:widowControl/>
        <w:rPr/>
      </w:pPr>
      <w:r>
        <w:rPr/>
        <w:t>нарушениями или болезн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индром Дата (F4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2.0 Отсутствие или потеря сексуального вл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2.1 Отвращение к половым сношениям и отсутствие полового</w:t>
      </w:r>
    </w:p>
    <w:p>
      <w:pPr>
        <w:pStyle w:val="ConsPlusNonformat"/>
        <w:widowControl/>
        <w:rPr/>
      </w:pPr>
      <w:r>
        <w:rPr/>
        <w:t>удоволь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2.2 Недостаточность генитальной реа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импотенция  органического   происхождения</w:t>
      </w:r>
    </w:p>
    <w:p>
      <w:pPr>
        <w:pStyle w:val="ConsPlusNonformat"/>
        <w:widowControl/>
        <w:rPr/>
      </w:pPr>
      <w:r>
        <w:rPr/>
        <w:t>(N4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2.3 Оргазмическая дисфун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2.4 Преждевременная эякуля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2.5 Вагинизм неорганического проис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агинизм (органический) (N9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2.6 Диспареуния неорганического проис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испареуния (органическая) (N9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2.7 Повышенное половое вл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2.8 Другая   сексуальная  дисфункция,  не  обусловленная</w:t>
      </w:r>
    </w:p>
    <w:p>
      <w:pPr>
        <w:pStyle w:val="ConsPlusNonformat"/>
        <w:widowControl/>
        <w:rPr/>
      </w:pPr>
      <w:r>
        <w:rPr/>
        <w:t>органическим нарушением или болезн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2.9 Сексуальная     дисфункция,     не     обусловленная</w:t>
      </w:r>
    </w:p>
    <w:p>
      <w:pPr>
        <w:pStyle w:val="ConsPlusNonformat"/>
        <w:widowControl/>
        <w:rPr/>
      </w:pPr>
      <w:r>
        <w:rPr/>
        <w:t>органическим нарушением или болезнью,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53 Психические   расстройства   и   расстройства   поведения,</w:t>
      </w:r>
    </w:p>
    <w:p>
      <w:pPr>
        <w:pStyle w:val="ConsPlusNonformat"/>
        <w:widowControl/>
        <w:rPr/>
      </w:pPr>
      <w:r>
        <w:rPr/>
        <w:t>связанные с послеродовым периодом,  не классифицированные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3.0 Легкие   психические   расстройства  и  расстройства</w:t>
      </w:r>
    </w:p>
    <w:p>
      <w:pPr>
        <w:pStyle w:val="ConsPlusNonformat"/>
        <w:widowControl/>
        <w:rPr/>
      </w:pPr>
      <w:r>
        <w:rPr/>
        <w:t>поведения,    связанные    с     послеродовым     периодом,  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3.1 Тяжелые  психические  расстройства  и   расстройства</w:t>
      </w:r>
    </w:p>
    <w:p>
      <w:pPr>
        <w:pStyle w:val="ConsPlusNonformat"/>
        <w:widowControl/>
        <w:rPr/>
      </w:pPr>
      <w:r>
        <w:rPr/>
        <w:t>поведения,     связанные     с     послеродовым    периодом, 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3.8 Другие   психические   расстройства  и  расстройства</w:t>
      </w:r>
    </w:p>
    <w:p>
      <w:pPr>
        <w:pStyle w:val="ConsPlusNonformat"/>
        <w:widowControl/>
        <w:rPr/>
      </w:pPr>
      <w:r>
        <w:rPr/>
        <w:t>поведения,    связанные    с     послеродовым     периодом,  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53.9 Послеродовое психическое расстройство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54 Психологические  и  поведенческие  факторы,  связанные   с</w:t>
      </w:r>
    </w:p>
    <w:p>
      <w:pPr>
        <w:pStyle w:val="ConsPlusNonformat"/>
        <w:widowControl/>
        <w:rPr/>
      </w:pPr>
      <w:r>
        <w:rPr/>
        <w:t>нарушениями или болезнями, классифицированными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головная боль напряженного типа (G44.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55 Злоупотребление веществами, не вызывающими зависим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злоупотребление    психоактивными    веществами</w:t>
      </w:r>
    </w:p>
    <w:p>
      <w:pPr>
        <w:pStyle w:val="ConsPlusNonformat"/>
        <w:widowControl/>
        <w:rPr/>
      </w:pPr>
      <w:r>
        <w:rPr/>
        <w:t>(F10-F1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59 Поведенческие  синдромы,  связанные   с   физиологическими</w:t>
      </w:r>
    </w:p>
    <w:p>
      <w:pPr>
        <w:pStyle w:val="ConsPlusNonformat"/>
        <w:widowControl/>
        <w:rPr/>
      </w:pPr>
      <w:r>
        <w:rPr/>
        <w:t>нарушениями и физическими факторами,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СТРОЙСТВА ЛИЧНОСТИ И ПОВЕДЕНИЯ В ЗРЕЛОМ ВОЗРАС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F60-F6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60 Специфические расстройства ли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0.0 Параноидное расстройство ли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араноидный(ая)(ое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сихоз (F2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остояние (F2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шизофрения (F2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аранойя (F2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верулянтная (F22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0.1 Шизоидное расстройство ли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редовое расстройство (F2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Аспергера (F8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шизоидное расстройство в детском возрасте (F8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шизотипическое расстройство (F2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шизофрения (F2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0.2 Диссоциальное расстройство ли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сстройства поведения (F9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эмоционально неустойчивое   расстройство    личности</w:t>
      </w:r>
    </w:p>
    <w:p>
      <w:pPr>
        <w:pStyle w:val="ConsPlusNonformat"/>
        <w:widowControl/>
        <w:rPr/>
      </w:pPr>
      <w:r>
        <w:rPr/>
        <w:t>(F6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0.3 Эмоционально неустойчивое расстройство ли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иссоциальное    расстройство    личности</w:t>
      </w:r>
    </w:p>
    <w:p>
      <w:pPr>
        <w:pStyle w:val="ConsPlusNonformat"/>
        <w:widowControl/>
        <w:rPr/>
      </w:pPr>
      <w:r>
        <w:rPr/>
        <w:t>(F6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0.4 Истерическое расстройство ли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0.5 Ананкастическое расстройство ли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бсессивно  -  компульсивное расстройство</w:t>
      </w:r>
    </w:p>
    <w:p>
      <w:pPr>
        <w:pStyle w:val="ConsPlusNonformat"/>
        <w:widowControl/>
        <w:rPr/>
      </w:pPr>
      <w:r>
        <w:rPr/>
        <w:t>(F4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0.6 Тревожное (уклоняющееся) расстройство ли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0.7 Расстройство типа зависимой ли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0.8 Другие специфические расстройства ли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0.9 Расстройство личност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61 Смешанные и другие расстройства ли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акцентуированные личностные черты (Z73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62 Стойкие  изменения  личности,  не связанные с повреждением</w:t>
      </w:r>
    </w:p>
    <w:p>
      <w:pPr>
        <w:pStyle w:val="ConsPlusNonformat"/>
        <w:widowControl/>
        <w:rPr/>
      </w:pPr>
      <w:r>
        <w:rPr/>
        <w:t>или болезнью голов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Исключено: расстройство     личности     и     поведения,</w:t>
      </w:r>
    </w:p>
    <w:p>
      <w:pPr>
        <w:pStyle w:val="ConsPlusNonformat"/>
        <w:widowControl/>
        <w:rPr/>
      </w:pPr>
      <w:r>
        <w:rPr/>
        <w:t>обусловленное болезнью,  повреждением  или  дисфункцией  головного</w:t>
      </w:r>
    </w:p>
    <w:p>
      <w:pPr>
        <w:pStyle w:val="ConsPlusNonformat"/>
        <w:widowControl/>
        <w:rPr/>
      </w:pPr>
      <w:r>
        <w:rPr/>
        <w:t>мозга (F0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2.0 Стойкое   изменение   личности   после   переживания</w:t>
      </w:r>
    </w:p>
    <w:p>
      <w:pPr>
        <w:pStyle w:val="ConsPlusNonformat"/>
        <w:widowControl/>
        <w:rPr/>
      </w:pPr>
      <w:r>
        <w:rPr/>
        <w:t>катастроф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осттравматическое             стрессовое</w:t>
      </w:r>
    </w:p>
    <w:p>
      <w:pPr>
        <w:pStyle w:val="ConsPlusNonformat"/>
        <w:widowControl/>
        <w:rPr/>
      </w:pPr>
      <w:r>
        <w:rPr/>
        <w:t>расстройство (F4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2.1 Стойкое  изменение   личности   после   психического</w:t>
      </w:r>
    </w:p>
    <w:p>
      <w:pPr>
        <w:pStyle w:val="ConsPlusNonformat"/>
        <w:widowControl/>
        <w:rPr/>
      </w:pPr>
      <w:r>
        <w:rPr/>
        <w:t>заболе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2.8 Другие стойкие изменения ли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2.9 Стойкое изменение личност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63 Расстройства привычек и влеч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вычное чрезмерное     употребление     алкоголя     или</w:t>
      </w:r>
    </w:p>
    <w:p>
      <w:pPr>
        <w:pStyle w:val="ConsPlusNonformat"/>
        <w:widowControl/>
        <w:rPr/>
      </w:pPr>
      <w:r>
        <w:rPr/>
        <w:t>психоактивных веществ (F10-F1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сстройство влечений     и     привычек,    затрагивающих</w:t>
      </w:r>
    </w:p>
    <w:p>
      <w:pPr>
        <w:pStyle w:val="ConsPlusNonformat"/>
        <w:widowControl/>
        <w:rPr/>
      </w:pPr>
      <w:r>
        <w:rPr/>
        <w:t>сексуальное поведение (F6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3.0 Патологическое влечение к азартным игр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страстие к  азартным  играм  лиц  с  маниакальным</w:t>
      </w:r>
    </w:p>
    <w:p>
      <w:pPr>
        <w:pStyle w:val="ConsPlusNonformat"/>
        <w:widowControl/>
        <w:rPr/>
      </w:pPr>
      <w:r>
        <w:rPr/>
        <w:t>эпизодом (F3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клонность к азартным играм и пари БДУ (Z72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клонность к  азартным   играм   при   диссоциальном</w:t>
      </w:r>
    </w:p>
    <w:p>
      <w:pPr>
        <w:pStyle w:val="ConsPlusNonformat"/>
        <w:widowControl/>
        <w:rPr/>
      </w:pPr>
      <w:r>
        <w:rPr/>
        <w:t>расстройстве личности (F6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3.1 Патологическое влечение к поджогам [пиромания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джог (совершенный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зрослым  человеком  с диссоциальным расстройством</w:t>
      </w:r>
    </w:p>
    <w:p>
      <w:pPr>
        <w:pStyle w:val="ConsPlusNonformat"/>
        <w:widowControl/>
        <w:rPr/>
      </w:pPr>
      <w:r>
        <w:rPr/>
        <w:t>личности (F6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ак повод для наблюдения за лицом с подозрением на</w:t>
      </w:r>
    </w:p>
    <w:p>
      <w:pPr>
        <w:pStyle w:val="ConsPlusNonformat"/>
        <w:widowControl/>
        <w:rPr/>
      </w:pPr>
      <w:r>
        <w:rPr/>
        <w:t>психическое расстройство (Z0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интоксикации алкоголем или психоактивным веществом</w:t>
      </w:r>
    </w:p>
    <w:p>
      <w:pPr>
        <w:pStyle w:val="ConsPlusNonformat"/>
        <w:widowControl/>
        <w:rPr/>
      </w:pPr>
      <w:r>
        <w:rPr/>
        <w:t>(F10-F19 с общим четвертым знаком 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рганических психических расстройствах (F00-F0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расстройствах поведения (F9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шизофрении (F2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3.2 Патологическое влечение к воровству [клептомания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епрессивное расстройство с воровством (F31-F3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грабление магазина  как  повод  для  наблюдения  за</w:t>
      </w:r>
    </w:p>
    <w:p>
      <w:pPr>
        <w:pStyle w:val="ConsPlusNonformat"/>
        <w:widowControl/>
        <w:rPr/>
      </w:pPr>
      <w:r>
        <w:rPr/>
        <w:t>лицом с подозрением на психическое расстройство (Z0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рганические психические расстройства (F00-F0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3.3 Трихотиллом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тереотипное двигательное расстройство  с</w:t>
      </w:r>
    </w:p>
    <w:p>
      <w:pPr>
        <w:pStyle w:val="ConsPlusNonformat"/>
        <w:widowControl/>
        <w:rPr/>
      </w:pPr>
      <w:r>
        <w:rPr/>
        <w:t>выдергиванием волос (F9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3.8 Другие расстройства привычек и влеч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3.9 Расстройство привычек и влечений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64 Расстройства половой идентифик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4.0 Транссексуал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4.1 Трансвестизм двойной ро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фетишистский трансвестизм (F6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4.2 Расстройство   половой   идентификации   в   детском</w:t>
      </w:r>
    </w:p>
    <w:p>
      <w:pPr>
        <w:pStyle w:val="ConsPlusNonformat"/>
        <w:widowControl/>
        <w:rPr/>
      </w:pPr>
      <w:r>
        <w:rPr/>
        <w:t>возрас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сстройство сексуальной сформированности (F6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эгодистоническая половая ориентация (F6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4.8 Другое расстройство половой идентифик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4.9 Расстройство половой идентификаци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65 Расстройства сексуального предпочт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арафил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5.0 Фетиш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5.1 Фетишистский трансвест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5.2 Эскгибицион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5.3 Вуайер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5.4 Педофи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5.5 Садомазох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5.6 Множественные расстройства сексуального предпочт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5.8 Другие расстройства сексуального предпочт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5.9 Расстройство сексуального предпочтения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66 Психологические и поведенческие расстройства,  связанные с</w:t>
      </w:r>
    </w:p>
    <w:p>
      <w:pPr>
        <w:pStyle w:val="ConsPlusNonformat"/>
        <w:widowControl/>
        <w:rPr/>
      </w:pPr>
      <w:r>
        <w:rPr/>
        <w:t>половым развитием и ориент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сама   по   себе   сексуальная  ориентация  не</w:t>
      </w:r>
    </w:p>
    <w:p>
      <w:pPr>
        <w:pStyle w:val="ConsPlusNonformat"/>
        <w:widowControl/>
        <w:rPr/>
      </w:pPr>
      <w:r>
        <w:rPr/>
        <w:t>рассматривается как расстройство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6.0 Расстройство сексуального созре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6.1 Эгодистоническая половая ориен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6.2 Расстройство сексуальных отно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6.8 Другие расстройства психосексуального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6.9 Расстройство психосексуального развития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68 Другие расстройства личности и поведения в зрелом возрас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8.0 Преувеличение    соматической    симптоматики     по</w:t>
      </w:r>
    </w:p>
    <w:p>
      <w:pPr>
        <w:pStyle w:val="ConsPlusNonformat"/>
        <w:widowControl/>
        <w:rPr/>
      </w:pPr>
      <w:r>
        <w:rPr/>
        <w:t>психологическим причин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8.1 Умышленное вызывание или симулирование симптомов или</w:t>
      </w:r>
    </w:p>
    <w:p>
      <w:pPr>
        <w:pStyle w:val="ConsPlusNonformat"/>
        <w:widowControl/>
        <w:rPr/>
      </w:pPr>
      <w:r>
        <w:rPr/>
        <w:t>инвалидности    физического    или    психологического   характера</w:t>
      </w:r>
    </w:p>
    <w:p>
      <w:pPr>
        <w:pStyle w:val="ConsPlusNonformat"/>
        <w:widowControl/>
        <w:rPr/>
      </w:pPr>
      <w:r>
        <w:rPr/>
        <w:t>[поддельное нарушение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усственный [артифициальный] дерматит (L9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личность, симулирующая    болезнь    (с    очевидной</w:t>
      </w:r>
    </w:p>
    <w:p>
      <w:pPr>
        <w:pStyle w:val="ConsPlusNonformat"/>
        <w:widowControl/>
        <w:rPr/>
      </w:pPr>
      <w:r>
        <w:rPr/>
        <w:t>мотивацией) (Z76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68.8 Другие  уточненные расстройства личности и поведения</w:t>
      </w:r>
    </w:p>
    <w:p>
      <w:pPr>
        <w:pStyle w:val="ConsPlusNonformat"/>
        <w:widowControl/>
        <w:rPr/>
      </w:pPr>
      <w:r>
        <w:rPr/>
        <w:t>в зрелом возраст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69 Расстройство  личности  и  поведения  в  зрелом   возрасте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МСТВЕННАЯ ОТСТАЛ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F70-F7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идентификации  степени  умственной недостаточности рубрики</w:t>
      </w:r>
    </w:p>
    <w:p>
      <w:pPr>
        <w:pStyle w:val="ConsPlusNonformat"/>
        <w:widowControl/>
        <w:rPr/>
      </w:pPr>
      <w:r>
        <w:rPr/>
        <w:t>F70-F79 употребляются со следующим четвертым знако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0 С указанием на отсутствие или слабую выраженность нарушения</w:t>
      </w:r>
    </w:p>
    <w:p>
      <w:pPr>
        <w:pStyle w:val="ConsPlusNonformat"/>
        <w:widowControl/>
        <w:rPr/>
      </w:pPr>
      <w:r>
        <w:rPr/>
        <w:t>по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1 Значительное нарушение поведения, требующее ухода и л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8 Другое нарушение по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9 Без указаний на нарушение по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70 Умственная отсталость легк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або выраженная умственная субнорма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абоум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71 Умственная отсталость умер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умственная субнормальность средней тяже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72 Умственная отсталость тяжел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резко выраженная умственная субнормаль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73 Умственная отсталость глубо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глубокая умственная субнормаль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78 Другие формы умственной отстал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79 Умственная отсталость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умственн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достаточность Б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убнормальность БД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СТРОЙСТВА ПСИХОЛОГИЧЕСКОГО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F80-F8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80 Специфические расстройства развития речи и язы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80.0 Специфическое расстройство речевой артикуля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достаточность речевой артикуляц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праксия (R4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фазия БДУ (R4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следств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- потери слуха (H90-H9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- умственной отсталости (F70-F7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 сочетании со связанным с развитием расстройством</w:t>
      </w:r>
    </w:p>
    <w:p>
      <w:pPr>
        <w:pStyle w:val="ConsPlusNonformat"/>
        <w:widowControl/>
        <w:rPr/>
      </w:pPr>
      <w:r>
        <w:rPr/>
        <w:t>язык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рецептивного типа (F8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экспрессивного типа (F8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80.1 Расстройство экспрессивной реч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исфазия и афазия БДУ (R4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ервазивные нарушения, связанные с развитием (F8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обретенная афазия   с   эпилепсией   [Ландау    -</w:t>
      </w:r>
    </w:p>
    <w:p>
      <w:pPr>
        <w:pStyle w:val="ConsPlusNonformat"/>
        <w:widowControl/>
        <w:rPr/>
      </w:pPr>
      <w:r>
        <w:rPr/>
        <w:t>Клеффнера] (F8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вязанная с   развитием    дисфазия    или    афазия</w:t>
      </w:r>
    </w:p>
    <w:p>
      <w:pPr>
        <w:pStyle w:val="ConsPlusNonformat"/>
        <w:widowControl/>
        <w:rPr/>
      </w:pPr>
      <w:r>
        <w:rPr/>
        <w:t>рецептивного типа (F8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умственная отсталость (F70-F7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элективный мутизм (F9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80.2 Расстройство рецептивной реч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утизм (F84.0-F8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исфазия и афаз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R4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экспрессивного типа (F8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обретенная афазия   при   эпилепсии   [Ландау   -</w:t>
      </w:r>
    </w:p>
    <w:p>
      <w:pPr>
        <w:pStyle w:val="ConsPlusNonformat"/>
        <w:widowControl/>
        <w:rPr/>
      </w:pPr>
      <w:r>
        <w:rPr/>
        <w:t>Клеффнера] (F8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умственная отсталость (F70-F7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элективный мутизм (F9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языковая задержка вследствие глухоты (H90-H9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80.3 Приобретенная афазия с эпилепсией [Ландау-Клеффнер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фаз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R4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следствие дезинтегративных  расстройств  детского</w:t>
      </w:r>
    </w:p>
    <w:p>
      <w:pPr>
        <w:pStyle w:val="ConsPlusNonformat"/>
        <w:widowControl/>
        <w:rPr/>
      </w:pPr>
      <w:r>
        <w:rPr/>
        <w:t>возраста (F84.2-F8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ри аутизме (F84.0-F8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80.8 Другие расстройства развития речи и язы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80.9 Расстройства развития речи и языка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81 Специфические расстройства развития учебных навы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81.0 Специфическое расстройство чт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лексия БДУ (R4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ислексия БДУ (R4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рудности чтения   вторичного   характера  у  лиц  с</w:t>
      </w:r>
    </w:p>
    <w:p>
      <w:pPr>
        <w:pStyle w:val="ConsPlusNonformat"/>
        <w:widowControl/>
        <w:rPr/>
      </w:pPr>
      <w:r>
        <w:rPr/>
        <w:t>эмоциональными расстройствами (F9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81.1 Специфическое расстройство спеллинг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графия БДУ (R4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рудности спеллингов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следствие неадекватного обучения (Z5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вязанные с расстройством чтения (F8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81.2 Специфическое расстройство арифметических навы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калькулия БДУ (R4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рудности счет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следствие неадекватного обучения в школе (Z5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вязанные    с    расстройством     чтения     или</w:t>
      </w:r>
    </w:p>
    <w:p>
      <w:pPr>
        <w:pStyle w:val="ConsPlusNonformat"/>
        <w:widowControl/>
        <w:rPr/>
      </w:pPr>
      <w:r>
        <w:rPr/>
        <w:t>спеллингования (F8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81.3 Смешанное расстройство учебных навы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пецифическо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расстройство арифметических навыков (F8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расстройство спеллингования (F8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расстройство чтения (F8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81.8 Другие расстройства развития учебных навы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81.9 Расстройство развития учебных навыков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82 Специфические расстройства развития моторной фун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е координации (R2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торичное по отношению к умственной отсталости (F70-F7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я походки и подвижности (R26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83 Смешанные  специфические   расстройства   психологического</w:t>
      </w:r>
    </w:p>
    <w:p>
      <w:pPr>
        <w:pStyle w:val="ConsPlusNonformat"/>
        <w:widowControl/>
        <w:rPr/>
      </w:pPr>
      <w:r>
        <w:rPr/>
        <w:t>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84 Общие расстройства психологического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84.0 Детский аут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утическая психопатия (F8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84.1 Атипичный аут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84.2 Синдром Рет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84.3 Другое    дезинтегративное   расстройство   детского</w:t>
      </w:r>
    </w:p>
    <w:p>
      <w:pPr>
        <w:pStyle w:val="ConsPlusNonformat"/>
        <w:widowControl/>
        <w:rPr/>
      </w:pPr>
      <w:r>
        <w:rPr/>
        <w:t>возра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 Ретта (F8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84.4 Гиперактивное    расстройство,    сочетающееся     с</w:t>
      </w:r>
    </w:p>
    <w:p>
      <w:pPr>
        <w:pStyle w:val="ConsPlusNonformat"/>
        <w:widowControl/>
        <w:rPr/>
      </w:pPr>
      <w:r>
        <w:rPr/>
        <w:t>умственной отсталостью и стереотипными движ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84.5 Синдром Асперг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84.8 Другие общие расстройств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84.9 Общее расстройство развития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88 Другие расстройства психологического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89 Расстройство психологического развития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МОЦИОНАЛЬНЫЕ РАССТРОЙСТВА И РАССТРОЙСТВА ПОВЕ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ЧИНАЮЩИЕСЯ ОБЫЧНО В ДЕТСКОМ И ПОДРОСТКОВОМ ВОЗРАС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F90-F9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90 Гиперкинетически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щие расстройства психологического развития (F8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сстройства настроения [аффективные] (F30-F3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евожные расстройства (F4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шизофрения (F2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0.0 Нарушение активности и вним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иперкинетическое расстройство, связанное</w:t>
      </w:r>
    </w:p>
    <w:p>
      <w:pPr>
        <w:pStyle w:val="ConsPlusNonformat"/>
        <w:widowControl/>
        <w:rPr/>
      </w:pPr>
      <w:r>
        <w:rPr/>
        <w:t>с расстройством поведения (F9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0.1 Гиперкинетическое расстройство по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0.8 Другие гиперкинетически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0.9 Гиперкинетическое расстройство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91 Расстройства по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щие расстройства развития (F8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сстройства настроения [аффективные] (F30-F3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сстройства поведения, связанные 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иперкинетическими расстройствами (F9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эмоциональными расстройствами (F9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шизофрения (F2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1.0 Расстройство поведения, ограниченное рамками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1.1 Несоциализированное расстройство по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1.2 Социализированное расстройство по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1.3 Вызывающее оппозиционное рас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1.8 Другие расстройства по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1.9 Расстройство поведения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92 Смешанные расстройства поведения и эмо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2.0 Депрессивное расстройство по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2.8 Другие смешанные расстройства поведения и эмо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2.9 Смешанное    расстройство    поведения    и   эмоций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93 Эмоциональные расстройства,  начало которых специфично для</w:t>
      </w:r>
    </w:p>
    <w:p>
      <w:pPr>
        <w:pStyle w:val="ConsPlusNonformat"/>
        <w:widowControl/>
        <w:rPr/>
      </w:pPr>
      <w:r>
        <w:rPr/>
        <w:t>детского возра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вязанные с расстройством поведения (F9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3.0 Тревожное расстройство у детей, вызванное разлу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вротические расстройства (F40-F4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сстройства настроения  [аффективные  расстройства]</w:t>
      </w:r>
    </w:p>
    <w:p>
      <w:pPr>
        <w:pStyle w:val="ConsPlusNonformat"/>
        <w:widowControl/>
        <w:rPr/>
      </w:pPr>
      <w:r>
        <w:rPr/>
        <w:t>(F30-F3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оциальное тревожное расстройство в детском возрасте</w:t>
      </w:r>
    </w:p>
    <w:p>
      <w:pPr>
        <w:pStyle w:val="ConsPlusNonformat"/>
        <w:widowControl/>
        <w:rPr/>
      </w:pPr>
      <w:r>
        <w:rPr/>
        <w:t>(F9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фобическое тревожное расстройство в детском возрасте</w:t>
      </w:r>
    </w:p>
    <w:p>
      <w:pPr>
        <w:pStyle w:val="ConsPlusNonformat"/>
        <w:widowControl/>
        <w:rPr/>
      </w:pPr>
      <w:r>
        <w:rPr/>
        <w:t>(F9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3.1 Фобическое тревожное расстройство в детском возрас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енерализованное  тревожное  расстройство</w:t>
      </w:r>
    </w:p>
    <w:p>
      <w:pPr>
        <w:pStyle w:val="ConsPlusNonformat"/>
        <w:widowControl/>
        <w:rPr/>
      </w:pPr>
      <w:r>
        <w:rPr/>
        <w:t>(F4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3.2 Социальное тревожное расстройство в детском возрас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3.3 Расстройство сиблингового сопернич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3.8 Другие эмоциональные расстройства в детском возрас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расстройство   половой   идентичности   в</w:t>
      </w:r>
    </w:p>
    <w:p>
      <w:pPr>
        <w:pStyle w:val="ConsPlusNonformat"/>
        <w:widowControl/>
        <w:rPr/>
      </w:pPr>
      <w:r>
        <w:rPr/>
        <w:t>детском возрасте (F6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3.9 Эмоциональное  расстройство   в   детском   возрасте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94 Расстройства социального функционирования,  начало которых</w:t>
      </w:r>
    </w:p>
    <w:p>
      <w:pPr>
        <w:pStyle w:val="ConsPlusNonformat"/>
        <w:widowControl/>
        <w:rPr/>
      </w:pPr>
      <w:r>
        <w:rPr/>
        <w:t>характерно для детского и подросткового возрас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4.0 Элективный мут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бщие нарушения психологического развития (F8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еходящий мутизм  как  составляющая  часть   боязни</w:t>
      </w:r>
    </w:p>
    <w:p>
      <w:pPr>
        <w:pStyle w:val="ConsPlusNonformat"/>
        <w:widowControl/>
        <w:rPr/>
      </w:pPr>
      <w:r>
        <w:rPr/>
        <w:t>разлуки у детей раннего возраста (F9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пецифические расстройства  развития  речи  и  языка</w:t>
      </w:r>
    </w:p>
    <w:p>
      <w:pPr>
        <w:pStyle w:val="ConsPlusNonformat"/>
        <w:widowControl/>
        <w:rPr/>
      </w:pPr>
      <w:r>
        <w:rPr/>
        <w:t>(F8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шизофрения (F2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4.1 Реактивное  расстройство  привязанностей  в  детском</w:t>
      </w:r>
    </w:p>
    <w:p>
      <w:pPr>
        <w:pStyle w:val="ConsPlusNonformat"/>
        <w:widowControl/>
        <w:rPr/>
      </w:pPr>
      <w:r>
        <w:rPr/>
        <w:t>возрас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ормальная вариация    в    структуре    селективной</w:t>
      </w:r>
    </w:p>
    <w:p>
      <w:pPr>
        <w:pStyle w:val="ConsPlusNonformat"/>
        <w:widowControl/>
        <w:rPr/>
      </w:pPr>
      <w:r>
        <w:rPr/>
        <w:t>привязанности  расстройство  привязанностей  в детском возрасте по</w:t>
      </w:r>
    </w:p>
    <w:p>
      <w:pPr>
        <w:pStyle w:val="ConsPlusNonformat"/>
        <w:widowControl/>
        <w:rPr/>
      </w:pPr>
      <w:r>
        <w:rPr/>
        <w:t>расторможенному типу (F9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ексуальное или   физическое   насилие   в  детстве,</w:t>
      </w:r>
    </w:p>
    <w:p>
      <w:pPr>
        <w:pStyle w:val="ConsPlusNonformat"/>
        <w:widowControl/>
        <w:rPr/>
      </w:pPr>
      <w:r>
        <w:rPr/>
        <w:t>приводящее к психосоциальным проблемам (Z61.4-Z61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Аспергера (F8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жестокого обращения (T7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4.2 Расстройство  привязанностей  в  детском возрасте по</w:t>
      </w:r>
    </w:p>
    <w:p>
      <w:pPr>
        <w:pStyle w:val="ConsPlusNonformat"/>
        <w:widowControl/>
        <w:rPr/>
      </w:pPr>
      <w:r>
        <w:rPr/>
        <w:t>расторможенному тип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иперкинетические расстройства (F9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оспитализм у детей (F4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еактивное расстройство  привязанностей  в   детском</w:t>
      </w:r>
    </w:p>
    <w:p>
      <w:pPr>
        <w:pStyle w:val="ConsPlusNonformat"/>
        <w:widowControl/>
        <w:rPr/>
      </w:pPr>
      <w:r>
        <w:rPr/>
        <w:t>возрасте (F9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Аспергера (F8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4.8 Другие  расстройства  социального функционирования в</w:t>
      </w:r>
    </w:p>
    <w:p>
      <w:pPr>
        <w:pStyle w:val="ConsPlusNonformat"/>
        <w:widowControl/>
        <w:rPr/>
      </w:pPr>
      <w:r>
        <w:rPr/>
        <w:t>детском возрас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4.9 Расстройство  социального функционирования в детском</w:t>
      </w:r>
    </w:p>
    <w:p>
      <w:pPr>
        <w:pStyle w:val="ConsPlusNonformat"/>
        <w:widowControl/>
        <w:rPr/>
      </w:pPr>
      <w:r>
        <w:rPr/>
        <w:t>возраст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95 Т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5.0 Транзиторные т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5.1 Хронические моторные тики или вокализ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5.2 Комбинирование  вокализмов  и множественных моторных</w:t>
      </w:r>
    </w:p>
    <w:p>
      <w:pPr>
        <w:pStyle w:val="ConsPlusNonformat"/>
        <w:widowControl/>
        <w:rPr/>
      </w:pPr>
      <w:r>
        <w:rPr/>
        <w:t>тиков [синдром де ла Туретт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5.8 Другие т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5.9 Тики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98 Другие   эмоциональные   расстройства    и    расстройства</w:t>
      </w:r>
    </w:p>
    <w:p>
      <w:pPr>
        <w:pStyle w:val="ConsPlusNonformat"/>
        <w:widowControl/>
        <w:rPr/>
      </w:pPr>
      <w:r>
        <w:rPr/>
        <w:t>поведения, начинающиеся обычно в детском и подростковом возрас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сессивно - компульсивное расстройство (F4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ступы задержки дыхания (R06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сстройство половой   идентификации  в  детском  возрасте</w:t>
      </w:r>
    </w:p>
    <w:p>
      <w:pPr>
        <w:pStyle w:val="ConsPlusNonformat"/>
        <w:widowControl/>
        <w:rPr/>
      </w:pPr>
      <w:r>
        <w:rPr/>
        <w:t>(F6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сстройства сна вследствие эмоциональных причин (F5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Клейне - Левина (G47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8.0 Энурез неорганической прир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энурез БДУ (R3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8.1 Энкопрез неорганической прир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энкопрез БДУ (R1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8.2 Расстройство  приема  пищи  в младенческом и детском</w:t>
      </w:r>
    </w:p>
    <w:p>
      <w:pPr>
        <w:pStyle w:val="ConsPlusNonformat"/>
        <w:widowControl/>
        <w:rPr/>
      </w:pPr>
      <w:r>
        <w:rPr/>
        <w:t>возрас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рвная анорексия и другие расстройства приема  пищи</w:t>
      </w:r>
    </w:p>
    <w:p>
      <w:pPr>
        <w:pStyle w:val="ConsPlusNonformat"/>
        <w:widowControl/>
        <w:rPr/>
      </w:pPr>
      <w:r>
        <w:rPr/>
        <w:t>(F5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едание несъедобного младенцами и детьми (F9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облемы новорожденного (P9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рудности вскармливания и введения пищи (R6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8.3 Поедание несъедобного младенцами и деть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8.4 Стереотипные двигательны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номальные непроизвольные движения (R2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вигательные расстройства    органической    природы</w:t>
      </w:r>
    </w:p>
    <w:p>
      <w:pPr>
        <w:pStyle w:val="ConsPlusNonformat"/>
        <w:widowControl/>
        <w:rPr/>
      </w:pPr>
      <w:r>
        <w:rPr/>
        <w:t>(G20-G2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овыряние в носу (F9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усание ногтей (F9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осание пальца (F9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тереотипии, являющиеся   частью   более   глубокого</w:t>
      </w:r>
    </w:p>
    <w:p>
      <w:pPr>
        <w:pStyle w:val="ConsPlusNonformat"/>
        <w:widowControl/>
        <w:rPr/>
      </w:pPr>
      <w:r>
        <w:rPr/>
        <w:t>психического заболевания (F00-F9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ики (F9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рихотилломания (F6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8.5 Заикание [запинание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ечь взахлеб (F98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ики (F9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8.6 Речь взахле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заикание (F9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ики (F9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8.8 Другие  уточненные  эмоциональные   расстройства   и</w:t>
      </w:r>
    </w:p>
    <w:p>
      <w:pPr>
        <w:pStyle w:val="ConsPlusNonformat"/>
        <w:widowControl/>
        <w:rPr/>
      </w:pPr>
      <w:r>
        <w:rPr/>
        <w:t>расстройства поведения с началом, обычно приходящимся на детский и</w:t>
      </w:r>
    </w:p>
    <w:p>
      <w:pPr>
        <w:pStyle w:val="ConsPlusNonformat"/>
        <w:widowControl/>
        <w:rPr/>
      </w:pPr>
      <w:r>
        <w:rPr/>
        <w:t>подростковый возрас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98.9 Эмоциональное  расстройство и расстройство поведения</w:t>
      </w:r>
    </w:p>
    <w:p>
      <w:pPr>
        <w:pStyle w:val="ConsPlusNonformat"/>
        <w:widowControl/>
        <w:rPr/>
      </w:pPr>
      <w:r>
        <w:rPr/>
        <w:t>с началом,  обычно приходящимся на детский и подростковый возраст,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УТОЧНЕННЫЕ ПСИХИЧЕСКИЕ РАССТРОЙСТВА (F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99 Психическое расстройство без дополнительных уточн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рганическое   психическое   расстройство   БДУ</w:t>
      </w:r>
    </w:p>
    <w:p>
      <w:pPr>
        <w:pStyle w:val="ConsPlusNonformat"/>
        <w:widowControl/>
        <w:rPr/>
      </w:pPr>
      <w:r>
        <w:rPr/>
        <w:t>(F06.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color w:val="FF0000"/>
        </w:rPr>
        <w:t>КЛАСС VI</w:t>
      </w:r>
    </w:p>
    <w:p>
      <w:pPr>
        <w:pStyle w:val="ConsPlusNonformat"/>
        <w:widowControl/>
        <w:rPr>
          <w:color w:val="FF0000"/>
        </w:rPr>
      </w:pPr>
      <w:r>
        <w:rPr>
          <w:color w:val="FF0000"/>
        </w:rPr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БОЛЕЗНИ НЕРВНОЙ СИСТЕМЫ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(G00-G99)</w:t>
      </w:r>
    </w:p>
    <w:p>
      <w:pPr>
        <w:pStyle w:val="ConsPlusNonformat"/>
        <w:widowControl/>
        <w:rPr>
          <w:color w:val="FF0000"/>
        </w:rPr>
      </w:pPr>
      <w:r>
        <w:rPr>
          <w:color w:val="FF000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эндокринной системы,  расстройства питания и нарушения</w:t>
      </w:r>
    </w:p>
    <w:p>
      <w:pPr>
        <w:pStyle w:val="ConsPlusNonformat"/>
        <w:widowControl/>
        <w:rPr/>
      </w:pPr>
      <w:r>
        <w:rPr/>
        <w:t>обмена веществ (E00-E9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ые аномалии,  деформации   и   хромосомные   нарушения</w:t>
      </w:r>
    </w:p>
    <w:p>
      <w:pPr>
        <w:pStyle w:val="ConsPlusNonformat"/>
        <w:widowControl/>
        <w:rPr/>
      </w:pPr>
      <w:r>
        <w:rPr/>
        <w:t>(Q00-Q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которые инфекционные и паразитарные болезни (A00-B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овообразования (C00-D4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ложнения беременности,   родов   и   послеродового   периода</w:t>
      </w:r>
    </w:p>
    <w:p>
      <w:pPr>
        <w:pStyle w:val="ConsPlusNonformat"/>
        <w:widowControl/>
        <w:rPr/>
      </w:pPr>
      <w:r>
        <w:rPr/>
        <w:t>(O00-0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дельные состояния,  возникающие  в   перинатальном   периоде</w:t>
      </w:r>
    </w:p>
    <w:p>
      <w:pPr>
        <w:pStyle w:val="ConsPlusNonformat"/>
        <w:widowControl/>
        <w:rPr/>
      </w:pPr>
      <w:r>
        <w:rPr/>
        <w:t>(P00-P9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мптомы, признаки  и  отклонения  от  нормы,  выявленные  при</w:t>
      </w:r>
    </w:p>
    <w:p>
      <w:pPr>
        <w:pStyle w:val="ConsPlusNonformat"/>
        <w:widowControl/>
        <w:rPr/>
      </w:pPr>
      <w:r>
        <w:rPr/>
        <w:t>клинических и лабораторных исследованиях,  не классифицированные в</w:t>
      </w:r>
    </w:p>
    <w:p>
      <w:pPr>
        <w:pStyle w:val="ConsPlusNonformat"/>
        <w:widowControl/>
        <w:rPr/>
      </w:pPr>
      <w:r>
        <w:rPr/>
        <w:t>других рубриках (R00-R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, отравления  и некоторые другие последствия воздействия</w:t>
      </w:r>
    </w:p>
    <w:p>
      <w:pPr>
        <w:pStyle w:val="ConsPlusNonformat"/>
        <w:widowControl/>
        <w:rPr/>
      </w:pPr>
      <w:r>
        <w:rPr/>
        <w:t>внешних причин (S00-T9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при необходимости  используют  дополнительный  код</w:t>
      </w:r>
    </w:p>
    <w:p>
      <w:pPr>
        <w:pStyle w:val="ConsPlusNonformat"/>
        <w:widowControl/>
        <w:rPr/>
      </w:pPr>
      <w:r>
        <w:rPr/>
        <w:t>внешних причин (класс XX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ОСПАЛИТЕЛЬНЫЕ БОЛЕЗНИ ЦЕНТРАЛЬНОЙ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G00-G0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00 Бактериальный  менингит,  не  классифицированный 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рахноидит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ептоменингит } бактери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нингит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ахименингит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бактериальн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енингомиелит (G0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енингоэнцефалит (G0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0.0 Гриппозный мен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0.1 Пневмококковый мен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0.2 Стрептококковый мен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0.3 Стафилококковый мен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0.8 Менингит, вызванный другими бактер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0.9 Бактериальный менинг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01* Менингит при бактериальных болезнях, классифицированных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ключено: менингоэнцефалит   и   менингомиелит    при</w:t>
      </w:r>
    </w:p>
    <w:p>
      <w:pPr>
        <w:pStyle w:val="ConsPlusNonformat"/>
        <w:widowControl/>
        <w:rPr/>
      </w:pPr>
      <w:r>
        <w:rPr/>
        <w:t>бактериальных   болезнях,  классифицированных  в  других  рубриках</w:t>
      </w:r>
    </w:p>
    <w:p>
      <w:pPr>
        <w:pStyle w:val="ConsPlusNonformat"/>
        <w:widowControl/>
        <w:rPr/>
      </w:pPr>
      <w:r>
        <w:rPr/>
        <w:t>(G05.0*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02* Менингит при других инфекционных и паразитарных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сключено: менингоэнцефалит   и    менингомиелит    при</w:t>
      </w:r>
    </w:p>
    <w:p>
      <w:pPr>
        <w:pStyle w:val="ConsPlusNonformat"/>
        <w:widowControl/>
        <w:rPr/>
      </w:pPr>
      <w:r>
        <w:rPr/>
        <w:t>инфекционных и паразитарных болезнях,  классифицированных в других</w:t>
      </w:r>
    </w:p>
    <w:p>
      <w:pPr>
        <w:pStyle w:val="ConsPlusNonformat"/>
        <w:widowControl/>
        <w:rPr/>
      </w:pPr>
      <w:r>
        <w:rPr/>
        <w:t>рубриках (G05.1-G05.2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2.0* Менингит при вирусных болезнях,  классифицированных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2.1* Менингит при микоз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2.8* Менингит  при  других  уточненных  инфекционных   и</w:t>
      </w:r>
    </w:p>
    <w:p>
      <w:pPr>
        <w:pStyle w:val="ConsPlusNonformat"/>
        <w:widowControl/>
        <w:rPr/>
      </w:pPr>
      <w:r>
        <w:rPr/>
        <w:t>паразитарных 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03 Менингит, обусловленный другими и неуточненными причи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рахноидит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ептоменингит } вследствие друг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нингит      } неуточненных прич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ахименингит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нингомиелит (G0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нингоэнцефалит (G0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3.0 Непиогенный мен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3.1 Хронический мен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3.2 Доброкачественный рецидивирующий менингит [Молларе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3.8 Менингит,      вызванный     другими     уточненными</w:t>
      </w:r>
    </w:p>
    <w:p>
      <w:pPr>
        <w:pStyle w:val="ConsPlusNonformat"/>
        <w:widowControl/>
        <w:rPr/>
      </w:pPr>
      <w:r>
        <w:rPr/>
        <w:t>возбудител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3.9 Менинг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04 Энцефалит, миелит и энцефаломие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нингомие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нингоэнцефа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трый восходящий мие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оброкачественный миалгический энцефалит (G9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иел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трый поперечный (G37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дострый некротизирующий (G37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ссеянный склероз (G3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нцефалопат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G93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лкогольного генеза (G3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оксическая (G9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4.0 Острый диссеминированный энцефа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4.1 Тропическая спастическая парапле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4.2 Бактериальный  менингоэнцефалит и менингомиелит,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4.8 Другой энцефалит, миелит и энцефаломие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4.9 Энцефалит, миелит или энцефаломиел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05* Энцефалит,   миелит   и   энцефаломиелит   при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Включено: менингоэнцефалит   и   менингомиелит    при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5.0* Энцефалит,     миелит    и    энцефаломиелит    при</w:t>
      </w:r>
    </w:p>
    <w:p>
      <w:pPr>
        <w:pStyle w:val="ConsPlusNonformat"/>
        <w:widowControl/>
        <w:rPr/>
      </w:pPr>
      <w:r>
        <w:rPr/>
        <w:t>бактериальных 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5.1* Энцефалит,  миелит  и  энцефаломиелит  при вирусных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5.2* Энцефалит,   миелит  и  энцефаломиелит  при  других</w:t>
      </w:r>
    </w:p>
    <w:p>
      <w:pPr>
        <w:pStyle w:val="ConsPlusNonformat"/>
        <w:widowControl/>
        <w:rPr/>
      </w:pPr>
      <w:r>
        <w:rPr/>
        <w:t>инфекционных и паразитарных болезнях,  классифицированных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5.8* Энцефалит,  миелит  и  энцефаломиелит  при   других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06 Внутричерепной и внутрипозвоночный абсцесс и гранул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 необходимости    уточнить   инфекционный   возбудитель</w:t>
      </w:r>
    </w:p>
    <w:p>
      <w:pPr>
        <w:pStyle w:val="ConsPlusNonformat"/>
        <w:widowControl/>
        <w:rPr/>
      </w:pPr>
      <w:r>
        <w:rPr/>
        <w:t>используют дополнительный код (B95-B97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6.0 Внутричерепной абсцесс и гранул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6.1 Внутрипозвоночный абсцесс и гранул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06.2 Экстрадуральный и субдуральный абсцесс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07* Внутричерепной и внутрипозвоночный  абсцесс  и  гранулема</w:t>
      </w:r>
    </w:p>
    <w:p>
      <w:pPr>
        <w:pStyle w:val="ConsPlusNonformat"/>
        <w:widowControl/>
        <w:rPr/>
      </w:pPr>
      <w:r>
        <w:rPr/>
        <w:t>при 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08 Внутричерепной и внутрипозвоночный флебит и тромбофлеб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нутричерепные флебиты и тромбофлебит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гнойного происхождения (I67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ложняющ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борт, внематочную или молярную беременность (O00-O07,</w:t>
      </w:r>
    </w:p>
    <w:p>
      <w:pPr>
        <w:pStyle w:val="ConsPlusNonformat"/>
        <w:widowControl/>
        <w:rPr/>
      </w:pPr>
      <w:r>
        <w:rPr/>
        <w:t>O08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- беременность,  роды  или  послеродовой  период  (O22.5,</w:t>
      </w:r>
    </w:p>
    <w:p>
      <w:pPr>
        <w:pStyle w:val="ConsPlusNonformat"/>
        <w:widowControl/>
        <w:rPr/>
      </w:pPr>
      <w:r>
        <w:rPr/>
        <w:t>O87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гнойные внутрипозвоночные    флебиты   и   тромбофлебиты</w:t>
      </w:r>
    </w:p>
    <w:p>
      <w:pPr>
        <w:pStyle w:val="ConsPlusNonformat"/>
        <w:widowControl/>
        <w:rPr/>
      </w:pPr>
      <w:r>
        <w:rPr/>
        <w:t>(G95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09 Последствия воспалительных  болезней  центральной  нервной</w:t>
      </w:r>
    </w:p>
    <w:p>
      <w:pPr>
        <w:pStyle w:val="ConsPlusNonformat"/>
        <w:widowControl/>
        <w:rPr/>
      </w:pPr>
      <w:r>
        <w:rPr/>
        <w:t>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эту    рубрику    следует   использовать   для</w:t>
      </w:r>
    </w:p>
    <w:p>
      <w:pPr>
        <w:pStyle w:val="ConsPlusNonformat"/>
        <w:widowControl/>
        <w:rPr/>
      </w:pPr>
      <w:r>
        <w:rPr/>
        <w:t>обозначения  состояний,  первично  классифицированных  в  рубриках</w:t>
      </w:r>
    </w:p>
    <w:p>
      <w:pPr>
        <w:pStyle w:val="ConsPlusNonformat"/>
        <w:widowControl/>
        <w:rPr/>
      </w:pPr>
      <w:r>
        <w:rPr/>
        <w:t>G00-G08 (исключая  те,  которые  отмечены  значком  *  как причина</w:t>
      </w:r>
    </w:p>
    <w:p>
      <w:pPr>
        <w:pStyle w:val="ConsPlusNonformat"/>
        <w:widowControl/>
        <w:rPr/>
      </w:pPr>
      <w:r>
        <w:rPr/>
        <w:t>последствий,  которые сами отнесены  к  другим  рубрикам.  Понятие</w:t>
      </w:r>
    </w:p>
    <w:p>
      <w:pPr>
        <w:pStyle w:val="ConsPlusNonformat"/>
        <w:widowControl/>
        <w:rPr/>
      </w:pPr>
      <w:r>
        <w:rPr/>
        <w:t>"последствия"  включает состояния,  уточненные как таковые или как</w:t>
      </w:r>
    </w:p>
    <w:p>
      <w:pPr>
        <w:pStyle w:val="ConsPlusNonformat"/>
        <w:widowControl/>
        <w:rPr/>
      </w:pPr>
      <w:r>
        <w:rPr/>
        <w:t>поздние проявления или последствия,  существующие в  течение  года</w:t>
      </w:r>
    </w:p>
    <w:p>
      <w:pPr>
        <w:pStyle w:val="ConsPlusNonformat"/>
        <w:widowControl/>
        <w:rPr/>
      </w:pPr>
      <w:r>
        <w:rPr/>
        <w:t>или более после начала вызвавшего их состоя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СТЕМНЫЕ АТРОФИИ, ПОРАЖАЮЩИЕ ПРЕИМУЩЕСТВЕННО ЦЕНТРАЛЬ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РВНУЮ СИСТЕ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G10-G1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10 Болезнь Гентингт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11 Наследственная атак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тский церебральный паралич (G8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я обмена веществ (E70-E9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следственная и идиопатическая невропатия (G6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11.0 Врожденная непрогрессирующая атак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11.1 Ранняя мозжечковая атак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мечание: начинается обычно у лиц моложе 20 ле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11.2 Поздняя мозжечковая атак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мечание: начинается обычно у лиц старше 20 ле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11.3 Мозжечковая атаксия с нарушением репарации ДН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игментная ксеродермия (Q8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Коккейна (Q8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11.4 Наследственная спастическая парапле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11.8 Другая наследственная атак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11.9 Наследственная атакс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12 Спинальная мышечная атрофия и родственные синдр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12.0 Детская спинальная мышечная атрофия, I тип [Верднига</w:t>
      </w:r>
    </w:p>
    <w:p>
      <w:pPr>
        <w:pStyle w:val="ConsPlusNonformat"/>
        <w:widowControl/>
        <w:rPr/>
      </w:pPr>
      <w:r>
        <w:rPr/>
        <w:t>- Гоффман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12.1 Другие наследственные спинальные мышечные атро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12.2 Болезнь двигательного невр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12.8 Другие  спинальные  мышечные  атрофии  и родственные</w:t>
      </w:r>
    </w:p>
    <w:p>
      <w:pPr>
        <w:pStyle w:val="ConsPlusNonformat"/>
        <w:widowControl/>
        <w:rPr/>
      </w:pPr>
      <w:r>
        <w:rPr/>
        <w:t>синдр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12.9 Спинальная мышечная атроф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13* Системные атрофии, поражающие преимущественно центральную</w:t>
      </w:r>
    </w:p>
    <w:p>
      <w:pPr>
        <w:pStyle w:val="ConsPlusNonformat"/>
        <w:widowControl/>
        <w:rPr/>
      </w:pPr>
      <w:r>
        <w:rPr/>
        <w:t>нервную систему при 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13.0* Паранеопластическая невромиопатия и невр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13.1* Другие системные атрофии,  влияющие преимущественно</w:t>
      </w:r>
    </w:p>
    <w:p>
      <w:pPr>
        <w:pStyle w:val="ConsPlusNonformat"/>
        <w:widowControl/>
        <w:rPr/>
      </w:pPr>
      <w:r>
        <w:rPr/>
        <w:t>на центральную нервную систему, при опухолевых заболева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13.2* Системная   атрофия   при    микседеме,    влияющая</w:t>
      </w:r>
    </w:p>
    <w:p>
      <w:pPr>
        <w:pStyle w:val="ConsPlusNonformat"/>
        <w:widowControl/>
        <w:rPr/>
      </w:pPr>
      <w:r>
        <w:rPr/>
        <w:t>преимущественно на центральную нервную систему (E00.1+, E03.-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13.8* Системная  атрофия,  влияющая  преимущественно   на</w:t>
      </w:r>
    </w:p>
    <w:p>
      <w:pPr>
        <w:pStyle w:val="ConsPlusNonformat"/>
        <w:widowControl/>
        <w:rPr/>
      </w:pPr>
      <w:r>
        <w:rPr/>
        <w:t>центральную    нервную    систему,    при   прочих   заболевани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КСТРАПИРАМИДНЫЕ И ДРУГИЕ ДВИГАТЕЛЬНЫ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G20-G2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20 Болезнь Паркинс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21 Вторичный паркинсон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1.0 Злокачественный нейролептический 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1.1 Другие  формы  вторичного паркинсонизма,  вызванного</w:t>
      </w:r>
    </w:p>
    <w:p>
      <w:pPr>
        <w:pStyle w:val="ConsPlusNonformat"/>
        <w:widowControl/>
        <w:rPr/>
      </w:pPr>
      <w:r>
        <w:rPr/>
        <w:t>лекарствен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1.2 Вторичный  паркинсонизм,  вызванный другими внешними</w:t>
      </w:r>
    </w:p>
    <w:p>
      <w:pPr>
        <w:pStyle w:val="ConsPlusNonformat"/>
        <w:widowControl/>
        <w:rPr/>
      </w:pPr>
      <w:r>
        <w:rPr/>
        <w:t>факто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1.3 Постэнцефалитический паркинсон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1.8 Другие формы вторичного паркинсониз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1.9 Вторичный паркинсонизм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22* Паркинсонизм при болезнях,  классифицированных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23 Другие дегенеративные болезни базальных гангли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лисистемная дегенерация (G9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3.0 Болезнь Галлервордена - Шпат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3.1 Прогрессирующая надъядерная офтальмоплегия [Стила  -</w:t>
      </w:r>
    </w:p>
    <w:p>
      <w:pPr>
        <w:pStyle w:val="ConsPlusNonformat"/>
        <w:widowControl/>
        <w:rPr/>
      </w:pPr>
      <w:r>
        <w:rPr/>
        <w:t>Ричардсона - Ольшевского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3.2 Стриатонигральная дегене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3.8 Другие  уточненные  дегенеративные болезни базальных</w:t>
      </w:r>
    </w:p>
    <w:p>
      <w:pPr>
        <w:pStyle w:val="ConsPlusNonformat"/>
        <w:widowControl/>
        <w:rPr/>
      </w:pPr>
      <w:r>
        <w:rPr/>
        <w:t>гангли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3.9 Дегенеративная     болезнь     базальных    ганглиев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24 Дисто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дискине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атетоидный церебральный паралич (G8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4.0 Дистония, вызванная лекарствен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4.1 Идиопатическая семейная дисто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4.2 Идиопатическая несемейная дисто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4.3 Спастическая кривоше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ривошея БДУ (M43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4.4 Идиопатическая рото - лицевая дисто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4.5 Блефароспа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4.8 Прочие дисто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4.9 Дистон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25 Другие экстрапирамидные и двигательны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5.0 Эссенциальный трем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ремор БДУ (R2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5.1 Тремор, вызванный лекарствен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5.2 Другие уточненные формы трем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5.3 Миоклону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лицевая миокимия (G5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миоклоническая эпилепсия (G4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5.4 Хорея, вызванная лекарственным сре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5.5 Другие виды хор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евматическая хорея (I0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хорея БДУ с вовлечением сердца (I0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хорея Гентингтона (G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хорея Сиденхема (I0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5.6 Тики,  вызванные лекарственными средствами, и другие</w:t>
      </w:r>
    </w:p>
    <w:p>
      <w:pPr>
        <w:pStyle w:val="ConsPlusNonformat"/>
        <w:widowControl/>
        <w:rPr/>
      </w:pPr>
      <w:r>
        <w:rPr/>
        <w:t>тики органического проис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де ла Туретта (F9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ик БДУ (F95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5.8 Другие уточненные  экстрапирамидные  и  двигательные</w:t>
      </w:r>
    </w:p>
    <w:p>
      <w:pPr>
        <w:pStyle w:val="ConsPlusNonformat"/>
        <w:widowControl/>
        <w:rPr/>
      </w:pPr>
      <w:r>
        <w:rPr/>
        <w:t>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25.9 Экстрапирамидное   и    двигательное    расстройство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26* Экстрапирамидные и двигательные нарушения  при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ДЕГЕНЕРАТИВНЫЕ БОЛЕЗНИ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G30-G3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30 Болезнь Альцгейм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енильная и пресенильная фор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нильн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егенерация головного мозга НКД (G3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еменция БДУ (F0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нильность БДУ (R5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0.0 Ранняя болезнь Альцгейм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мечание: начало болезни обычно у лиц  в  возрасте</w:t>
      </w:r>
    </w:p>
    <w:p>
      <w:pPr>
        <w:pStyle w:val="ConsPlusNonformat"/>
        <w:widowControl/>
        <w:rPr/>
      </w:pPr>
      <w:r>
        <w:rPr/>
        <w:t>до 65 ле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0.1 Поздняя болезнь Альцгейм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мечание: начало  болезни  обычно у лиц в возрасте</w:t>
      </w:r>
    </w:p>
    <w:p>
      <w:pPr>
        <w:pStyle w:val="ConsPlusNonformat"/>
        <w:widowControl/>
        <w:rPr/>
      </w:pPr>
      <w:r>
        <w:rPr/>
        <w:t>старше 65 ле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0.8 Другие формы болезни Альцгейм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0.9 Болезнь Альцгеймер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31 Другие  дегенеративные   болезни   нервной   системы,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индром Рейе (G93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1.0 Ограниченная атрофия голов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1.1 Сенильная   дегенерация    головного    мозга,    не</w:t>
      </w:r>
    </w:p>
    <w:p>
      <w:pPr>
        <w:pStyle w:val="ConsPlusNonformat"/>
        <w:widowControl/>
        <w:rPr/>
      </w:pPr>
      <w:r>
        <w:rPr/>
        <w:t>классифицированная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олезнь Альцгеймера (G3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нильность БДУ (R5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1.2 Дегенерация нервной системы, вызванная алкогол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1.8 Другие  уточненные  дегенеративные  болезни  нервной</w:t>
      </w:r>
    </w:p>
    <w:p>
      <w:pPr>
        <w:pStyle w:val="ConsPlusNonformat"/>
        <w:widowControl/>
        <w:rPr/>
      </w:pPr>
      <w:r>
        <w:rPr/>
        <w:t>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1.9 Дегенеративная болезнь нервной систем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32* Другие  дегенеративные  нарушения  нервной  системы   при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2.0* Подострая  комбинированная   дегенерация   спинного</w:t>
      </w:r>
    </w:p>
    <w:p>
      <w:pPr>
        <w:pStyle w:val="ConsPlusNonformat"/>
        <w:widowControl/>
        <w:rPr/>
      </w:pPr>
      <w:r>
        <w:rPr/>
        <w:t>мозга при 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2.8* Другие уточненные дегенеративные нарушения  нервной</w:t>
      </w:r>
    </w:p>
    <w:p>
      <w:pPr>
        <w:pStyle w:val="ConsPlusNonformat"/>
        <w:widowControl/>
        <w:rPr/>
      </w:pPr>
      <w:r>
        <w:rPr/>
        <w:t>системы при 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МИЕЛИНИЗИРУЮЩИЕ БОЛЕЗНИ ЦЕНТРАЛЬНОЙ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G35-G37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35 Рассеянный скле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36 Другая форма острой диссеминированной демиели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стинфекционный энцефалит и энцефаломиелит БДУ</w:t>
      </w:r>
    </w:p>
    <w:p>
      <w:pPr>
        <w:pStyle w:val="ConsPlusNonformat"/>
        <w:widowControl/>
        <w:rPr/>
      </w:pPr>
      <w:r>
        <w:rPr/>
        <w:t>(G04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6.0 Оптиконевромиелит [болезнь Девик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еврит зрительного нерва БДУ (H4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6.1 Острый и  подострый  геморрагический  лейкоэнцефалит</w:t>
      </w:r>
    </w:p>
    <w:p>
      <w:pPr>
        <w:pStyle w:val="ConsPlusNonformat"/>
        <w:widowControl/>
        <w:rPr/>
      </w:pPr>
      <w:r>
        <w:rPr/>
        <w:t>[болезнь Харст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6.8 Другая  уточненная  форма  острой  диссеминированной</w:t>
      </w:r>
    </w:p>
    <w:p>
      <w:pPr>
        <w:pStyle w:val="ConsPlusNonformat"/>
        <w:widowControl/>
        <w:rPr/>
      </w:pPr>
      <w:r>
        <w:rPr/>
        <w:t>демиели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6.9 Острая диссеминированная демиелинизац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37 Другие  демиелинизирующие  болезни   центральной   нервной</w:t>
      </w:r>
    </w:p>
    <w:p>
      <w:pPr>
        <w:pStyle w:val="ConsPlusNonformat"/>
        <w:widowControl/>
        <w:rPr/>
      </w:pPr>
      <w:r>
        <w:rPr/>
        <w:t>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7.0 Диффузный скле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дренолейкодистрофия      [Аддисона     -</w:t>
      </w:r>
    </w:p>
    <w:p>
      <w:pPr>
        <w:pStyle w:val="ConsPlusNonformat"/>
        <w:widowControl/>
        <w:rPr/>
      </w:pPr>
      <w:r>
        <w:rPr/>
        <w:t>Шильдера] (E7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7.1 Центральная демиелинизация мозолистого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7.2 Центральный понтинный миелинол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7.3 Острый   поперечный   миелит  при  демиелинизирующей</w:t>
      </w:r>
    </w:p>
    <w:p>
      <w:pPr>
        <w:pStyle w:val="ConsPlusNonformat"/>
        <w:widowControl/>
        <w:rPr/>
      </w:pPr>
      <w:r>
        <w:rPr/>
        <w:t>болезни центральной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птиконевромиелит [болезнь Девика] (G3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ссеянный склероз (G3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7.4 Подострый некротизирующий мие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7.5 Концентрический склероз [Бало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7.8 Другие    уточненные    демиелинизирующие    болезни</w:t>
      </w:r>
    </w:p>
    <w:p>
      <w:pPr>
        <w:pStyle w:val="ConsPlusNonformat"/>
        <w:widowControl/>
        <w:rPr/>
      </w:pPr>
      <w:r>
        <w:rPr/>
        <w:t>центральной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37.9 Демиелинизирующая   болезнь   центральной    нервной</w:t>
      </w:r>
    </w:p>
    <w:p>
      <w:pPr>
        <w:pStyle w:val="ConsPlusNonformat"/>
        <w:widowControl/>
        <w:rPr/>
      </w:pPr>
      <w:r>
        <w:rPr/>
        <w:t>систем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ПИЗОДИЧЕСКИЕ И ПАРОКСИЗМАЛЬНЫ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G40-G47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40 Эпилеп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аралич Тодда (G83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Ландау - Клеффнера (F8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удорожный припадок БДУ (R56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пилептический статус (G4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0.0 Локализованная       (фокальная)       (парциальная)</w:t>
      </w:r>
    </w:p>
    <w:p>
      <w:pPr>
        <w:pStyle w:val="ConsPlusNonformat"/>
        <w:widowControl/>
        <w:rPr/>
      </w:pPr>
      <w:r>
        <w:rPr/>
        <w:t>идиопатическая эпилепсия и эпилептические синдромы  с  судорожными</w:t>
      </w:r>
    </w:p>
    <w:p>
      <w:pPr>
        <w:pStyle w:val="ConsPlusNonformat"/>
        <w:widowControl/>
        <w:rPr/>
      </w:pPr>
      <w:r>
        <w:rPr/>
        <w:t>припадками с фокальным начал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0.1 Локализованная       (фокальная)       (парциальная)</w:t>
      </w:r>
    </w:p>
    <w:p>
      <w:pPr>
        <w:pStyle w:val="ConsPlusNonformat"/>
        <w:widowControl/>
        <w:rPr/>
      </w:pPr>
      <w:r>
        <w:rPr/>
        <w:t>симптоматическая  эпилепсия  и  эпилептические синдромы с простыми</w:t>
      </w:r>
    </w:p>
    <w:p>
      <w:pPr>
        <w:pStyle w:val="ConsPlusNonformat"/>
        <w:widowControl/>
        <w:rPr/>
      </w:pPr>
      <w:r>
        <w:rPr/>
        <w:t>парциальными припад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0.2 Локализованная       (фокальная)       (парциальная)</w:t>
      </w:r>
    </w:p>
    <w:p>
      <w:pPr>
        <w:pStyle w:val="ConsPlusNonformat"/>
        <w:widowControl/>
        <w:rPr/>
      </w:pPr>
      <w:r>
        <w:rPr/>
        <w:t>симптоматическая   эпилепсия   и   эпилептические    синдромы    с</w:t>
      </w:r>
    </w:p>
    <w:p>
      <w:pPr>
        <w:pStyle w:val="ConsPlusNonformat"/>
        <w:widowControl/>
        <w:rPr/>
      </w:pPr>
      <w:r>
        <w:rPr/>
        <w:t>комплексными парциальными судорожными припад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0.3 Генерализованная    идиопатическая    эпилепсия    и</w:t>
      </w:r>
    </w:p>
    <w:p>
      <w:pPr>
        <w:pStyle w:val="ConsPlusNonformat"/>
        <w:widowControl/>
        <w:rPr/>
      </w:pPr>
      <w:r>
        <w:rPr/>
        <w:t>эпилептические синдр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0.4 Другие    виды    генерализованной    эпилепсии    и</w:t>
      </w:r>
    </w:p>
    <w:p>
      <w:pPr>
        <w:pStyle w:val="ConsPlusNonformat"/>
        <w:widowControl/>
        <w:rPr/>
      </w:pPr>
      <w:r>
        <w:rPr/>
        <w:t>эпилептических синдро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0.5 Особые эпилептические синдр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0.6 Припадки grand mal неуточненные (с малыми припадками</w:t>
      </w:r>
    </w:p>
    <w:p>
      <w:pPr>
        <w:pStyle w:val="ConsPlusNonformat"/>
        <w:widowControl/>
        <w:rPr/>
      </w:pPr>
      <w:r>
        <w:rPr/>
        <w:t>[petit mal] или без ни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0.7 Малые   припадки   [petit   mal]   неуточненные  без</w:t>
      </w:r>
    </w:p>
    <w:p>
      <w:pPr>
        <w:pStyle w:val="ConsPlusNonformat"/>
        <w:widowControl/>
        <w:rPr/>
      </w:pPr>
      <w:r>
        <w:rPr/>
        <w:t>припадков grand mal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0.8 Другие уточненные формы эпилеп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0.9 Эпилепс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41 Эпилептический стату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1.0 Эпилептический    статус   grand   mal   (судорожных</w:t>
      </w:r>
    </w:p>
    <w:p>
      <w:pPr>
        <w:pStyle w:val="ConsPlusNonformat"/>
        <w:widowControl/>
        <w:rPr/>
      </w:pPr>
      <w:r>
        <w:rPr/>
        <w:t>припадк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эпилепсия     парциальная     непрерывная</w:t>
      </w:r>
    </w:p>
    <w:p>
      <w:pPr>
        <w:pStyle w:val="ConsPlusNonformat"/>
        <w:widowControl/>
        <w:rPr/>
      </w:pPr>
      <w:r>
        <w:rPr/>
        <w:t>[Кожевникова] (G4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1.1 Эпилептический статус petit mal (малых припадк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1.2 Сложный парциальный эпилептический стату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1.8 Другой уточненный эпилептический стату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1.9 Эпилептический статус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43 Мигре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головная боль БДУ (R5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3.0 Мигрень без ауры [простая мигрень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3.1 Мигрень с аурой [классическая мигрень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3.2 Мигренозный стату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3.3 Осложненная мигре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3.8 Другая мигре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3.9 Мигрень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44 Другие синдромы головной бо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типичная лицевая боль (G5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оловная боль БДУ (R5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вралгия тройничного нерва (G5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4.0 Синдром "гистаминовой" головной бо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4.1 Сосудистая  головная  боль,  не классифицированная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4.2 Головная боль напряженного ти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4.3 Хроническая посттравматическая головная бо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4.4 Головная  боль,  вызванная применением лекарственных</w:t>
      </w:r>
    </w:p>
    <w:p>
      <w:pPr>
        <w:pStyle w:val="ConsPlusNonformat"/>
        <w:widowControl/>
        <w:rPr/>
      </w:pPr>
      <w:r>
        <w:rPr/>
        <w:t>средств, не классифицированная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4.8 Другой уточненный синдром головной бол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45 Преходящие  церебральные  ишемические  приступы  [атаки] и</w:t>
      </w:r>
    </w:p>
    <w:p>
      <w:pPr>
        <w:pStyle w:val="ConsPlusNonformat"/>
        <w:widowControl/>
        <w:rPr/>
      </w:pPr>
      <w:r>
        <w:rPr/>
        <w:t>родственные синдр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неонатальная церебральная ишемия (P9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5.0 Синдром вертебробазилярной артериаль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5.1 Синдром сонной артерии (полушарны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5.2 Множественные и двусторонние  синдромы  церебральных</w:t>
      </w:r>
    </w:p>
    <w:p>
      <w:pPr>
        <w:pStyle w:val="ConsPlusNonformat"/>
        <w:widowControl/>
        <w:rPr/>
      </w:pPr>
      <w:r>
        <w:rPr/>
        <w:t>арте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5.3 Преходящая слеп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5.4 Транзиторная глобальная [преходящая полная] амне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мнезия БДУ (R4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5.8 Другие транзиторные церебральные ишемические атаки и</w:t>
      </w:r>
    </w:p>
    <w:p>
      <w:pPr>
        <w:pStyle w:val="ConsPlusNonformat"/>
        <w:widowControl/>
        <w:rPr/>
      </w:pPr>
      <w:r>
        <w:rPr/>
        <w:t>связанные с ними синдр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5.9 Транзиторная    церебральная    ишемическая    атака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46* Сосудистые   мозговые   синдромы  при  цереброваскулярных</w:t>
      </w:r>
    </w:p>
    <w:p>
      <w:pPr>
        <w:pStyle w:val="ConsPlusNonformat"/>
        <w:widowControl/>
        <w:rPr/>
      </w:pPr>
      <w:r>
        <w:rPr/>
        <w:t>болезнях (I60-I67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6.0* Синдром средней мозговой артерии (I66.0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6.1* Синдром передней мозговой артерии (I66.1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6.2* Синдром задней мозговой артерии (I66.2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6.3* Синдром   инсульта   в   стволе   головного   мозга</w:t>
      </w:r>
    </w:p>
    <w:p>
      <w:pPr>
        <w:pStyle w:val="ConsPlusNonformat"/>
        <w:widowControl/>
        <w:rPr/>
      </w:pPr>
      <w:r>
        <w:rPr/>
        <w:t>(I60-I67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6.4* Синдром мозжечкового инсульта (I60-I67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6.5* Чисто двигательный лакунарный синдром (I60-I67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6.6* Чисто чувствительный лакунарный синдром (I60-I67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6.7* Другие лакунарные синдромы (I60-I67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6.8* Другие  сосудистые  синдромы  головного  мозга  при</w:t>
      </w:r>
    </w:p>
    <w:p>
      <w:pPr>
        <w:pStyle w:val="ConsPlusNonformat"/>
        <w:widowControl/>
        <w:rPr/>
      </w:pPr>
      <w:r>
        <w:rPr/>
        <w:t>цереброваскулярных болезнях (I60-I67+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47 Расстройства с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шмары (F51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очные ужасы (F5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сстройства сна неорганической этиологии (F5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нохождение (F5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7.0 Нарушения засыпания и поддержания сна [бессонниц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7.1 Нарушения в виде повышенной сонливости [гиперсомния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7.2 Нарушения цикличности сна и бодрств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7.3 Апноэ во с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пноэ во сне у новорожденных (P2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иквикский синдром (E6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7.4 Нарколепсия и катаплек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7.8 Другие нарушения с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47.9 Нарушение сн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РАЖЕНИЯ ОТДЕЛЬНЫХ НЕРВОВ, НЕРВНЫХ КОРЕШКОВ И СПЛЕТ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G50-G5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вралгия } БДУ (M7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врит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риферический неврит при беременности (O26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дикулит БДУ (M5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кущие травматические поражения нервов,  нервных  корешков  и</w:t>
      </w:r>
    </w:p>
    <w:p>
      <w:pPr>
        <w:pStyle w:val="ConsPlusNonformat"/>
        <w:widowControl/>
        <w:rPr/>
      </w:pPr>
      <w:r>
        <w:rPr/>
        <w:t>сплетений - см. травмы нервов по областям тел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50 Поражения тройнич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оражения 5-го череп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0.0 Невралгия тройнич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0.1 Атипичная лицевая бо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0.8 Другие поражения тройнич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0.9 Поражение тройничного нерв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51 Поражения лицев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оражения 7-го череп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1.0 Паралич Бел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1.1 Воспаление узла колен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остгерпетическое воспаление узла коленца</w:t>
      </w:r>
    </w:p>
    <w:p>
      <w:pPr>
        <w:pStyle w:val="ConsPlusNonformat"/>
        <w:widowControl/>
        <w:rPr/>
      </w:pPr>
      <w:r>
        <w:rPr/>
        <w:t>(B0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1.2 Синдром Россолимо - Мелькерсс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1.3 Клонический гемифациальный спа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1.4 Лицевая миоки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1.8 Другие поражения лицев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1.9 Поражение лицевого нерв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52 Поражения других черепных нер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зрительного (2-го) нерва (H46, H4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лухового (8-го) нерва (H9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аралитическое косоглазие    вследствие   паралича   нерва</w:t>
      </w:r>
    </w:p>
    <w:p>
      <w:pPr>
        <w:pStyle w:val="ConsPlusNonformat"/>
        <w:widowControl/>
        <w:rPr/>
      </w:pPr>
      <w:r>
        <w:rPr/>
        <w:t>(H49.0-H4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2.0 Поражения обонятель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2.1 Поражения языкоглоточ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2.2 Поражения блуждающе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2.3 Поражения подъязыч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2.7 Множественные поражения черепных нер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2.8 Поражения других уточненных черепных нер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2.9 Поражение черепного нерв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53* Поражения      черепных      нервов     при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3.0* Невралгия после опоясывающего лишая (B02.2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3.1* Множественные   поражения   черепных   нервов   при</w:t>
      </w:r>
    </w:p>
    <w:p>
      <w:pPr>
        <w:pStyle w:val="ConsPlusNonformat"/>
        <w:widowControl/>
        <w:rPr/>
      </w:pPr>
      <w:r>
        <w:rPr/>
        <w:t>инфекционных и паразитарных болезнях,  классифицированных в других</w:t>
      </w:r>
    </w:p>
    <w:p>
      <w:pPr>
        <w:pStyle w:val="ConsPlusNonformat"/>
        <w:widowControl/>
        <w:rPr/>
      </w:pPr>
      <w:r>
        <w:rPr/>
        <w:t>рубриках (A00-B99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3.2* Множественные   поражения   черепных   нервов   при</w:t>
      </w:r>
    </w:p>
    <w:p>
      <w:pPr>
        <w:pStyle w:val="ConsPlusNonformat"/>
        <w:widowControl/>
        <w:rPr/>
      </w:pPr>
      <w:r>
        <w:rPr/>
        <w:t>саркоидозе (D86.8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3.3* Множественные   поражения   черепных   нервов   при</w:t>
      </w:r>
    </w:p>
    <w:p>
      <w:pPr>
        <w:pStyle w:val="ConsPlusNonformat"/>
        <w:widowControl/>
        <w:rPr/>
      </w:pPr>
      <w:r>
        <w:rPr/>
        <w:t>новообразованиях (C00-D48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3.8* Другие   поражения   черепных   нервов  при  других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54 Поражения нервных корешков и сплет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вралгия или неврит БДУ (M7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врит или радикул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рудной БДУ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лечевой БДУ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яснично - крестцовый БДУ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ясничный БДУ             } (M5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дикулит БДУ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дикулопатия БДУ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пондилез (M47.-)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ражения межпозвоночных дисков (M50-M5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екущие травматические  поражения   нервных   корешков   и</w:t>
      </w:r>
    </w:p>
    <w:p>
      <w:pPr>
        <w:pStyle w:val="ConsPlusNonformat"/>
        <w:widowControl/>
        <w:rPr/>
      </w:pPr>
      <w:r>
        <w:rPr/>
        <w:t>сплетений - см. травму нервов по областям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4.0 Поражения плечевого сплет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4.1 Поражения пояснично -  крестцового сплет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4.2 Поражения шейных корешков,  не классифицированные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4.3 Поражения грудных корешков,  не классифицированные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4.4 Поражения  пояснично  -  крестцовых   корешков,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4.5 Невралгическая амиотро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4.6 Синдром фантома конечности с бол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4.7 Синдром фантома конечности без бо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4.8 Другие поражения нервных корешков и сплет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4.9 Поражение нервных корешков и сплетений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55* Сдавления нервных  корешков  и  сплетений  при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5.0* Сдавления  нервных   корешков   и   сплетений   при</w:t>
      </w:r>
    </w:p>
    <w:p>
      <w:pPr>
        <w:pStyle w:val="ConsPlusNonformat"/>
        <w:widowControl/>
        <w:rPr/>
      </w:pPr>
      <w:r>
        <w:rPr/>
        <w:t>новообразованиях (C00-D48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5.1* Сдавления  нервных   корешков   и   сплетений   при</w:t>
      </w:r>
    </w:p>
    <w:p>
      <w:pPr>
        <w:pStyle w:val="ConsPlusNonformat"/>
        <w:widowControl/>
        <w:rPr/>
      </w:pPr>
      <w:r>
        <w:rPr/>
        <w:t>нарушениях межпозвоночных дисков (M50-M51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5.2* Сдавления  нервных   корешков   и   сплетений   при</w:t>
      </w:r>
    </w:p>
    <w:p>
      <w:pPr>
        <w:pStyle w:val="ConsPlusNonformat"/>
        <w:widowControl/>
        <w:rPr/>
      </w:pPr>
      <w:r>
        <w:rPr/>
        <w:t>спондилезе (M47.-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5.3* Сдавления нервных корешков и сплетений  при  других</w:t>
      </w:r>
    </w:p>
    <w:p>
      <w:pPr>
        <w:pStyle w:val="ConsPlusNonformat"/>
        <w:widowControl/>
        <w:rPr/>
      </w:pPr>
      <w:r>
        <w:rPr/>
        <w:t>дорсопатиях (M45-M46+, M48.-+, M53-M54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5.8* Сдавления нервных корешков и сплетений  при  других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56 Мононевропатии верх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екущее травматическое поражение нервов  -  см.</w:t>
      </w:r>
    </w:p>
    <w:p>
      <w:pPr>
        <w:pStyle w:val="ConsPlusNonformat"/>
        <w:widowControl/>
        <w:rPr/>
      </w:pPr>
      <w:r>
        <w:rPr/>
        <w:t>травму нервов по областям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6.0 Синдром запястного ка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6.1 Другие поражения средин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6.2 Поражение локтев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6.3 Поражение лучев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6.4 Каузал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6.8 Другие мононевропатии верх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6.9 Мононевропатия верхней конечност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57 Мононевропатии ниж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екущее  травматическое  поражение нервов - см.</w:t>
      </w:r>
    </w:p>
    <w:p>
      <w:pPr>
        <w:pStyle w:val="ConsPlusNonformat"/>
        <w:widowControl/>
        <w:rPr/>
      </w:pPr>
      <w:r>
        <w:rPr/>
        <w:t>травму нервов по областям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7.0 Поражение седалищ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ишиа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M5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вязанный  с  поражением   межпозвоночного   диска</w:t>
      </w:r>
    </w:p>
    <w:p>
      <w:pPr>
        <w:pStyle w:val="ConsPlusNonformat"/>
        <w:widowControl/>
        <w:rPr/>
      </w:pPr>
      <w:r>
        <w:rPr/>
        <w:t>(M5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7.1 Мералгия парестет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7.2 Поражение бедрен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7.3 Поражение бокового подколен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7.4 Поражение срединного подколен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7.5 Синдром предплюсневого ка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7.6 Поражение подошвен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7.8 Другие мононевралгии ниж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7.9 Мононевропатия нижней конечност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58 Другие мононевр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8.0 Межреберная невр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8.7 Множественный мононев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8.8 Другие уточненные виды мононевр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8.9 Мононевропат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59* Мононевропатия при болезнях,  классифицированных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9.0* Диабетическая   мононевропатия  (E10-E14+  с  общим</w:t>
      </w:r>
    </w:p>
    <w:p>
      <w:pPr>
        <w:pStyle w:val="ConsPlusNonformat"/>
        <w:widowControl/>
        <w:rPr/>
      </w:pPr>
      <w:r>
        <w:rPr/>
        <w:t>четвертым знаком 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59.8* Другие       мононевропатии      при 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ЛИНЕВРОПАТИИ И ДРУГИЕ ПОРАЖЕНИЯ ПЕРИФЕРИЧЕСКОЙ НЕРВ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G60-G6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вралгия БДУ (M7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врит БДУ (M7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риферический неврит при беременности (O26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дикулит БДУ (M54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60 Наследственная и идиопатическая невр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60.0 Наследственная моторная и сенсорная невр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60.1 Болезнь Рефсу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60.2 Невропатия в сочетании с наследственной атакс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60.3 Идиопатическая прогрессирующая невр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60.8 Другие наследственные и идиопатические невр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60.9 Наследственная     и    идиопатическая    невропатия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61 Воспалительная полиневр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61.0 Синдром Гийена - Бар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61.1 Сывороточная невр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61.8 Другие воспалительные полиневр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61.9 Воспалительная полиневропат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62 Другие полиневр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62.0 Лекарственная полиневр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62.1 Алкогольная полиневр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62.2 Полиневропатия,   вызванная   другими   токсическими</w:t>
      </w:r>
    </w:p>
    <w:p>
      <w:pPr>
        <w:pStyle w:val="ConsPlusNonformat"/>
        <w:widowControl/>
        <w:rPr/>
      </w:pPr>
      <w:r>
        <w:rPr/>
        <w:t>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62.8 Другие уточненные полиневр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62.9 Полиневропат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63* Полиневропатия при болезнях,  классифицированных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63.0* Полиневропатия   при  инфекционных  и  паразитарных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63.1* Полиневропатия при новообразованиях (C00-D48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63.2* Диабетическая  полиневропатия  (E10-E14+  с   общим</w:t>
      </w:r>
    </w:p>
    <w:p>
      <w:pPr>
        <w:pStyle w:val="ConsPlusNonformat"/>
        <w:widowControl/>
        <w:rPr/>
      </w:pPr>
      <w:r>
        <w:rPr/>
        <w:t>четвертым знаком 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63.3* Полиневропатия при других  эндокринных  болезнях  и</w:t>
      </w:r>
    </w:p>
    <w:p>
      <w:pPr>
        <w:pStyle w:val="ConsPlusNonformat"/>
        <w:widowControl/>
        <w:rPr/>
      </w:pPr>
      <w:r>
        <w:rPr/>
        <w:t>нарушениях</w:t>
      </w:r>
      <w:r>
        <w:rPr>
          <w:lang w:val="es-ES"/>
        </w:rPr>
        <w:t xml:space="preserve"> </w:t>
      </w:r>
      <w:r>
        <w:rPr/>
        <w:t>обмена</w:t>
      </w:r>
      <w:r>
        <w:rPr>
          <w:lang w:val="es-ES"/>
        </w:rPr>
        <w:t xml:space="preserve"> </w:t>
      </w:r>
      <w:r>
        <w:rPr/>
        <w:t>веществ</w:t>
      </w:r>
      <w:r>
        <w:rPr>
          <w:lang w:val="es-ES"/>
        </w:rPr>
        <w:t xml:space="preserve"> (E00-E07+, E15-E16+, E20-E34+, E70-E89+)</w:t>
      </w:r>
    </w:p>
    <w:p>
      <w:pPr>
        <w:pStyle w:val="ConsPlusNonformat"/>
        <w:widowControl/>
        <w:rPr/>
      </w:pPr>
      <w:r>
        <w:rPr>
          <w:rFonts w:eastAsia="Courier New"/>
          <w:lang w:val="es-ES"/>
        </w:rPr>
        <w:t xml:space="preserve">        </w:t>
      </w:r>
      <w:r>
        <w:rPr/>
        <w:t>G63.4* Полиневропатия    при    недостаточности    питания</w:t>
      </w:r>
    </w:p>
    <w:p>
      <w:pPr>
        <w:pStyle w:val="ConsPlusNonformat"/>
        <w:widowControl/>
        <w:rPr/>
      </w:pPr>
      <w:r>
        <w:rPr/>
        <w:t>(E40-E64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63.5* Полиневропатия     при     системных     поражениях</w:t>
      </w:r>
    </w:p>
    <w:p>
      <w:pPr>
        <w:pStyle w:val="ConsPlusNonformat"/>
        <w:widowControl/>
        <w:rPr/>
      </w:pPr>
      <w:r>
        <w:rPr/>
        <w:t>соединительной ткани (M30-M35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63.6* Полиневропатия  при  других   костно   -   мышечных</w:t>
      </w:r>
    </w:p>
    <w:p>
      <w:pPr>
        <w:pStyle w:val="ConsPlusNonformat"/>
        <w:widowControl/>
        <w:rPr/>
      </w:pPr>
      <w:r>
        <w:rPr/>
        <w:t>поражениях (M00-M25+, M40-M96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63.8* Полиневропатия      при      других  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64 Другие расстройства периферической нервной систе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НЕРВНО - МЫШЕЧНОГО СИНАПСА И МЫШ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G70-G7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70 Myasthenia gravis и другие нарушения  нервно  -  мышечного</w:t>
      </w:r>
    </w:p>
    <w:p>
      <w:pPr>
        <w:pStyle w:val="ConsPlusNonformat"/>
        <w:widowControl/>
        <w:rPr/>
      </w:pPr>
      <w:r>
        <w:rPr/>
        <w:t>синап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тулизм (A0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еходящая неонатальная myasthenia gravis (P9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0.0 Myasthenia gravis [тяжелая миастения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0.1 Токсические нарушения нервно - мышечного синап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0.2 Врожденная или приобретенная миаст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0.8 Другие нарушения нервно - мышечного синап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0.9 Нарушение нервно - мышечного синапс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71 Первичные поражения мыш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ртрогрипоз множественный врожденный (Q7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иозит (M6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я обмена веществ (E70-E9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1.0 Мышечная дистро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рожденная мышечная дистроф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G7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   уточненными    морфологическими    поражениями</w:t>
      </w:r>
    </w:p>
    <w:p>
      <w:pPr>
        <w:pStyle w:val="ConsPlusNonformat"/>
        <w:widowControl/>
        <w:rPr/>
      </w:pPr>
      <w:r>
        <w:rPr/>
        <w:t>мышечного волокна (G7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1.1 Миотонически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1.2 Врожденные ми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1.3 Митохондриальная миопатия,  не классифицированная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1.8 Другие первичные поражения мыш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1.9 Первичное поражение мышцы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72 Другие ми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ый множественный артрогрипоз (Q7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рматополимиозит (M3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шемический инфаркт мышцы (M6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иозит (M6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лимиозит (M3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2.0 Лекарственная ми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2.1 Алкогольная ми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2.2 Миопатия, вызванная другим токсичным веще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2.3 Периодический парали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2.4 Воспалительная  миопатия,  не  классифицированная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2.8 Другие уточненные ми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2.9 Миопат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73* Поражения нервно - мышечного синапса и мышц при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3.0* Миастенические синдромы при эндокринных болезн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3.1* Синдром Итона - Ламберта (C80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3.2* Другие   миастенические   синдромы  при  опухолевом</w:t>
      </w:r>
    </w:p>
    <w:p>
      <w:pPr>
        <w:pStyle w:val="ConsPlusNonformat"/>
        <w:widowControl/>
        <w:rPr/>
      </w:pPr>
      <w:r>
        <w:rPr/>
        <w:t>поражении (C00-D48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3.3* Миастенические   синдромы   при   других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3.4* Миопатия  при инфекционных и паразитарных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3.5* Миопатия при эндокринных болезн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3.6* Миопатия при нарушениях обмена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73.7* Миопатия при других болезнях,  классифицированных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ЦЕРЕБРАЛЬНЫЙ ПАРАЛИЧ И ДРУГИЕ ПАРАЛИТИЧЕСКИЕ СИНДР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G80-G8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80 Детский церебральный парали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болезнь Литт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наследственная спастическая параплегия (G1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0.0 Спастический церебральный парали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0.1 Спастическая дипле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0.2 Детская гемипле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0.3 Дискинетический церебральный парали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0.4 Атаксический церебральный парали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0.8 Другой вид детского церебрального парали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0.9 Детский церебральный паралич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81 Гемипле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для первичного кодирования эту рубрику следует</w:t>
      </w:r>
    </w:p>
    <w:p>
      <w:pPr>
        <w:pStyle w:val="ConsPlusNonformat"/>
        <w:widowControl/>
        <w:rPr/>
      </w:pPr>
      <w:r>
        <w:rPr/>
        <w:t>использовать только тогда,  когда о гемиплегии (полной) (неполной)</w:t>
      </w:r>
    </w:p>
    <w:p>
      <w:pPr>
        <w:pStyle w:val="ConsPlusNonformat"/>
        <w:widowControl/>
        <w:rPr/>
      </w:pPr>
      <w:r>
        <w:rPr/>
        <w:t>сообщается без дополнительного уточнения или утверждается, что она</w:t>
      </w:r>
    </w:p>
    <w:p>
      <w:pPr>
        <w:pStyle w:val="ConsPlusNonformat"/>
        <w:widowControl/>
        <w:rPr/>
      </w:pPr>
      <w:r>
        <w:rPr/>
        <w:t>установлена давно или  существует  длительно,  но  ее  причина  не</w:t>
      </w:r>
    </w:p>
    <w:p>
      <w:pPr>
        <w:pStyle w:val="ConsPlusNonformat"/>
        <w:widowControl/>
        <w:rPr/>
      </w:pPr>
      <w:r>
        <w:rPr/>
        <w:t>уточнена.   Эту   рубрику   также  применяют  при  кодировании  по</w:t>
      </w:r>
    </w:p>
    <w:p>
      <w:pPr>
        <w:pStyle w:val="ConsPlusNonformat"/>
        <w:widowControl/>
        <w:rPr/>
      </w:pPr>
      <w:r>
        <w:rPr/>
        <w:t>множественным  причинам  для   идентификации   типов   гемиплегии,</w:t>
      </w:r>
    </w:p>
    <w:p>
      <w:pPr>
        <w:pStyle w:val="ConsPlusNonformat"/>
        <w:widowControl/>
        <w:rPr/>
      </w:pPr>
      <w:r>
        <w:rPr/>
        <w:t>вызванной любой причино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рожденный  и  детский   церебральный   паралич</w:t>
      </w:r>
    </w:p>
    <w:p>
      <w:pPr>
        <w:pStyle w:val="ConsPlusNonformat"/>
        <w:widowControl/>
        <w:rPr/>
      </w:pPr>
      <w:r>
        <w:rPr/>
        <w:t>(G8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1.0 Вялая гемипле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1.1 Спастическая гемипле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1.9 Гемиплег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82 Параплегия и тетрапле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см. примечание к рубрике G81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рожденный  или  детский  церебральный  паралич</w:t>
      </w:r>
    </w:p>
    <w:p>
      <w:pPr>
        <w:pStyle w:val="ConsPlusNonformat"/>
        <w:widowControl/>
        <w:rPr/>
      </w:pPr>
      <w:r>
        <w:rPr/>
        <w:t>(G8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2.0 Вялая парапле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2.1 Спастическая парапле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2.2 Параплег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2.3 Вялая тетрапле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2.4 Спастическая тетрапле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2.5 Тетраплег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83 Другие паралитические синдр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см. примечание к рубрике G81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аралич (полный) (неполный),  кроме указанного в</w:t>
      </w:r>
    </w:p>
    <w:p>
      <w:pPr>
        <w:pStyle w:val="ConsPlusNonformat"/>
        <w:widowControl/>
        <w:rPr/>
      </w:pPr>
      <w:r>
        <w:rPr/>
        <w:t>рубриках G80-G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3.0 Диплегия верхних 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3.1 Моноплегия ниж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3.2 Моноплегия верх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3.3 Моноплег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3.4 Синдром конского хво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пинальный мочевой пузырь БДУ (G9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3.8 Другие уточненные паралитические синдр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83.9 Паралитический синдром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НАРУШЕНИЯ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G90-G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90 Расстройства вегетативной [автономной]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расстройство   вегетативной   нервной  системы,</w:t>
      </w:r>
    </w:p>
    <w:p>
      <w:pPr>
        <w:pStyle w:val="ConsPlusNonformat"/>
        <w:widowControl/>
        <w:rPr/>
      </w:pPr>
      <w:r>
        <w:rPr/>
        <w:t>вызванное алкоголем (G3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0.0 Идиопатическая      периферическая      вегетативная</w:t>
      </w:r>
    </w:p>
    <w:p>
      <w:pPr>
        <w:pStyle w:val="ConsPlusNonformat"/>
        <w:widowControl/>
        <w:rPr/>
      </w:pPr>
      <w:r>
        <w:rPr/>
        <w:t>невр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0.1 Семейная дизавтономия [Райли - Дея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0.2 Синдром Горн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0.3 Полисистемная дегене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ртостатическая гипотензия БДУ (I9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0.8 Другие    расстройства   вегетативной   [автономной]</w:t>
      </w:r>
    </w:p>
    <w:p>
      <w:pPr>
        <w:pStyle w:val="ConsPlusNonformat"/>
        <w:widowControl/>
        <w:rPr/>
      </w:pPr>
      <w:r>
        <w:rPr/>
        <w:t>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0.9 Расстройство   вегетативной   [автономной]   нервной</w:t>
      </w:r>
    </w:p>
    <w:p>
      <w:pPr>
        <w:pStyle w:val="ConsPlusNonformat"/>
        <w:widowControl/>
        <w:rPr/>
      </w:pPr>
      <w:r>
        <w:rPr/>
        <w:t>системы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91 Гидроцефа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риобретенная гидроцефа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гидроцефал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рожденная (Q0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ызванная врожденным токсоплазмозом (P3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1.0 Сообщающаяся гидроцефа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1.1 Обструктивная гидроцефа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1.2 Гидроцефалия нормального д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1.3 Посттравматическая гидроцефал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1.8 Другие виды гидроцефал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1.9 Гидроцефал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92 Токсическая энцефал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93 Другие поражения голов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3.0 Церебральная ки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рожденная церебральная киста (Q04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еривентрикулярная приобретенная               киста</w:t>
      </w:r>
    </w:p>
    <w:p>
      <w:pPr>
        <w:pStyle w:val="ConsPlusNonformat"/>
        <w:widowControl/>
        <w:rPr/>
      </w:pPr>
      <w:r>
        <w:rPr/>
        <w:t>новорожденного (P9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3.1 Аноксическое    поражение    головного   мозга,   не</w:t>
      </w:r>
    </w:p>
    <w:p>
      <w:pPr>
        <w:pStyle w:val="ConsPlusNonformat"/>
        <w:widowControl/>
        <w:rPr/>
      </w:pPr>
      <w:r>
        <w:rPr/>
        <w:t>классифицированно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онатальная аноксия (P21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сложняюще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- аборт,  внематочную   или   молярную   беременность</w:t>
      </w:r>
    </w:p>
    <w:p>
      <w:pPr>
        <w:pStyle w:val="ConsPlusNonformat"/>
        <w:widowControl/>
        <w:rPr/>
      </w:pPr>
      <w:r>
        <w:rPr/>
        <w:t>(O00-O07, O0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- беременность,  роды  или   родоразрешение   (O29.2,</w:t>
      </w:r>
    </w:p>
    <w:p>
      <w:pPr>
        <w:pStyle w:val="ConsPlusNonformat"/>
        <w:widowControl/>
        <w:rPr/>
      </w:pPr>
      <w:r>
        <w:rPr/>
        <w:t>O74.3, O8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- хирургическую и медицинскую помощь (T80-T8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3.2 Доброкачественная внутричерепная гипертен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ипертензивная энцефалопатия (I67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3.3 Синдром  утомляемости  после  перенесенной  вирусной</w:t>
      </w:r>
    </w:p>
    <w:p>
      <w:pPr>
        <w:pStyle w:val="ConsPlusNonformat"/>
        <w:widowControl/>
        <w:rPr/>
      </w:pPr>
      <w:r>
        <w:rPr/>
        <w:t>болез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3.4 Энцефалопат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энцефалопат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- алкогольная (G3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- токсическая (G9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3.5 Сдавление голов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равматическое сдавление головного мозга (S0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чаговое (S06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3.6 Отек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тек мозг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следствие родовой травмы (P1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травматический (S0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3.7 Синдром Рей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идентифицировать  внешний  фактор</w:t>
      </w:r>
    </w:p>
    <w:p>
      <w:pPr>
        <w:pStyle w:val="ConsPlusNonformat"/>
        <w:widowControl/>
        <w:rPr/>
      </w:pPr>
      <w:r>
        <w:rPr/>
        <w:t>используют дополнительный код внешних причин (класс XX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3.8 Другие уточненные поражения голов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3.9 Поражение головного мозг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94* Другие    поражения   головного   мозга   при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4.0* Гидроцефалия   при   инфекционных   и  паразитарных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 (A00-B99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4.1* Гидроцефалия при опухолевых болезнях (C00-D48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4.2* Гидроцефалия       при       других  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4.8* Другие уточненные  поражения  головного  мозга  при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95 Другие болезни спин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миелит (G0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5.0 Сирингомиелия и сирингобульб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5.1 Сосудистые миел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пинномозговой  флебит  и   тромбофлебит,</w:t>
      </w:r>
    </w:p>
    <w:p>
      <w:pPr>
        <w:pStyle w:val="ConsPlusNonformat"/>
        <w:widowControl/>
        <w:rPr/>
      </w:pPr>
      <w:r>
        <w:rPr/>
        <w:t>кроме непиогенного (G0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5.2 Сдавление спинного мозга 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5.8 Другие уточненные болезни спинного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рвно -  мышечная  дисфункция  мочевого  пузыря без</w:t>
      </w:r>
    </w:p>
    <w:p>
      <w:pPr>
        <w:pStyle w:val="ConsPlusNonformat"/>
        <w:widowControl/>
        <w:rPr/>
      </w:pPr>
      <w:r>
        <w:rPr/>
        <w:t>упоминания о поражении спинного мозга (N3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врогенный мочевой пузыр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N31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вязанный с синдромом конского хвоста (G83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5.9 Болезнь спинного мозг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96 Другие нарушения центральной нерв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6.0 Истечение цереброспинальной жидкости [ликворея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ри спинномозговой пункции (G9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6.1 Поражения     оболочек     головного    мозга, 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6.8 Другие   уточненные  поражения  центральной  нервной</w:t>
      </w:r>
    </w:p>
    <w:p>
      <w:pPr>
        <w:pStyle w:val="ConsPlusNonformat"/>
        <w:widowControl/>
        <w:rPr/>
      </w:pPr>
      <w:r>
        <w:rPr/>
        <w:t>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6.9 Поражение центральной нервной системы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97 Нарушения  нервной системы после медицинских процедур,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7.0 Истечение     цереброспинальной     жидкости     при</w:t>
      </w:r>
    </w:p>
    <w:p>
      <w:pPr>
        <w:pStyle w:val="ConsPlusNonformat"/>
        <w:widowControl/>
        <w:rPr/>
      </w:pPr>
      <w:r>
        <w:rPr/>
        <w:t>спинномозговой пун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7.1 Другая реакция на спинномозговую пунк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7.2 Внутричерепная   гипертензия   после    шунтирования</w:t>
      </w:r>
    </w:p>
    <w:p>
      <w:pPr>
        <w:pStyle w:val="ConsPlusNonformat"/>
        <w:widowControl/>
        <w:rPr/>
      </w:pPr>
      <w:r>
        <w:rPr/>
        <w:t>желудоч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7.8 Другие нарушения нервной системы  после  медицинских</w:t>
      </w:r>
    </w:p>
    <w:p>
      <w:pPr>
        <w:pStyle w:val="ConsPlusNonformat"/>
        <w:widowControl/>
        <w:rPr/>
      </w:pPr>
      <w:r>
        <w:rPr/>
        <w:t>процед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7.9 Расстройство  нервной  системы   после   медицинских</w:t>
      </w:r>
    </w:p>
    <w:p>
      <w:pPr>
        <w:pStyle w:val="ConsPlusNonformat"/>
        <w:widowControl/>
        <w:rPr/>
      </w:pPr>
      <w:r>
        <w:rPr/>
        <w:t>процедур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98 Другие нарушения нервной системы,  не классифицированные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99* Другие    поражения   нервной   системы   при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9.0* Вегетативная    невропатия    при   эндокринных   и</w:t>
      </w:r>
    </w:p>
    <w:p>
      <w:pPr>
        <w:pStyle w:val="ConsPlusNonformat"/>
        <w:widowControl/>
        <w:rPr/>
      </w:pPr>
      <w:r>
        <w:rPr/>
        <w:t>метаболических болезн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9.1* Другие  нарушения вегетативной [автономной] нервной</w:t>
      </w:r>
    </w:p>
    <w:p>
      <w:pPr>
        <w:pStyle w:val="ConsPlusNonformat"/>
        <w:widowControl/>
        <w:rPr/>
      </w:pPr>
      <w:r>
        <w:rPr/>
        <w:t>системы при прочих 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9.2* Миелопатия   при   болезнях,  классифицированных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G99.8* Другие  уточненные  нарушения  нервной  системы при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color w:val="FF0000"/>
        </w:rPr>
        <w:t>КЛАСС VII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БОЛЕЗНИ ГЛАЗА И ЕГО ПРИДАТОЧНОГО АППАРАТА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(H00-H59)</w:t>
      </w:r>
    </w:p>
    <w:p>
      <w:pPr>
        <w:pStyle w:val="ConsPlusNonformat"/>
        <w:widowControl/>
        <w:rPr>
          <w:color w:val="FF0000"/>
        </w:rPr>
      </w:pPr>
      <w:r>
        <w:rPr>
          <w:color w:val="FF000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эндокринной системы,  расстройства питания и нарушения</w:t>
      </w:r>
    </w:p>
    <w:p>
      <w:pPr>
        <w:pStyle w:val="ConsPlusNonformat"/>
        <w:widowControl/>
        <w:rPr/>
      </w:pPr>
      <w:r>
        <w:rPr/>
        <w:t>обмена веществ (E00-E9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ые аномалии,   деформации   и   хромосомные  нарушения</w:t>
      </w:r>
    </w:p>
    <w:p>
      <w:pPr>
        <w:pStyle w:val="ConsPlusNonformat"/>
        <w:widowControl/>
        <w:rPr/>
      </w:pPr>
      <w:r>
        <w:rPr/>
        <w:t>(Q00-Q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которые инфекционные и паразитарные болезни (A00-B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овообразования (C00-D4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ложнения беременности,   родов   и   послеродового   периода</w:t>
      </w:r>
    </w:p>
    <w:p>
      <w:pPr>
        <w:pStyle w:val="ConsPlusNonformat"/>
        <w:widowControl/>
        <w:rPr/>
      </w:pPr>
      <w:r>
        <w:rPr/>
        <w:t>(O00-O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дельные состояния,   возникающие   в  перинатальном  периоде</w:t>
      </w:r>
    </w:p>
    <w:p>
      <w:pPr>
        <w:pStyle w:val="ConsPlusNonformat"/>
        <w:widowControl/>
        <w:rPr/>
      </w:pPr>
      <w:r>
        <w:rPr/>
        <w:t>(P00-P9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мптомы, признаки  и  отклонения  от  нормы,  выявленные  при</w:t>
      </w:r>
    </w:p>
    <w:p>
      <w:pPr>
        <w:pStyle w:val="ConsPlusNonformat"/>
        <w:widowControl/>
        <w:rPr/>
      </w:pPr>
      <w:r>
        <w:rPr/>
        <w:t>клинических и лабораторных исследованиях,  не классифицированные в</w:t>
      </w:r>
    </w:p>
    <w:p>
      <w:pPr>
        <w:pStyle w:val="ConsPlusNonformat"/>
        <w:widowControl/>
        <w:rPr/>
      </w:pPr>
      <w:r>
        <w:rPr/>
        <w:t>других рубриках (R00-R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, отравления и некоторые другие последствия  воздействия</w:t>
      </w:r>
    </w:p>
    <w:p>
      <w:pPr>
        <w:pStyle w:val="ConsPlusNonformat"/>
        <w:widowControl/>
        <w:rPr/>
      </w:pPr>
      <w:r>
        <w:rPr/>
        <w:t>внешних причин (S00-T9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ВЕК, СЛЕЗНЫХ ПУТЕЙ И ГЛАЗН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H00-H0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00 Гордеолум и халази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0.0 Гордеолум и другие глубокие воспаления в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0.1 Халазио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01 Другие воспаления в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1.0 Блефа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блефароконъюнктивит (H1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1.1 Неинфекционные дерматозы ве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1.8 Другие воспаления века уточн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1.9 Воспаление век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02 Другие болезни в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рожденные пороки развития века (Q10.0-Q1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2.0 Энтропион и трихиаз ве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2.1 Эктропион ве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2.2 Лагофталь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2.3 Блефарохалази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2.4 Птоз ве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2.5 Другие болезни, нарушающие функцию ве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лефароспазм (G2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ик (психогенный) (F9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рганический (G25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2.6 Ксантелазма ве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2.7 Другие  дегенеративные  болезни  века и окологлазной</w:t>
      </w:r>
    </w:p>
    <w:p>
      <w:pPr>
        <w:pStyle w:val="ConsPlusNonformat"/>
        <w:widowControl/>
        <w:rPr/>
      </w:pPr>
      <w:r>
        <w:rPr/>
        <w:t>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2.8 Другие уточненные болезни ве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2.9 Болезнь век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03* Поражения века при болезнях,  классифицированных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3.0* Паразитарные    болезни    века    при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3.1* Поражения века при  других  инфекционных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3.8* Поражения     века     при     других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04 Болезни слезного аппар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рожденные     пороки     слезного     аппарата</w:t>
      </w:r>
    </w:p>
    <w:p>
      <w:pPr>
        <w:pStyle w:val="ConsPlusNonformat"/>
        <w:widowControl/>
        <w:rPr/>
      </w:pPr>
      <w:r>
        <w:rPr/>
        <w:t>(Q10.4-Q10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4.0 Дакриоаден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4.1 Другие болезни слез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4.2 Эпиф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4.3 Острое и неуточненное воспаление слезных прото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акриоцистит новорожденного (P3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4.4 Хроническое воспаление слезных прото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4.5 Стеноз и недостаточность слезных прото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4.6 Другие изменения слезных прото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4.8 Другие болезни слезного аппар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4.9 Болезнь слезного аппарат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05 Болезни глазн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рожденные пороки глазницы (Q10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5.0 Острое воспаление глазн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5.1 Хронические воспалительные болезни глазн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5.2 Экзофтальмические состоя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5.3 Деформация глазн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5.4 Энофталь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5.5 Неудаленное,  давно попавшее в  глазницу,  инородное</w:t>
      </w:r>
    </w:p>
    <w:p>
      <w:pPr>
        <w:pStyle w:val="ConsPlusNonformat"/>
        <w:widowControl/>
        <w:rPr/>
      </w:pPr>
      <w:r>
        <w:rPr/>
        <w:t>тело вследствие проникающего ранения глазн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5.8 Другие болезни глазн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5.9 Болезнь глазниц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06* Поражения  слезного  аппарата  и  глазницы  при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6.0* Поражения    слезного    аппарата   при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6.1* Паразитарная   инвазия   глазницы   при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6.2* Экзофтальм  при нарушении функции щитовидной железы</w:t>
      </w:r>
    </w:p>
    <w:p>
      <w:pPr>
        <w:pStyle w:val="ConsPlusNonformat"/>
        <w:widowControl/>
        <w:rPr/>
      </w:pPr>
      <w:r>
        <w:rPr/>
        <w:t>(E05.-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06.3* Другие    поражения    глазницы,    при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КОНЪЮНКТИ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H10-H1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10 Конъюнктив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кератоконъюнктивит (H1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0.0 Слизисто - гнойный конъюнктив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0.1 Острый атопический конъюнктив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0.2 Другие острые конъюнктив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0.3 Острый конъюнктивит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фтальмия новорожденного БДУ (P3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0.4 Хронический конъюнктив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0.5 Блефароконъюнктив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0.8 Другие конъюнктив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0.9 Конъюнктив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11 Другие болезни конъюнкти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кератоконъюнктивит (H1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1.0 Птериг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севдоптеригий (H11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1.1 Конъюнктивальные перерождения и отло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1.2 Рубцы конъюнкти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1.3 Конъюнктивальное кровоизлия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1.4 Другие конъюнктивальные васкулярные болезни и кис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1.8 Другие уточненные болезни конъюнкти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1.9 Болезнь конъюнктив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13* Поражения конъюнктивы при болезнях,  классифицированных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3.0* Филярийная инвазия конъюнктивы (B74.-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3.1* Острый       конъюнктивит       при  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3.2* Конъюнктивит  при  болезнях,  классифицированных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3.3* Глазной пемфигоид (L12.-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3.8* Другие   поражения   конъюнктивы   при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СКЛЕРЫ, РОГОВИЦЫ, РАДУЖНОЙ ОБОЛОЧКИ И ЦИЛИАРНОГО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H15-H2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15 Болезни скл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5.0 Скле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5.1 Эпискле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5.8 Другие поражения скл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егенеративная миопия (H4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5.9 Болезнь склер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16 Кер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6.0 Язва рогов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6.1 Другие поверхностные кератиты без конъюнктив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6.2 Кератоконъюнктив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6.3 Интерстициальный (стромальный) и глубокий кер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6.4 Неоваскуляризация рогов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6.8 Другие формы керат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6.9 Керат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17 Рубцы и помутнение рогов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7.0 Слипчивая лейк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7.1 Другие центральные помутнения рогов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7.8 Другие рубцы и помутнения рогов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7.9 Рубцы и помутнения роговицы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18 Другие болезни рогов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8.0 Пигментация и отложения в роговиц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идентифицировать   лекарственное</w:t>
      </w:r>
    </w:p>
    <w:p>
      <w:pPr>
        <w:pStyle w:val="ConsPlusNonformat"/>
        <w:widowControl/>
        <w:rPr/>
      </w:pPr>
      <w:r>
        <w:rPr/>
        <w:t>средство,  вызвавшее  поражение,  используют  дополнительный   код</w:t>
      </w:r>
    </w:p>
    <w:p>
      <w:pPr>
        <w:pStyle w:val="ConsPlusNonformat"/>
        <w:widowControl/>
        <w:rPr/>
      </w:pPr>
      <w:r>
        <w:rPr/>
        <w:t>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8.1 Буллезная керат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8.2 Другие отеки рогов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8.3 Изменения оболочек рогов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8.4 Дегенерация рогов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язва Мурена (H1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8.5 Наследственные дистрофии рогов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8.6 Кератокону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8.7 Другие деформации роговой оболо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рожденные   пороки   развития   роговицы</w:t>
      </w:r>
    </w:p>
    <w:p>
      <w:pPr>
        <w:pStyle w:val="ConsPlusNonformat"/>
        <w:widowControl/>
        <w:rPr/>
      </w:pPr>
      <w:r>
        <w:rPr/>
        <w:t>(Q13.3-Q13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8.8 Другие уточненные болезни рогов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8.9 Болезнь роговиц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19* Поражения     склеры    и    роговицы    при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9.0* Склерит      и     эписклерит     при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9.1* Кератит,  обусловленный вирусом простого герпеса, и</w:t>
      </w:r>
    </w:p>
    <w:p>
      <w:pPr>
        <w:pStyle w:val="ConsPlusNonformat"/>
        <w:widowControl/>
        <w:rPr/>
      </w:pPr>
      <w:r>
        <w:rPr/>
        <w:t>кератоконъюнктивит (B00.5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9.2* Кератиты    и    кератоконъюнктивит    при   других</w:t>
      </w:r>
    </w:p>
    <w:p>
      <w:pPr>
        <w:pStyle w:val="ConsPlusNonformat"/>
        <w:widowControl/>
        <w:rPr/>
      </w:pPr>
      <w:r>
        <w:rPr/>
        <w:t>инфекционных и паразитарных болезнях,  классифицированных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9.3* Кератит   и   кератоконъюнктивит   при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19.8* Другие поражения склеры и  роговицы  при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20 Иридоцик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0.0 Острый и подострый иридоцик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0.1 Хронический иридоцик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0.2 Иридоциклит, вызванный линз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0.8 Другие иридоцикл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0.9 Иридоцикл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21 Другие болезни радужной оболочки и цилиарного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импатический увеит (H4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1.0 Гиф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равматическая гифема (S0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1.1 Другие  сосудистые  болезни  радужной   оболочки   и</w:t>
      </w:r>
    </w:p>
    <w:p>
      <w:pPr>
        <w:pStyle w:val="ConsPlusNonformat"/>
        <w:widowControl/>
        <w:rPr/>
      </w:pPr>
      <w:r>
        <w:rPr/>
        <w:t>цилиарного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1.2 Дегенерация радужной оболочки и цилиарного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1.3 Киста радужной оболочки,  цилиарного тела и передней</w:t>
      </w:r>
    </w:p>
    <w:p>
      <w:pPr>
        <w:pStyle w:val="ConsPlusNonformat"/>
        <w:widowControl/>
        <w:rPr/>
      </w:pPr>
      <w:r>
        <w:rPr/>
        <w:t>камеры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миотическая киста зрачка (H2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1.4 Зрачковые мемб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1.5 Другие  виды  спаек  и  разрывов радужной оболочки и</w:t>
      </w:r>
    </w:p>
    <w:p>
      <w:pPr>
        <w:pStyle w:val="ConsPlusNonformat"/>
        <w:widowControl/>
        <w:rPr/>
      </w:pPr>
      <w:r>
        <w:rPr/>
        <w:t>цилиарного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оректопия (Q1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1.8 Другие  уточненные  болезни  радужной   оболочки   и</w:t>
      </w:r>
    </w:p>
    <w:p>
      <w:pPr>
        <w:pStyle w:val="ConsPlusNonformat"/>
        <w:widowControl/>
        <w:rPr/>
      </w:pPr>
      <w:r>
        <w:rPr/>
        <w:t>цилиарного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1.9 Болезнь  радужной   оболочки   и   цилиарного   тела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22* Поражения   радужной   оболочки  и  цилиарного  тела  при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2.0* Иридоциклит      при     инфекционных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2.1* Иридоциклит   при  болезнях,  классифицированных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2.8* Другие  поражения  радужной  оболочки  и цилиарного</w:t>
      </w:r>
    </w:p>
    <w:p>
      <w:pPr>
        <w:pStyle w:val="ConsPlusNonformat"/>
        <w:widowControl/>
        <w:rPr/>
      </w:pPr>
      <w:r>
        <w:rPr/>
        <w:t>тела при 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ХРУСТАЛ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H25-H2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25 Старческая катара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капсулярная   глаукома   с   ложным  отслоением</w:t>
      </w:r>
    </w:p>
    <w:p>
      <w:pPr>
        <w:pStyle w:val="ConsPlusNonformat"/>
        <w:widowControl/>
        <w:rPr/>
      </w:pPr>
      <w:r>
        <w:rPr/>
        <w:t>хрусталика (H4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5.0 Начальная старческая катара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5.1 Старческая ядерная катара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5.2 Старческая морганиева катара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5.8 Другие старческие катарак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5.9 Старческая катаракт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26 Другие катарак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рожденная катаракта (Q1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6.0 Детская, юношеская и пресенильная катара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6.1 Травматическая катара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   идентифицировать      причину</w:t>
      </w:r>
    </w:p>
    <w:p>
      <w:pPr>
        <w:pStyle w:val="ConsPlusNonformat"/>
        <w:widowControl/>
        <w:rPr/>
      </w:pPr>
      <w:r>
        <w:rPr/>
        <w:t>используют дополнительный код 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6.2 Осложненная катара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6.3 Катаракта, вызванная лекарствен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идентифицировать   лекарственное</w:t>
      </w:r>
    </w:p>
    <w:p>
      <w:pPr>
        <w:pStyle w:val="ConsPlusNonformat"/>
        <w:widowControl/>
        <w:rPr/>
      </w:pPr>
      <w:r>
        <w:rPr/>
        <w:t>средство,  вызвавшее  поражение,  используют  дополнительный   код</w:t>
      </w:r>
    </w:p>
    <w:p>
      <w:pPr>
        <w:pStyle w:val="ConsPlusNonformat"/>
        <w:widowControl/>
        <w:rPr/>
      </w:pPr>
      <w:r>
        <w:rPr/>
        <w:t>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6.4 Вторичная катара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6.8 Другая уточненная катара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6.9 Катаракт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27 Другие болезни хрустал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ые пороки хрусталика (Q1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ханические осложнения,   связанные   с  имплантированным</w:t>
      </w:r>
    </w:p>
    <w:p>
      <w:pPr>
        <w:pStyle w:val="ConsPlusNonformat"/>
        <w:widowControl/>
        <w:rPr/>
      </w:pPr>
      <w:r>
        <w:rPr/>
        <w:t>хрусталиком (T8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севдофакия (Z9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7.0 Афак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7.1 Вывих хрустал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7.8 Другие уточненные болезни хрустал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7.9 Болезнь хрусталик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28* Катаракта и другие  поражения  хрусталика  при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8.0* Диабетическая катаракта (E10-E14+ с общим четвертым</w:t>
      </w:r>
    </w:p>
    <w:p>
      <w:pPr>
        <w:pStyle w:val="ConsPlusNonformat"/>
        <w:widowControl/>
        <w:rPr/>
      </w:pPr>
      <w:r>
        <w:rPr/>
        <w:t>знаком 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8.1* Катаракта при других болезнях эндокринной  системы,</w:t>
      </w:r>
    </w:p>
    <w:p>
      <w:pPr>
        <w:pStyle w:val="ConsPlusNonformat"/>
        <w:widowControl/>
        <w:rPr/>
      </w:pPr>
      <w:r>
        <w:rPr/>
        <w:t>расстройствах     питания    и    нарушениях    обмена    веществ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8.2* Катаракта при других болезнях, классифицированных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28.8* Другие    поражения    хрусталика   при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СОСУДИСТОЙ ОБОЛОЧКИ И С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H30-H3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30 Хориоретинальное воспа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0.0 Очаговое хориоретинальное воспа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0.1 Диссеминированное хориоретинальное воспа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экссудативная ретинопатия (H3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0.2 Задний цик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0.8 Другие хориоретинальные воспа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0.9 Хориоретинальное воспалени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31 Другие болезни сосудистой оболочки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1.0 Хориоретинальные руб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1.1 Дегенерация сосудистой оболочки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нгиоидные полоски (H3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1.2 Наследственная дистрофия сосудистой оболочки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рнитинемия (E72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1.3 Кровоизлияние и разрыв сосудистой оболочки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1.4 Отслойка сосудистой оболочки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1.8 Другие уточненные болезни сосудистой оболочки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1.9 Болезнь сосудистой оболочк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32* Хориоретинальные      нарушения       при  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2.0* Хориоретинальное  воспаление  при  инфекционных   и</w:t>
      </w:r>
    </w:p>
    <w:p>
      <w:pPr>
        <w:pStyle w:val="ConsPlusNonformat"/>
        <w:widowControl/>
        <w:rPr/>
      </w:pPr>
      <w:r>
        <w:rPr/>
        <w:t>паразитарных 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2.8* Другие  хориоретинальные  нарушения  при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33 Отслойка и разрывы с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тслойка  ретинального   пигментного   эпителия</w:t>
      </w:r>
    </w:p>
    <w:p>
      <w:pPr>
        <w:pStyle w:val="ConsPlusNonformat"/>
        <w:widowControl/>
        <w:rPr/>
      </w:pPr>
      <w:r>
        <w:rPr/>
        <w:t>(H35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3.0 Отслойка сетчатки с разрывом с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3.1 Ретиношизис и ретинальные кис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рожденный ретиношизис (Q1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микрокистозная дегенерация сетчатки (H3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3.2 Серозная отслойка с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центральная   серозная   хориоретинопатия</w:t>
      </w:r>
    </w:p>
    <w:p>
      <w:pPr>
        <w:pStyle w:val="ConsPlusNonformat"/>
        <w:widowControl/>
        <w:rPr/>
      </w:pPr>
      <w:r>
        <w:rPr/>
        <w:t>(H35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3.3 Ретинальные разрывы без отслойки с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ериферическая дегенерация   сетчатки   без  разрыва</w:t>
      </w:r>
    </w:p>
    <w:p>
      <w:pPr>
        <w:pStyle w:val="ConsPlusNonformat"/>
        <w:widowControl/>
        <w:rPr/>
      </w:pPr>
      <w:r>
        <w:rPr/>
        <w:t>(H3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хориоретинальные рубцы  после  операции  по   поводу</w:t>
      </w:r>
    </w:p>
    <w:p>
      <w:pPr>
        <w:pStyle w:val="ConsPlusNonformat"/>
        <w:widowControl/>
        <w:rPr/>
      </w:pPr>
      <w:r>
        <w:rPr/>
        <w:t>отслойки сетчатки (H59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3.4 Тракционная отслойка с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3.5 Другие формы отслойки сетча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34 Окклюзии сосудов с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реходящая слепота (G4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4.0 Преходящая ретинальная артериальная окклю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4.1 Центральная ретинальная артериальная окклю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4.2 Другие ретинальные артериальные окклю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4.8 Другие ретинальные сосудистые окклю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4.9 Ретинальная васкулярная окклюз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35 Другие болезни с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5.0 Фоновая   ретинопатия   и   ретинальные   сосудистые</w:t>
      </w:r>
    </w:p>
    <w:p>
      <w:pPr>
        <w:pStyle w:val="ConsPlusNonformat"/>
        <w:widowControl/>
        <w:rPr/>
      </w:pPr>
      <w:r>
        <w:rPr/>
        <w:t>из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5.1 Преретин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5.2 Другая пролиферативная ретин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ролиферативная    витреоретинопатия    с</w:t>
      </w:r>
    </w:p>
    <w:p>
      <w:pPr>
        <w:pStyle w:val="ConsPlusNonformat"/>
        <w:widowControl/>
        <w:rPr/>
      </w:pPr>
      <w:r>
        <w:rPr/>
        <w:t>отслойкой сетчатки (H33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5.3 Дегенерация макулы и заднего полю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идентифицировать   лекарственное</w:t>
      </w:r>
    </w:p>
    <w:p>
      <w:pPr>
        <w:pStyle w:val="ConsPlusNonformat"/>
        <w:widowControl/>
        <w:rPr/>
      </w:pPr>
      <w:r>
        <w:rPr/>
        <w:t>средство,  вызвавшее  поражение,  используют  дополнительный   код</w:t>
      </w:r>
    </w:p>
    <w:p>
      <w:pPr>
        <w:pStyle w:val="ConsPlusNonformat"/>
        <w:widowControl/>
        <w:rPr/>
      </w:pPr>
      <w:r>
        <w:rPr/>
        <w:t>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5.4 Периферические ретинальные деген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ретинальным разрывом (H3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5.5 Наследственные ретинальные дистро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5.6 Ретинальное кровоизлия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5.7 Расщепление слоев с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5.8 Другие уточненные ретинальны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5.9 Болезнь сетчатк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36* Поражения сетчатки  при  болезнях,  классифицированных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6.0* Диабетическая   ретинопатия   (E10-E14+   с   общим</w:t>
      </w:r>
    </w:p>
    <w:p>
      <w:pPr>
        <w:pStyle w:val="ConsPlusNonformat"/>
        <w:widowControl/>
        <w:rPr/>
      </w:pPr>
      <w:r>
        <w:rPr/>
        <w:t>четвертым знаком 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36.8* Другие   ретинальные   нарушения   при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ЛАУК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H40-H4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необходимости  идентифицировать причину вторичной глаукомы</w:t>
      </w:r>
    </w:p>
    <w:p>
      <w:pPr>
        <w:pStyle w:val="ConsPlusNonformat"/>
        <w:widowControl/>
        <w:rPr/>
      </w:pPr>
      <w:r>
        <w:rPr/>
        <w:t>используют дополнительный код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40 Глаук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бсолютная глаукома (H4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ая глаукома (Q1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вматическая глаукома при родовой травме (P1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0.0 Подозрение на глау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0.1 Первичная открытоугольная глаук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0.2 Первичная закрытоугольная глаук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0.3 Глаукома вторичная посттравмат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0.4 Глаукома    вторичная   вследствие   воспалительного</w:t>
      </w:r>
    </w:p>
    <w:p>
      <w:pPr>
        <w:pStyle w:val="ConsPlusNonformat"/>
        <w:widowControl/>
        <w:rPr/>
      </w:pPr>
      <w:r>
        <w:rPr/>
        <w:t>заболевания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0.5 Глаукома вторичная вследствие других болезней гл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0.6 Глаукома вторичная,  вызванная приемом лекарственных</w:t>
      </w:r>
    </w:p>
    <w:p>
      <w:pPr>
        <w:pStyle w:val="ConsPlusNonformat"/>
        <w:widowControl/>
        <w:rPr/>
      </w:pPr>
      <w:r>
        <w:rPr/>
        <w:t>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0.8 Другая глаук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0.9 Глауком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42* Глаукома  при  болезнях,  классифицированных   в 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2.0* Глаукома   при   болезнях   эндокринной    системы,</w:t>
      </w:r>
    </w:p>
    <w:p>
      <w:pPr>
        <w:pStyle w:val="ConsPlusNonformat"/>
        <w:widowControl/>
        <w:rPr/>
      </w:pPr>
      <w:r>
        <w:rPr/>
        <w:t>расстройствах питания и нарушениях обмена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2.8* Глаукома при других болезнях,  классифицированных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СТЕКЛОВИДНОГО ТЕЛА И ГЛАЗНОГО ЯБЛ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H43-H4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43 Болезни стекловидного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3.0 Выпадение стекловидного тела (пролапс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 стекловидного тела после операции</w:t>
      </w:r>
    </w:p>
    <w:p>
      <w:pPr>
        <w:pStyle w:val="ConsPlusNonformat"/>
        <w:widowControl/>
        <w:rPr/>
      </w:pPr>
      <w:r>
        <w:rPr/>
        <w:t>по поводу катаракты (H5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3.1 Кровоизлияние в стекловидное тел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3.2 Кристаллические отложения в стекловидном т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3.3 Другие помутнения стекловидного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3.8 Другие болезни стекловидного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ролиферативная    витреоретинопатия    с</w:t>
      </w:r>
    </w:p>
    <w:p>
      <w:pPr>
        <w:pStyle w:val="ConsPlusNonformat"/>
        <w:widowControl/>
        <w:rPr/>
      </w:pPr>
      <w:r>
        <w:rPr/>
        <w:t>отслойкой сетчатки (H33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3.9 Болезнь стекловидного тел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44 Болезни глазного ябл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нарушения, затрагивающие множественные структуры</w:t>
      </w:r>
    </w:p>
    <w:p>
      <w:pPr>
        <w:pStyle w:val="ConsPlusNonformat"/>
        <w:widowControl/>
        <w:rPr/>
      </w:pPr>
      <w:r>
        <w:rPr/>
        <w:t>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4.0 Гнойный эндофтальм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4.1 Другие эндофтальм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4.2 Дегенеративная миоп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4.3 Другие дегенеративные болезни глазного ябл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4.4 Гипотония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4.5 Дегенеративные состояния глазного ябл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4.6 Неудаленное   (давно   попавшее  в  глаз)  магнитное</w:t>
      </w:r>
    </w:p>
    <w:p>
      <w:pPr>
        <w:pStyle w:val="ConsPlusNonformat"/>
        <w:widowControl/>
        <w:rPr/>
      </w:pPr>
      <w:r>
        <w:rPr/>
        <w:t>инородное тел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4.7 Неудаленное  (давно  попавшее  в  глаз)  немагнитное</w:t>
      </w:r>
    </w:p>
    <w:p>
      <w:pPr>
        <w:pStyle w:val="ConsPlusNonformat"/>
        <w:widowControl/>
        <w:rPr/>
      </w:pPr>
      <w:r>
        <w:rPr/>
        <w:t>инородное тел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4.8 Другие болезни глазного ябл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4.9 Болезнь глазного яблок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45* Поражения  стекловидного  тела  и  глазного  яблока   при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5.0* Кровоизлияние в  стекловидное  тело  при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5.1* Эндофтальмит при болезнях, классифицированных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5.8* Другие  поражения  стекловидного  тела  и  глазного</w:t>
      </w:r>
    </w:p>
    <w:p>
      <w:pPr>
        <w:pStyle w:val="ConsPlusNonformat"/>
        <w:widowControl/>
        <w:rPr/>
      </w:pPr>
      <w:r>
        <w:rPr/>
        <w:t>яблока при 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ЗРИТЕЛЬНОГО НЕРВА И ЗРИТЕЛЬН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H46-H4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46 Неврит зритель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шемическая невропатия зрительного нерва (H4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вромиелит зрительного нерва [болезнь Девика] (G36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47 Другие болезни зрительного [2-го] нерва и зрительн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7.0 Болезни  зрительного нерва,  не классифицированные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7.1 Отек диска зрительного нерва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7.2 Атрофия зритель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7.3 Другие болезни диска зрительн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7.4 Поражения перекреста зрительных нер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7.5 Поражения других отделов зрительн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7.6 Поражения зрительной корков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7.7 Болезни зрительных проводящих путей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48* Поражения зрительного [2-го] нерва и зрительных путей при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8.0* Атрофия    зрительного    нерва    при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8.1* Ретробульбарный      неврит      при 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8.8* Другие поражения  зрительного  нерва  и  зрительных</w:t>
      </w:r>
    </w:p>
    <w:p>
      <w:pPr>
        <w:pStyle w:val="ConsPlusNonformat"/>
        <w:widowControl/>
        <w:rPr/>
      </w:pPr>
      <w:r>
        <w:rPr/>
        <w:t>путей при 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МЫШЦ ГЛАЗА, НАРУШЕНИЯ СОДРУЖЕСТВЕННОГО ДВИЖЕНИЯ ГЛАЗ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ККОМОДАЦИИ И РЕФРА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H49-H5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нистагм  и  другие  непроизвольные  движения  глаза</w:t>
      </w:r>
    </w:p>
    <w:p>
      <w:pPr>
        <w:pStyle w:val="ConsPlusNonformat"/>
        <w:widowControl/>
        <w:rPr/>
      </w:pPr>
      <w:r>
        <w:rPr/>
        <w:t>(H5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49 Паралитическое косоглаз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фтальмоплег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нутренняя (H52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нутриядерная (H5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адъядерная прогрессирующая (G2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9.0 Паралич 3-го [глазодвигательного]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9.1 Паралич 4-го [блокового]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9.2 Паралич 6-го [отводящего]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9.3 Полная (наружная) офтальмопле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9.4 Прогрессирующая наружная офтальмопле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9.8 Другие паралитические косогла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49.9 Паралитическое косоглази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50 Другие формы косогла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0.0 Сходящееся содружественное косоглаз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0.1 Расходящееся содружественное косоглаз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0.2 Вертикальное косоглаз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0.3 Перемежающаяся гетеротроп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0.4 Другие и неуточненные гетеротроп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0.5 Гетерофо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0.6 Механическое косоглаз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0.8 Другие уточненные виды косогла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0.9 Косоглази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51 Другие нарушения содружественного движения гл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1.0 Паралич вз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1.1 Недостаточность      конвергенции      [конвергенция</w:t>
      </w:r>
    </w:p>
    <w:p>
      <w:pPr>
        <w:pStyle w:val="ConsPlusNonformat"/>
        <w:widowControl/>
        <w:rPr/>
      </w:pPr>
      <w:r>
        <w:rPr/>
        <w:t>недостаточная и избыточная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1.2 Внутриядерная офтальмопле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1.8 Другие    уточненные    нарушения   содружественного</w:t>
      </w:r>
    </w:p>
    <w:p>
      <w:pPr>
        <w:pStyle w:val="ConsPlusNonformat"/>
        <w:widowControl/>
        <w:rPr/>
      </w:pPr>
      <w:r>
        <w:rPr/>
        <w:t>движения гл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1.9 Нарушение     содружественного     движения     глаз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52 Нарушения рефракции и аккомо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2.0 Гиперметроп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2.1 Миоп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злокачественная миопия (H4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2.2 Астигмат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2.3 Анизометропия и анизейко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2.4 Пресбиоп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2.5 Нарушения аккомо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2.6 Другие нарушения рефра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2.7 Нарушение рефракци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РИТЕЛЬНЫЕ РАССТРОЙСТВА И СЛЕП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H53-H5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53 Расстройства з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3.0 Амблиопия вследствие аноп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3.1 Субъективные зрительные рас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зрительные галлюцинации (R4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3.2 Диплоп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3.3 Другие нарушения бинокулярного з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3.4 Дефекты поля з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3.5 Аномалии цветового з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невная слепота (H5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3.6 Ночная слеп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следствие недостатка витамина A (E5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3.8 Другие расстройства з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3.9 Расстройство зрения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54 Слепота и пониженное зр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реходящая слепота (G4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4.0 Слепота обоих гл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4.1 Слепота  одного  глаза,  пониженное  зрение  другого</w:t>
      </w:r>
    </w:p>
    <w:p>
      <w:pPr>
        <w:pStyle w:val="ConsPlusNonformat"/>
        <w:widowControl/>
        <w:rPr/>
      </w:pPr>
      <w:r>
        <w:rPr/>
        <w:t>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4.2 Пониженное зрение обоих гл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4.3 Неопределенная потеря зрения обоих гл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4.4 Слепота одного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4.5 Пониженное зрение одного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4.6 Неопределенная потеря зрения одного гл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4.7 Неуточненная потеря зр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БОЛЕЗНИ ГЛАЗА И ЕГО ПРИДАТОЧНОГО АППАР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H55-H5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55 Нистагм и другие непроизвольные движения гл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57 Другие болезни глаза и его придаточного аппар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7.0 Аномалии зрачковой фун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7.1 Глазная бо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7.8 Другие  неуточненные  болезни  глаза  и придаточного</w:t>
      </w:r>
    </w:p>
    <w:p>
      <w:pPr>
        <w:pStyle w:val="ConsPlusNonformat"/>
        <w:widowControl/>
        <w:rPr/>
      </w:pPr>
      <w:r>
        <w:rPr/>
        <w:t>аппар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7.9 Нарушение глаза и придаточного аппарат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58* Другие  поражения  глаза  и его придаточного аппарата при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8.0* Аномалии    зрачковой    функции    при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8.1* Нарушения зрения при болезнях, классифицированных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8.8* Другие  нарушения глаза и его придаточного аппарата</w:t>
      </w:r>
    </w:p>
    <w:p>
      <w:pPr>
        <w:pStyle w:val="ConsPlusNonformat"/>
        <w:widowControl/>
        <w:rPr/>
      </w:pPr>
      <w:r>
        <w:rPr/>
        <w:t>при 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59 Поражения  глаза  и  его   придаточного   аппарата   после</w:t>
      </w:r>
    </w:p>
    <w:p>
      <w:pPr>
        <w:pStyle w:val="ConsPlusNonformat"/>
        <w:widowControl/>
        <w:rPr/>
      </w:pPr>
      <w:r>
        <w:rPr/>
        <w:t>медицинских процед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ханическое осложнение о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траокулярной линзы (T8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ругих   глазных   протезных   устройств,  имплантата  и</w:t>
      </w:r>
    </w:p>
    <w:p>
      <w:pPr>
        <w:pStyle w:val="ConsPlusNonformat"/>
        <w:widowControl/>
        <w:rPr/>
      </w:pPr>
      <w:r>
        <w:rPr/>
        <w:t>трансплантата (T8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севдофакия (Z9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9.0 Синдром стекловидного тела после операции по  поводу</w:t>
      </w:r>
    </w:p>
    <w:p>
      <w:pPr>
        <w:pStyle w:val="ConsPlusNonformat"/>
        <w:widowControl/>
        <w:rPr/>
      </w:pPr>
      <w:r>
        <w:rPr/>
        <w:t>катарак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9.8 Другие поражения глаза и его  придаточного  аппарата</w:t>
      </w:r>
    </w:p>
    <w:p>
      <w:pPr>
        <w:pStyle w:val="ConsPlusNonformat"/>
        <w:widowControl/>
        <w:rPr/>
      </w:pPr>
      <w:r>
        <w:rPr/>
        <w:t>после медицинских процед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59.9 Поражение глаза и его  придаточного  аппарата  после</w:t>
      </w:r>
    </w:p>
    <w:p>
      <w:pPr>
        <w:pStyle w:val="ConsPlusNonformat"/>
        <w:widowControl/>
        <w:rPr/>
      </w:pPr>
      <w:r>
        <w:rPr/>
        <w:t>медицинских процедур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ЛАСС VII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УХА И СОСЦЕВИДНОГО ОТРОС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H60-H9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эндокринной системы,  расстройства питания и нарушения</w:t>
      </w:r>
    </w:p>
    <w:p>
      <w:pPr>
        <w:pStyle w:val="ConsPlusNonformat"/>
        <w:widowControl/>
        <w:rPr/>
      </w:pPr>
      <w:r>
        <w:rPr/>
        <w:t>обмена веществ (E00-E9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ые аномалии,  деформации   и   хромосомные   нарушения</w:t>
      </w:r>
    </w:p>
    <w:p>
      <w:pPr>
        <w:pStyle w:val="ConsPlusNonformat"/>
        <w:widowControl/>
        <w:rPr/>
      </w:pPr>
      <w:r>
        <w:rPr/>
        <w:t>(Q00-Q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которые инфекционные и паразитарные болезни (A00-B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овообразования (C00-D4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ложнения беременности,   родов   и   послеродового   периода</w:t>
      </w:r>
    </w:p>
    <w:p>
      <w:pPr>
        <w:pStyle w:val="ConsPlusNonformat"/>
        <w:widowControl/>
        <w:rPr/>
      </w:pPr>
      <w:r>
        <w:rPr/>
        <w:t>(O00-O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дельные состояния,  возникающие  в   перинатальном   периоде</w:t>
      </w:r>
    </w:p>
    <w:p>
      <w:pPr>
        <w:pStyle w:val="ConsPlusNonformat"/>
        <w:widowControl/>
        <w:rPr/>
      </w:pPr>
      <w:r>
        <w:rPr/>
        <w:t>(P00-P9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мптомы, признаки  и  отклонения  от  нормы,  выявленные  при</w:t>
      </w:r>
    </w:p>
    <w:p>
      <w:pPr>
        <w:pStyle w:val="ConsPlusNonformat"/>
        <w:widowControl/>
        <w:rPr/>
      </w:pPr>
      <w:r>
        <w:rPr/>
        <w:t>клинических и лабораторных исследованиях,  не классифицированные в</w:t>
      </w:r>
    </w:p>
    <w:p>
      <w:pPr>
        <w:pStyle w:val="ConsPlusNonformat"/>
        <w:widowControl/>
        <w:rPr/>
      </w:pPr>
      <w:r>
        <w:rPr/>
        <w:t>других рубриках (R00-R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, отравления  и некоторые другие последствия воздействия</w:t>
      </w:r>
    </w:p>
    <w:p>
      <w:pPr>
        <w:pStyle w:val="ConsPlusNonformat"/>
        <w:widowControl/>
        <w:rPr/>
      </w:pPr>
      <w:r>
        <w:rPr/>
        <w:t>внешних причин (S00-T9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НАРУЖНОГО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H60-H6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60 Наружный о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0.0 Абсцесс наружного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0.1 Целлюлит наружного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0.2 Злокачественный наружный о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0.3 Другие инфекционные наружные от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0.4 Холестеатома наружного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0.5 Острый наружный отит неинфекцио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0.8 Другие наружные от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0.9 Наружный от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61 Другие болезни наружного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1.0 Перихондрит наружного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1.1 Неинфекционные болезни ушной раков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еформация   ушной   раковины,  вызванная</w:t>
      </w:r>
    </w:p>
    <w:p>
      <w:pPr>
        <w:pStyle w:val="ConsPlusNonformat"/>
        <w:widowControl/>
        <w:rPr/>
      </w:pPr>
      <w:r>
        <w:rPr/>
        <w:t>травмой и последующим перихондритом (M9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1.2 Серная проб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1.3 Приобретенный стеноз наружного слухового ка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1.8 Другие уточненные болезни наружного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1.9 Болезнь наружного ух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62* Поражения наружного уха при болезнях,  классифицированных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2.0* Наружный   отит   при    бактериальных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2.1* Наружный    отит     при     вирусных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2.2* Наружный отит при микоз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2.3* Наружный    отит    при   других   инфекционных   и</w:t>
      </w:r>
    </w:p>
    <w:p>
      <w:pPr>
        <w:pStyle w:val="ConsPlusNonformat"/>
        <w:widowControl/>
        <w:rPr/>
      </w:pPr>
      <w:r>
        <w:rPr/>
        <w:t>паразитарных 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2.4* Наружный      отит     при     других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2.8* Другие   поражения   наружного  уха  при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БОЛЕЗНИ СРЕДНЕГО УХА И СОСЦЕВИДНОГО ОТРОСТКА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(H65-H75)</w:t>
      </w:r>
    </w:p>
    <w:p>
      <w:pPr>
        <w:pStyle w:val="ConsPlusNonformat"/>
        <w:widowControl/>
        <w:rPr>
          <w:color w:val="FF0000"/>
        </w:rPr>
      </w:pPr>
      <w:r>
        <w:rPr>
          <w:color w:val="FF000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65 Негнойный средний о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 миринги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5.0 Острый средний серозный о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5.1 Другие острые негнойные средние от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тит в результате баротравмы (T7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тит средний (острый) БДУ (H66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5.2 Хронический серозный средний о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5.3 Хронический слизистый средний о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дгезивная болезнь среднего уха (H7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5.4 Другие хронические негнойные средние от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5.9 Негнойный средний от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66 Гнойный и неуточненный средний о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 миринги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6.0 Острый гнойный средний о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6.1 Хронический туботимпанальный гнойный средний о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6.2 Хронический эпитимпано - антральный гнойный  средний</w:t>
      </w:r>
    </w:p>
    <w:p>
      <w:pPr>
        <w:pStyle w:val="ConsPlusNonformat"/>
        <w:widowControl/>
        <w:rPr/>
      </w:pPr>
      <w:r>
        <w:rPr/>
        <w:t>о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6.3 Другие хронические гнойные средние от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6.4 Гнойный средний отит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6.9 Средний от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67* Средний отит при болезнях,  классифицированных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7.0* Средний   отит    при    бактериальных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7.1* Средний     отит     при     вирусных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7.8* Средний     отит     при      других 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68 Воспаление и закупорка слуховой [евстахиевой] тр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8.0 Воспаление слуховой [евстахиевой] тр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8.1 Закупорка слуховой [евстахиевой] труб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69 Другие болезни слуховой [евстахиевой] тр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9.0 Зияющая слуховая [евстахиева] тру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9.8 Другие  уточненные  болезни  слуховой  [евстахиевой]</w:t>
      </w:r>
    </w:p>
    <w:p>
      <w:pPr>
        <w:pStyle w:val="ConsPlusNonformat"/>
        <w:widowControl/>
        <w:rPr/>
      </w:pPr>
      <w:r>
        <w:rPr/>
        <w:t>тр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69.9 Болезнь слуховой [евстахиевой] труб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70 Мастоидит и родственные состоя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0.0 Острый мастои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0.1 Хронический мастои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0.2 Петроз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0.8 Другие мастоидиты и родственные состоя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0.9 Мастоид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71 Холестеатома среднего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ецидивирующая холестеатома после мастоидэктомии (H9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олестеатома наружного уха (H60.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72 Перфорация барабанной перепо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ерфорация барабанной перепон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слевоспал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устойчивая посттравмат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авматический  разрыв   барабанной   перепонки</w:t>
      </w:r>
    </w:p>
    <w:p>
      <w:pPr>
        <w:pStyle w:val="ConsPlusNonformat"/>
        <w:widowControl/>
        <w:rPr/>
      </w:pPr>
      <w:r>
        <w:rPr/>
        <w:t>(S0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2.0 Центральная перфорация барабанной перепо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2.1 Перфорация барабанной перепонки в области ат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2.2 Другие краевые перфорации барабанной перепо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2.8 Другие перфорации барабанной перепо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2.9 Перфорация барабанной перепонк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73 Другие болезни барабанной перепо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3.0 Острый мир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о средним отитом (H65-H6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3.1 Хронический мир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о средним отитом (H65-H6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3.8 Другие уточненные болезни барабанной перепо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3.9 Болезнь барабанной перепонк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74 Другие болезни среднего уха и сосцевидного отрос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4.0 Тимпаноскле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4.1 Адгезивная болезнь среднего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"клейкое" ухо (H6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4.2 Разрыв и дислокация слуховых кост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4.3 Другие приобретенные дефекты слуховых кост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4.4 Полип среднего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4.8 Другие    уточненные    болезни   среднего   уха   и</w:t>
      </w:r>
    </w:p>
    <w:p>
      <w:pPr>
        <w:pStyle w:val="ConsPlusNonformat"/>
        <w:widowControl/>
        <w:rPr/>
      </w:pPr>
      <w:r>
        <w:rPr/>
        <w:t>сосцевидного отрос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4.9 Болезнь   среднего   уха   и  сосцевидного  отростка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75* Другие поражения среднего уха и сосцевидного отростка при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5.0* Мастоидит при инфекционных и паразитарных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75.8* Другие    уточненные   болезни   среднего   уха   и</w:t>
      </w:r>
    </w:p>
    <w:p>
      <w:pPr>
        <w:pStyle w:val="ConsPlusNonformat"/>
        <w:widowControl/>
        <w:rPr/>
      </w:pPr>
      <w:r>
        <w:rPr/>
        <w:t>сосцевидного отростка при болезнях,  классифицированных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ВНУТРЕННЕГО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H80-H8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80 Отоскле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отоспонг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80.0 Отосклероз,     вовлекающий      овальное      окно,</w:t>
      </w:r>
    </w:p>
    <w:p>
      <w:pPr>
        <w:pStyle w:val="ConsPlusNonformat"/>
        <w:widowControl/>
        <w:rPr/>
      </w:pPr>
      <w:r>
        <w:rPr/>
        <w:t>необлитерирующ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80.1 Отосклероз,     вовлекающий      овальное      окно,</w:t>
      </w:r>
    </w:p>
    <w:p>
      <w:pPr>
        <w:pStyle w:val="ConsPlusNonformat"/>
        <w:widowControl/>
        <w:rPr/>
      </w:pPr>
      <w:r>
        <w:rPr/>
        <w:t>облитерирующ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80.2 Кохлеарный отоскле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80.8 Другие формы отосклер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80.9 Отосклер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81 Нарушения вестибулярной фун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головокруж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R4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эпидемическое (A8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81.0 Болезнь Мень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81.1 Доброкачественное параксизмальное головокруж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81.2 Вестибулярный нейрон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81.3 Другие периферические головок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81.4 Головокружение центрального проис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81.8 Другие нарушения вестибулярной фун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81.9 Нарушение вестибулярной функци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82* Вестибулярные синдромы при болезнях, классифицированных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83 Другие болезни внутреннего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83.0 Лабирин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83.1 Лабиринтная фисту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83.2 Лабиринтная дисфун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83.3 Шумовые эффекты внутреннего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83.8 Другие уточненные болезни внутреннего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83.9 Болезнь внутреннего ух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БОЛЕЗНИ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H90-H9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90 Кондуктивная и нейросенсорная потеря сл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врожденная глух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лухота БДУ (H91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утационная глухота НКДР (H9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теря слух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H91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незапная (идиопатическая) (H9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ызванная шумом (H8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тотоксическая (H9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0.0 Кондуктивная потеря слуха дву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0.1 Кондуктивная потеря слуха односторонняя с нормальным</w:t>
      </w:r>
    </w:p>
    <w:p>
      <w:pPr>
        <w:pStyle w:val="ConsPlusNonformat"/>
        <w:widowControl/>
        <w:rPr/>
      </w:pPr>
      <w:r>
        <w:rPr/>
        <w:t>слухом на противоположном ух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0.2 Кондуктивная потеря слуха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0.3 Нейросенсорная потеря слуха дву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0.4 Нейросенсорная    потеря   слуха   односторонняя   с</w:t>
      </w:r>
    </w:p>
    <w:p>
      <w:pPr>
        <w:pStyle w:val="ConsPlusNonformat"/>
        <w:widowControl/>
        <w:rPr/>
      </w:pPr>
      <w:r>
        <w:rPr/>
        <w:t>нормальным слухом на противоположном ух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0.5 Нейросенсорная потеря слуха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0.6 Смешанная кондуктивная и  нейросенсорная  тугоухость</w:t>
      </w:r>
    </w:p>
    <w:p>
      <w:pPr>
        <w:pStyle w:val="ConsPlusNonformat"/>
        <w:widowControl/>
        <w:rPr/>
      </w:pPr>
      <w:r>
        <w:rPr/>
        <w:t>дву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0.7 Смешанная кондуктивная и  нейросенсорная  тугоухость</w:t>
      </w:r>
    </w:p>
    <w:p>
      <w:pPr>
        <w:pStyle w:val="ConsPlusNonformat"/>
        <w:widowControl/>
        <w:rPr/>
      </w:pPr>
      <w:r>
        <w:rPr/>
        <w:t>односторонняя, с нормальным слухом на противоположном ух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0.8 Смешанная кондуктивная и  нейросенсорная  тугоухость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91 Другая потеря сл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номалии слухового восприятия (H9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тери слуха, классифицированные в рубрике H90.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еходящая ишемическая глухота (H9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сихогенная глухота (F44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рная пробка (H6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трата слуха, вызванная шумом (H8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1.0 Ототоксическая потеря сл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идентифицировать токсический агент</w:t>
      </w:r>
    </w:p>
    <w:p>
      <w:pPr>
        <w:pStyle w:val="ConsPlusNonformat"/>
        <w:widowControl/>
        <w:rPr/>
      </w:pPr>
      <w:r>
        <w:rPr/>
        <w:t>используют дополнительный код 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1.1 Пресбиакузи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1.2 Внезапная идиопатическая потеря сл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1.3 Мутационная глухота,  не классифицированная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1.8 Другие уточненные потери сл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1.9 Потеря слух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92 Оталгия и выделения из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2.0 Отал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2.1 Оторе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истечение спинномозговой  жидкости  через</w:t>
      </w:r>
    </w:p>
    <w:p>
      <w:pPr>
        <w:pStyle w:val="ConsPlusNonformat"/>
        <w:widowControl/>
        <w:rPr/>
      </w:pPr>
      <w:r>
        <w:rPr/>
        <w:t>ухо (G9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2.2 Кровотечение из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равматическое  кровотечение  (кодируется</w:t>
      </w:r>
    </w:p>
    <w:p>
      <w:pPr>
        <w:pStyle w:val="ConsPlusNonformat"/>
        <w:widowControl/>
        <w:rPr/>
      </w:pPr>
      <w:r>
        <w:rPr/>
        <w:t>по типу травм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93 Другие   болезни   уха,  не  классифицированные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3.0 Дегенеративные и сосудистые болезни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ресбиакузис (H9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3.1 Шум в ушах (субъективны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3.2 Другие аномалии слухового вос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луховые галлюцинации (R4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3.3 Болезни слухового н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3.8 Другие уточненные болезни 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3.9 Болезнь ух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94* Другие  поражения уха при болезнях,  классифицированных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4.0* Кохлеарный  неврит  при инфекционных и паразита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4.8* Другие   уточненные  поражения  уха  при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95 Поражения  уха  и  сосцевидного отростка после медицинских</w:t>
      </w:r>
    </w:p>
    <w:p>
      <w:pPr>
        <w:pStyle w:val="ConsPlusNonformat"/>
        <w:widowControl/>
        <w:rPr/>
      </w:pPr>
      <w:r>
        <w:rPr/>
        <w:t>процедур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5.0 Рецидивирующая     холестеатома     полости    после</w:t>
      </w:r>
    </w:p>
    <w:p>
      <w:pPr>
        <w:pStyle w:val="ConsPlusNonformat"/>
        <w:widowControl/>
        <w:rPr/>
      </w:pPr>
      <w:r>
        <w:rPr/>
        <w:t>мастоидэкто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5.1 Другие поражения после мастоидэкто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5.8 Другие поражения уха и сосцевидного  отростка  после</w:t>
      </w:r>
    </w:p>
    <w:p>
      <w:pPr>
        <w:pStyle w:val="ConsPlusNonformat"/>
        <w:widowControl/>
        <w:rPr/>
      </w:pPr>
      <w:r>
        <w:rPr/>
        <w:t>медицинских процед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H95.9 Поражение  уха   и   сосцевидного   отростка   после</w:t>
      </w:r>
    </w:p>
    <w:p>
      <w:pPr>
        <w:pStyle w:val="ConsPlusNonformat"/>
        <w:widowControl/>
        <w:rPr/>
      </w:pPr>
      <w:r>
        <w:rPr/>
        <w:t>медицинских процедур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КЛАСС IX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БОЛЕЗНИ СИСТЕМЫ КРОВООБРАЩЕНИЯ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(I00-I99)</w:t>
      </w:r>
    </w:p>
    <w:p>
      <w:pPr>
        <w:pStyle w:val="ConsPlusNonformat"/>
        <w:widowControl/>
        <w:rPr>
          <w:color w:val="FF0000"/>
        </w:rPr>
      </w:pPr>
      <w:r>
        <w:rPr>
          <w:color w:val="FF000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эндокринной системы,  расстройства питания и нарушения</w:t>
      </w:r>
    </w:p>
    <w:p>
      <w:pPr>
        <w:pStyle w:val="ConsPlusNonformat"/>
        <w:widowControl/>
        <w:rPr/>
      </w:pPr>
      <w:r>
        <w:rPr/>
        <w:t>обмена веществ (E00-E9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ые аномалии,  деформации   и   хромосомные   нарушения</w:t>
      </w:r>
    </w:p>
    <w:p>
      <w:pPr>
        <w:pStyle w:val="ConsPlusNonformat"/>
        <w:widowControl/>
        <w:rPr/>
      </w:pPr>
      <w:r>
        <w:rPr/>
        <w:t>(Q00-Q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которые инфекционные и паразитарные болезни (A00-B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овообразования (C00-D4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ложнения беременности,   родов   и   послеродового   периода</w:t>
      </w:r>
    </w:p>
    <w:p>
      <w:pPr>
        <w:pStyle w:val="ConsPlusNonformat"/>
        <w:widowControl/>
        <w:rPr/>
      </w:pPr>
      <w:r>
        <w:rPr/>
        <w:t>(O00-O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дельные состояния,  возникающие  в   перинатальном   периоде</w:t>
      </w:r>
    </w:p>
    <w:p>
      <w:pPr>
        <w:pStyle w:val="ConsPlusNonformat"/>
        <w:widowControl/>
        <w:rPr/>
      </w:pPr>
      <w:r>
        <w:rPr/>
        <w:t>(P00-P9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мптомы, признаки  и  отклонения  от  нормы,  выявленные  при</w:t>
      </w:r>
    </w:p>
    <w:p>
      <w:pPr>
        <w:pStyle w:val="ConsPlusNonformat"/>
        <w:widowControl/>
        <w:rPr/>
      </w:pPr>
      <w:r>
        <w:rPr/>
        <w:t>клинических и лабораторных исследованиях,  не классифицированные в</w:t>
      </w:r>
    </w:p>
    <w:p>
      <w:pPr>
        <w:pStyle w:val="ConsPlusNonformat"/>
        <w:widowControl/>
        <w:rPr/>
      </w:pPr>
      <w:r>
        <w:rPr/>
        <w:t>других рубриках (R00-R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стемные нарушения соединительной ткани (M30-M3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, отравления и некоторые другие последствия  воздействия</w:t>
      </w:r>
    </w:p>
    <w:p>
      <w:pPr>
        <w:pStyle w:val="ConsPlusNonformat"/>
        <w:widowControl/>
        <w:rPr/>
      </w:pPr>
      <w:r>
        <w:rPr/>
        <w:t>внешних причин (S00-T9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нзиторные церебральные ишемические приступы  и  родственные</w:t>
      </w:r>
    </w:p>
    <w:p>
      <w:pPr>
        <w:pStyle w:val="ConsPlusNonformat"/>
        <w:widowControl/>
        <w:rPr/>
      </w:pPr>
      <w:r>
        <w:rPr/>
        <w:t>синдромы (G45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ТРАЯ РЕВМАТИЧЕСКАЯ ЛИХОРА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I00-I0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00 Ревматическая лихорадка без упоминания о вовлечении сердц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01 Ревматическая лихорадка с вовлечением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хронические   болезни   сердца   ревматического</w:t>
      </w:r>
    </w:p>
    <w:p>
      <w:pPr>
        <w:pStyle w:val="ConsPlusNonformat"/>
        <w:widowControl/>
        <w:rPr/>
      </w:pPr>
      <w:r>
        <w:rPr/>
        <w:t>происхождения   (I05-I09)   без  одновременного  развития  острого</w:t>
      </w:r>
    </w:p>
    <w:p>
      <w:pPr>
        <w:pStyle w:val="ConsPlusNonformat"/>
        <w:widowControl/>
        <w:rPr/>
      </w:pPr>
      <w:r>
        <w:rPr/>
        <w:t>ревматического  процесса  или  без  явлений  активизирования   или</w:t>
      </w:r>
    </w:p>
    <w:p>
      <w:pPr>
        <w:pStyle w:val="ConsPlusNonformat"/>
        <w:widowControl/>
        <w:rPr/>
      </w:pPr>
      <w:r>
        <w:rPr/>
        <w:t>рецидива  этого  процесса.  При  появлении  сомнений  относительно</w:t>
      </w:r>
    </w:p>
    <w:p>
      <w:pPr>
        <w:pStyle w:val="ConsPlusNonformat"/>
        <w:widowControl/>
        <w:rPr/>
      </w:pPr>
      <w:r>
        <w:rPr/>
        <w:t>активности  ревматического  процесса  к  моменту  смерти   следует</w:t>
      </w:r>
    </w:p>
    <w:p>
      <w:pPr>
        <w:pStyle w:val="ConsPlusNonformat"/>
        <w:widowControl/>
        <w:rPr/>
      </w:pPr>
      <w:r>
        <w:rPr/>
        <w:t>обратиться  к  рекомендациям  и  правилам  кодирования смертности,</w:t>
      </w:r>
    </w:p>
    <w:p>
      <w:pPr>
        <w:pStyle w:val="ConsPlusNonformat"/>
        <w:widowControl/>
        <w:rPr/>
      </w:pPr>
      <w:r>
        <w:rPr/>
        <w:t>изложенным в ч. 2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1.0 Острый ревматический перикар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ерикардит,    не    обозначенный     как</w:t>
      </w:r>
    </w:p>
    <w:p>
      <w:pPr>
        <w:pStyle w:val="ConsPlusNonformat"/>
        <w:widowControl/>
        <w:rPr/>
      </w:pPr>
      <w:r>
        <w:rPr/>
        <w:t>ревматический (I3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1.1 Острый ревматический эндокар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1.2 Острый ревматический миокар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1.8 Другие острые ревматические болезни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1.9 Острая ревматическая болезнь сердц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02 Ревматическая хоре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хорея Сиденх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хоре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G25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Хантингтона (G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2.0 Ревматическая хорея с вовлечением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2.9 Ревматическая хорея без вовлечения сердц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ХРОНИЧЕСКИЕ РЕВМАТИЧЕСКИЕ БОЛЕЗНИ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I05-I0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05 Ревматические болезни митрального 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остояния, классифицированные в рубриках I05.0 и</w:t>
      </w:r>
    </w:p>
    <w:p>
      <w:pPr>
        <w:pStyle w:val="ConsPlusNonformat"/>
        <w:widowControl/>
        <w:rPr/>
      </w:pPr>
      <w:r>
        <w:rPr/>
        <w:t>I05.2-I05.9, уточненные или не уточненные как ревмат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лучаи, уточненные как неревматические (I3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5.0 Митральный стен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5.1 Ревматическая недостаточность митрального 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5.2 Митральный стеноз с недостаточ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5.8 Другие болезни митрального 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5.9 Болезнь митрального клапан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06 Ревматические болезни аортального 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лучаи, не уточненные как ревматические (I3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6.0 Ревматический аортальный стен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6.1 Ревматическая недостаточность аортального 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6.2 Ревматический аортальный стеноз с недостаточ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6.8 Другие ревматические болезни аортального 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6.9 Ревматическая     болезнь     аортального    клапана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07 Ревматические болезни трехстворчатого 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лучаи,   уточненные   или   не  уточненные  как</w:t>
      </w:r>
    </w:p>
    <w:p>
      <w:pPr>
        <w:pStyle w:val="ConsPlusNonformat"/>
        <w:widowControl/>
        <w:rPr/>
      </w:pPr>
      <w:r>
        <w:rPr/>
        <w:t>ревмат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лучаи, уточненные как неревматические (I3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7.0 Трикуспидальный стен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7.1 Трикуспидальная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7.2 Трикуспидальный стеноз с недостаточ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7.8 Другие болезни трехстворчатого 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7.9 Болезнь трехстворчатого клапан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08 Поражения нескольких клап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лучаи,   уточненные   или   не  уточненные  как</w:t>
      </w:r>
    </w:p>
    <w:p>
      <w:pPr>
        <w:pStyle w:val="ConsPlusNonformat"/>
        <w:widowControl/>
        <w:rPr/>
      </w:pPr>
      <w:r>
        <w:rPr/>
        <w:t>ревмат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евматические болезни эндокарда, клапан не уточнен (I0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ндокардит, клапан не уточнен (I3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8.0 Сочетанные  поражения  митрального   и   аортального</w:t>
      </w:r>
    </w:p>
    <w:p>
      <w:pPr>
        <w:pStyle w:val="ConsPlusNonformat"/>
        <w:widowControl/>
        <w:rPr/>
      </w:pPr>
      <w:r>
        <w:rPr/>
        <w:t>клап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8.1 Сочетанные поражения митрального  и  трехстворчатого</w:t>
      </w:r>
    </w:p>
    <w:p>
      <w:pPr>
        <w:pStyle w:val="ConsPlusNonformat"/>
        <w:widowControl/>
        <w:rPr/>
      </w:pPr>
      <w:r>
        <w:rPr/>
        <w:t>клап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8.2 Сочетанные поражения аортального  и  трехстворчатого</w:t>
      </w:r>
    </w:p>
    <w:p>
      <w:pPr>
        <w:pStyle w:val="ConsPlusNonformat"/>
        <w:widowControl/>
        <w:rPr/>
      </w:pPr>
      <w:r>
        <w:rPr/>
        <w:t>клап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8.3 Сочетанные  поражения  митрального,  аортального   и</w:t>
      </w:r>
    </w:p>
    <w:p>
      <w:pPr>
        <w:pStyle w:val="ConsPlusNonformat"/>
        <w:widowControl/>
        <w:rPr/>
      </w:pPr>
      <w:r>
        <w:rPr/>
        <w:t>трехстворчатого клап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8.8 Другие множественные болезни клап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8.9 Множественное поражение клапанов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09 Другие ревматические болезни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9.0 Ревматический миокар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миокардит,      не     уточненный     как</w:t>
      </w:r>
    </w:p>
    <w:p>
      <w:pPr>
        <w:pStyle w:val="ConsPlusNonformat"/>
        <w:widowControl/>
        <w:rPr/>
      </w:pPr>
      <w:r>
        <w:rPr/>
        <w:t>ревматический (I5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9.1 Ревматические болезни эндокарда, клапан не уточн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эндокардит, клапан не уточнен (I3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9.2 Хронический ревматический перикар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остояния,     не     уточненные      как</w:t>
      </w:r>
    </w:p>
    <w:p>
      <w:pPr>
        <w:pStyle w:val="ConsPlusNonformat"/>
        <w:widowControl/>
        <w:rPr/>
      </w:pPr>
      <w:r>
        <w:rPr/>
        <w:t>ревматические (I3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9.8 Другие уточненные ревматические болезни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09.9 Ревматические болезни сердца неуточн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ревматоидный кардит (M05.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, ХАРАКТЕРИЗУЮЩИЕСЯ ПОВЫШЕННЫМ КРОВЯНЫМ ДАВ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I10-I1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егочная гипертензия (I2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онатальная гипертензия (P2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ложняющие беременность,   роды   или   послеродовой   период</w:t>
      </w:r>
    </w:p>
    <w:p>
      <w:pPr>
        <w:pStyle w:val="ConsPlusNonformat"/>
        <w:widowControl/>
        <w:rPr/>
      </w:pPr>
      <w:r>
        <w:rPr/>
        <w:t>(O10-O11, O13-O16) с вовлечением коронарных сосудов (I20-I2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10 Эссенциальная (первичная) гипертен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 поражением сосуд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 xml:space="preserve">- </w:t>
      </w:r>
      <w:r>
        <w:rPr/>
        <w:t>глаза</w:t>
      </w:r>
      <w:r>
        <w:rPr>
          <w:lang w:val="en-US"/>
        </w:rPr>
        <w:t xml:space="preserve"> (H35.0)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- </w:t>
      </w:r>
      <w:r>
        <w:rPr/>
        <w:t>мозга</w:t>
      </w:r>
      <w:r>
        <w:rPr>
          <w:lang w:val="en-US"/>
        </w:rPr>
        <w:t xml:space="preserve"> (I60-I69)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I11 Гипертензивная болезнь сердца [гипертоническая  болезнь  с</w:t>
      </w:r>
    </w:p>
    <w:p>
      <w:pPr>
        <w:pStyle w:val="ConsPlusNonformat"/>
        <w:widowControl/>
        <w:rPr/>
      </w:pPr>
      <w:r>
        <w:rPr/>
        <w:t>преимущественным поражением сердц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любое состояние,  указанное  в  рубриках  I50.-,</w:t>
      </w:r>
    </w:p>
    <w:p>
      <w:pPr>
        <w:pStyle w:val="ConsPlusNonformat"/>
        <w:widowControl/>
        <w:rPr/>
      </w:pPr>
      <w:r>
        <w:rPr/>
        <w:t>I51.4-I51.9, обусловленное гипертенз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11.0 Гипертензивная    [гипертоническая]    болезнь     с</w:t>
      </w:r>
    </w:p>
    <w:p>
      <w:pPr>
        <w:pStyle w:val="ConsPlusNonformat"/>
        <w:widowControl/>
        <w:rPr/>
      </w:pPr>
      <w:r>
        <w:rPr/>
        <w:t>преимущественным   поражением   сердца   с  (застойной)  сердечной</w:t>
      </w:r>
    </w:p>
    <w:p>
      <w:pPr>
        <w:pStyle w:val="ConsPlusNonformat"/>
        <w:widowControl/>
        <w:rPr/>
      </w:pPr>
      <w:r>
        <w:rPr/>
        <w:t>недостаточ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11.9 Гипертензивная     [гипертоническая]    болезнь    с</w:t>
      </w:r>
    </w:p>
    <w:p>
      <w:pPr>
        <w:pStyle w:val="ConsPlusNonformat"/>
        <w:widowControl/>
        <w:rPr/>
      </w:pPr>
      <w:r>
        <w:rPr/>
        <w:t>преимущественным  поражением  сердца  без  (застойной)   сердечной</w:t>
      </w:r>
    </w:p>
    <w:p>
      <w:pPr>
        <w:pStyle w:val="ConsPlusNonformat"/>
        <w:widowControl/>
        <w:rPr/>
      </w:pPr>
      <w:r>
        <w:rPr/>
        <w:t>недостаточ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12 Гипертензивная       [гипертоническая]      болезнь      с</w:t>
      </w:r>
    </w:p>
    <w:p>
      <w:pPr>
        <w:pStyle w:val="ConsPlusNonformat"/>
        <w:widowControl/>
        <w:rPr/>
      </w:pPr>
      <w:r>
        <w:rPr/>
        <w:t>преимущественным поражением п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ртериосклероз п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ртериосклеротический нефрит                 (хронический)</w:t>
      </w:r>
    </w:p>
    <w:p>
      <w:pPr>
        <w:pStyle w:val="ConsPlusNonformat"/>
        <w:widowControl/>
        <w:rPr/>
      </w:pPr>
      <w:r>
        <w:rPr/>
        <w:t>(интерстициальны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пертензивная нефр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юбое состояние,  указанное в рубриках  N18.-,  N19.-  или</w:t>
      </w:r>
    </w:p>
    <w:p>
      <w:pPr>
        <w:pStyle w:val="ConsPlusNonformat"/>
        <w:widowControl/>
        <w:rPr/>
      </w:pPr>
      <w:r>
        <w:rPr/>
        <w:t>N26.- в сочетании с любым состоянием, указанным в рубрике I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фроскле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торичная гипертензия (I1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12.0 Гипертензивная    [гипертоническая]    болезнь     с</w:t>
      </w:r>
    </w:p>
    <w:p>
      <w:pPr>
        <w:pStyle w:val="ConsPlusNonformat"/>
        <w:widowControl/>
        <w:rPr/>
      </w:pPr>
      <w:r>
        <w:rPr/>
        <w:t>преимущественным поражением почек с почечной недостаточ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12.9 Гипертензивная    [гипертоническая]    болезнь     с</w:t>
      </w:r>
    </w:p>
    <w:p>
      <w:pPr>
        <w:pStyle w:val="ConsPlusNonformat"/>
        <w:widowControl/>
        <w:rPr/>
      </w:pPr>
      <w:r>
        <w:rPr/>
        <w:t>преимущественным поражением почек без почечной недостаточ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13 Гипертензивная       [гипертоническая]      болезнь      с</w:t>
      </w:r>
    </w:p>
    <w:p>
      <w:pPr>
        <w:pStyle w:val="ConsPlusNonformat"/>
        <w:widowControl/>
        <w:rPr/>
      </w:pPr>
      <w:r>
        <w:rPr/>
        <w:t>преимущественным поражением сердца и п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езн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ердечно - почеч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ердечно - сосудистая почеч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юбое состояние,  указанное в рубрике I11.-, в сочетании с</w:t>
      </w:r>
    </w:p>
    <w:p>
      <w:pPr>
        <w:pStyle w:val="ConsPlusNonformat"/>
        <w:widowControl/>
        <w:rPr/>
      </w:pPr>
      <w:r>
        <w:rPr/>
        <w:t>любым состоянием, указанным в рубрике I12.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13.0 Гипертензивная     [гипертоническая]    болезнь    с</w:t>
      </w:r>
    </w:p>
    <w:p>
      <w:pPr>
        <w:pStyle w:val="ConsPlusNonformat"/>
        <w:widowControl/>
        <w:rPr/>
      </w:pPr>
      <w:r>
        <w:rPr/>
        <w:t>преимущественным поражением сердца и почек с (застойной) сердечной</w:t>
      </w:r>
    </w:p>
    <w:p>
      <w:pPr>
        <w:pStyle w:val="ConsPlusNonformat"/>
        <w:widowControl/>
        <w:rPr/>
      </w:pPr>
      <w:r>
        <w:rPr/>
        <w:t>недостаточ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13.1 Гипертензивная    [гипертоническая]    болезнь     с</w:t>
      </w:r>
    </w:p>
    <w:p>
      <w:pPr>
        <w:pStyle w:val="ConsPlusNonformat"/>
        <w:widowControl/>
        <w:rPr/>
      </w:pPr>
      <w:r>
        <w:rPr/>
        <w:t>преимущественным поражением почек с почечной недостаточ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13.2 Гипертензивная    [гипертоническая]    болезнь     с</w:t>
      </w:r>
    </w:p>
    <w:p>
      <w:pPr>
        <w:pStyle w:val="ConsPlusNonformat"/>
        <w:widowControl/>
        <w:rPr/>
      </w:pPr>
      <w:r>
        <w:rPr/>
        <w:t>преимущественным поражением сердца и почек с (застойной) сердечной</w:t>
      </w:r>
    </w:p>
    <w:p>
      <w:pPr>
        <w:pStyle w:val="ConsPlusNonformat"/>
        <w:widowControl/>
        <w:rPr/>
      </w:pPr>
      <w:r>
        <w:rPr/>
        <w:t>недостаточностью и почечной недостаточ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13.9 Гипертензивная     [гипертоническая]    болезнь    с</w:t>
      </w:r>
    </w:p>
    <w:p>
      <w:pPr>
        <w:pStyle w:val="ConsPlusNonformat"/>
        <w:widowControl/>
        <w:rPr/>
      </w:pPr>
      <w:r>
        <w:rPr/>
        <w:t>преимущественным поражением сердца и почек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15 Вторичная гипертен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 вовлечением сосуд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 xml:space="preserve">- </w:t>
      </w:r>
      <w:r>
        <w:rPr/>
        <w:t>глаза</w:t>
      </w:r>
      <w:r>
        <w:rPr>
          <w:lang w:val="en-US"/>
        </w:rPr>
        <w:t xml:space="preserve"> (H35.0)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- </w:t>
      </w:r>
      <w:r>
        <w:rPr/>
        <w:t>мозга</w:t>
      </w:r>
      <w:r>
        <w:rPr>
          <w:lang w:val="en-US"/>
        </w:rPr>
        <w:t xml:space="preserve"> (I60-I69)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</w:t>
      </w:r>
      <w:r>
        <w:rPr/>
        <w:t>I15.0 Реноваскулярная гипертен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15.1 Гипертензия   вторичная   по   отношению   к  другим</w:t>
      </w:r>
    </w:p>
    <w:p>
      <w:pPr>
        <w:pStyle w:val="ConsPlusNonformat"/>
        <w:widowControl/>
        <w:rPr/>
      </w:pPr>
      <w:r>
        <w:rPr/>
        <w:t>поражениям п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15.2 Гипертензия  вторичная  по  отношению  к эндокринным</w:t>
      </w:r>
    </w:p>
    <w:p>
      <w:pPr>
        <w:pStyle w:val="ConsPlusNonformat"/>
        <w:widowControl/>
        <w:rPr/>
      </w:pPr>
      <w:r>
        <w:rPr/>
        <w:t>нарушен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15.8 Другая вторичная гипертен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15.9 Вторичная гипертенз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ШЕМИЧЕСКАЯ БОЛЕЗНЬ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I20-I2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с упоминанием о гипертензии (I10-I1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20 Стенокардия [грудная жаб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0.0 Нестабильная стенокар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0.1 Стенокардия с документально подтвержденным спазм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0.8 Другие формы стенокард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0.9 Стенокард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21 Острый инфаркт мио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инфаркт  миокарда,  уточненный  как  острый  или</w:t>
      </w:r>
    </w:p>
    <w:p>
      <w:pPr>
        <w:pStyle w:val="ConsPlusNonformat"/>
        <w:widowControl/>
        <w:rPr/>
      </w:pPr>
      <w:r>
        <w:rPr/>
        <w:t>установленной продолжительностью 4  недели  (28  дней)  или  менее</w:t>
      </w:r>
    </w:p>
    <w:p>
      <w:pPr>
        <w:pStyle w:val="ConsPlusNonformat"/>
        <w:widowControl/>
        <w:rPr/>
      </w:pPr>
      <w:r>
        <w:rPr/>
        <w:t>после возникновения острого нач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нфаркт миокард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еренесенный в прошлом (I2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следующий (I2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уточненный как хронический или продолжительностью  более</w:t>
      </w:r>
    </w:p>
    <w:p>
      <w:pPr>
        <w:pStyle w:val="ConsPlusNonformat"/>
        <w:widowControl/>
        <w:rPr/>
      </w:pPr>
      <w:r>
        <w:rPr/>
        <w:t>4 нед более 28 дней) от начала (I2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которые текущие  осложнения   после   острого   инфаркта</w:t>
      </w:r>
    </w:p>
    <w:p>
      <w:pPr>
        <w:pStyle w:val="ConsPlusNonformat"/>
        <w:widowControl/>
        <w:rPr/>
      </w:pPr>
      <w:r>
        <w:rPr/>
        <w:t>миокарда (I2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тинфарктный миокардиальный синдром (I2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1.0 Острый   трансмуральный   инфаркт   передней  стенки</w:t>
      </w:r>
    </w:p>
    <w:p>
      <w:pPr>
        <w:pStyle w:val="ConsPlusNonformat"/>
        <w:widowControl/>
        <w:rPr/>
      </w:pPr>
      <w:r>
        <w:rPr/>
        <w:t>мио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1.1 Острый трансмуральный инфаркт нижней стенки мио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1.2 Острый  трансмуральный   инфаркт   миокарда   других</w:t>
      </w:r>
    </w:p>
    <w:p>
      <w:pPr>
        <w:pStyle w:val="ConsPlusNonformat"/>
        <w:widowControl/>
        <w:rPr/>
      </w:pPr>
      <w:r>
        <w:rPr/>
        <w:t>уточненны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1.3 Острый трансмуральный инфаркт миокарда  не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1.4 Острый субэндокардиальный инфаркт мио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1.9 Острый инфаркт миокарда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22 Повторный инфаркт мио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рецидивирующий инфаркт мио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инфаркт  миокарда,  уточненный  как хронический</w:t>
      </w:r>
    </w:p>
    <w:p>
      <w:pPr>
        <w:pStyle w:val="ConsPlusNonformat"/>
        <w:widowControl/>
        <w:rPr/>
      </w:pPr>
      <w:r>
        <w:rPr/>
        <w:t>или с установленной продолжительностью более 4  недель  (более  28</w:t>
      </w:r>
    </w:p>
    <w:p>
      <w:pPr>
        <w:pStyle w:val="ConsPlusNonformat"/>
        <w:widowControl/>
        <w:rPr/>
      </w:pPr>
      <w:r>
        <w:rPr/>
        <w:t>дней) от начала (I2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2.0 Повторный инфаркт передней стенки мио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2.1 Повторный инфаркт нижней стенки мио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2.8 Повторный   инфаркт   миокарда   другой   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2.9 Повторный инфаркт миокарда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23 Некоторые текущие осложнения острого инфаркта мио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еречисленные состоя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 уточненные как текущие  осложнения  острого  инфаркта</w:t>
      </w:r>
    </w:p>
    <w:p>
      <w:pPr>
        <w:pStyle w:val="ConsPlusNonformat"/>
        <w:widowControl/>
        <w:rPr/>
      </w:pPr>
      <w:r>
        <w:rPr/>
        <w:t>миокарда (I31.-, I5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опровождающие острый инфаркт миокарда (I21-I2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3.0 Гемоперикард   как   ближайшее   осложнение  острого</w:t>
      </w:r>
    </w:p>
    <w:p>
      <w:pPr>
        <w:pStyle w:val="ConsPlusNonformat"/>
        <w:widowControl/>
        <w:rPr/>
      </w:pPr>
      <w:r>
        <w:rPr/>
        <w:t>инфаркта мио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3.1 Дефект   межпредсердной   перегородки   как  текущее</w:t>
      </w:r>
    </w:p>
    <w:p>
      <w:pPr>
        <w:pStyle w:val="ConsPlusNonformat"/>
        <w:widowControl/>
        <w:rPr/>
      </w:pPr>
      <w:r>
        <w:rPr/>
        <w:t>осложнение острого инфаркта мио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3.2 Дефект   межжелудочковой   перегородки  как  текущее</w:t>
      </w:r>
    </w:p>
    <w:p>
      <w:pPr>
        <w:pStyle w:val="ConsPlusNonformat"/>
        <w:widowControl/>
        <w:rPr/>
      </w:pPr>
      <w:r>
        <w:rPr/>
        <w:t>осложнение острого инфаркта мио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3.3 Разрыв   сердечной   стенки  без  гемоперикарда  как</w:t>
      </w:r>
    </w:p>
    <w:p>
      <w:pPr>
        <w:pStyle w:val="ConsPlusNonformat"/>
        <w:widowControl/>
        <w:rPr/>
      </w:pPr>
      <w:r>
        <w:rPr/>
        <w:t>текущее осложнение острого инфаркта мио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гемоперикардом (I2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3.4 Разрыв  сухожильной  хорды  как  текущее  осложнение</w:t>
      </w:r>
    </w:p>
    <w:p>
      <w:pPr>
        <w:pStyle w:val="ConsPlusNonformat"/>
        <w:widowControl/>
        <w:rPr/>
      </w:pPr>
      <w:r>
        <w:rPr/>
        <w:t>острого инфаркта мио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3.5 Разрыв  сосочковой  мышцы  как  текущее   осложнение</w:t>
      </w:r>
    </w:p>
    <w:p>
      <w:pPr>
        <w:pStyle w:val="ConsPlusNonformat"/>
        <w:widowControl/>
        <w:rPr/>
      </w:pPr>
      <w:r>
        <w:rPr/>
        <w:t>острого инфаркта мио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3.6 Тромбоз  предсердия,  ушка  предсердия  и  желудочка</w:t>
      </w:r>
    </w:p>
    <w:p>
      <w:pPr>
        <w:pStyle w:val="ConsPlusNonformat"/>
        <w:widowControl/>
        <w:rPr/>
      </w:pPr>
      <w:r>
        <w:rPr/>
        <w:t>сердца как текущее осложнение острого инфаркта мио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3.8 Другие текущие осложнения острого инфаркта миокар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24 Другие формы острой ишемической болезни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еходящая ишемия миокарда новорожденного (P29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тенокардия (I2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4.0 Коронарный  тромбоз,  не   приводящий   к   инфаркту</w:t>
      </w:r>
    </w:p>
    <w:p>
      <w:pPr>
        <w:pStyle w:val="ConsPlusNonformat"/>
        <w:widowControl/>
        <w:rPr/>
      </w:pPr>
      <w:r>
        <w:rPr/>
        <w:t>мио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Исключено: коронарный   тромбоз    хронический    или</w:t>
      </w:r>
    </w:p>
    <w:p>
      <w:pPr>
        <w:pStyle w:val="ConsPlusNonformat"/>
        <w:widowControl/>
        <w:rPr/>
      </w:pPr>
      <w:r>
        <w:rPr/>
        <w:t>установленной продолжительностью более 4 недель (более 28 дней) от</w:t>
      </w:r>
    </w:p>
    <w:p>
      <w:pPr>
        <w:pStyle w:val="ConsPlusNonformat"/>
        <w:widowControl/>
        <w:rPr/>
      </w:pPr>
      <w:r>
        <w:rPr/>
        <w:t>начала (I2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4.1 Синдром Дрессл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4.8 Другие формы острой ишемической болезни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4.9 Острая ишемическая болезнь сердца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ишемическая болезнь сердца  (хроническая)</w:t>
      </w:r>
    </w:p>
    <w:p>
      <w:pPr>
        <w:pStyle w:val="ConsPlusNonformat"/>
        <w:widowControl/>
        <w:rPr/>
      </w:pPr>
      <w:r>
        <w:rPr/>
        <w:t>БДУ (I25.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25 Хроническая ишемическая болезнь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Исключено: сердечно - сосудистая болезнь БДУ (I51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5.0 Атеросклеротическая  сердечно  - сосудистая болезнь,</w:t>
      </w:r>
    </w:p>
    <w:p>
      <w:pPr>
        <w:pStyle w:val="ConsPlusNonformat"/>
        <w:widowControl/>
        <w:rPr/>
      </w:pPr>
      <w:r>
        <w:rPr/>
        <w:t>так описа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5.1 Атеросклеротическая болезнь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5.2 Перенесенный в прошлом инфаркт мио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5.3 Аневризма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5.4 Аневризма коронар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рожденная коронарная (артерии) аневризма</w:t>
      </w:r>
    </w:p>
    <w:p>
      <w:pPr>
        <w:pStyle w:val="ConsPlusNonformat"/>
        <w:widowControl/>
        <w:rPr/>
      </w:pPr>
      <w:r>
        <w:rPr/>
        <w:t>(Q2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5.5 Ишемическая кардиоми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5.6 Бессимптомная ишемия мио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5.8 Другие формы хронической ишемической болезни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5.9 Хроническая ишемическая болезнь сердц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ЕГОЧНОЕ СЕРДЦЕ И НАРУШЕНИЯ ЛЕГОЧНОГО КРОВООБРА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I26-I2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26 Легочная эмбо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легочный(ая) (артерии) (вены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фар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ромб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ромбоэмбо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сложняющ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борт (O03-O07),  внематочную или молярную  беременность</w:t>
      </w:r>
    </w:p>
    <w:p>
      <w:pPr>
        <w:pStyle w:val="ConsPlusNonformat"/>
        <w:widowControl/>
        <w:rPr/>
      </w:pPr>
      <w:r>
        <w:rPr/>
        <w:t>(O00-O07, O0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еременность, роды и послеродовой период (O8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6.0 Легочная  эмболия  с  упоминанием об остром легочном</w:t>
      </w:r>
    </w:p>
    <w:p>
      <w:pPr>
        <w:pStyle w:val="ConsPlusNonformat"/>
        <w:widowControl/>
        <w:rPr/>
      </w:pPr>
      <w:r>
        <w:rPr/>
        <w:t>сердц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6.9 Легочная  эмболия  без упоминания об остром легочном</w:t>
      </w:r>
    </w:p>
    <w:p>
      <w:pPr>
        <w:pStyle w:val="ConsPlusNonformat"/>
        <w:widowControl/>
        <w:rPr/>
      </w:pPr>
      <w:r>
        <w:rPr/>
        <w:t>сердц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27 Другие формы легочно - сердечной недостато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7.0 Первичная легочная гипертен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7.1 Кифосколиотическая болезнь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7.8 Другие   уточненные   формы   легочно   -  сердечной</w:t>
      </w:r>
    </w:p>
    <w:p>
      <w:pPr>
        <w:pStyle w:val="ConsPlusNonformat"/>
        <w:widowControl/>
        <w:rPr/>
      </w:pPr>
      <w:r>
        <w:rPr/>
        <w:t>недостато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7.9 Легочно - сердечная недостаточность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28 Другие болезни легочных со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8.0 Артериовенозный свищ легочных со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8.1 Аневризма лего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8.8 Другие уточненные болезни легочных со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28.9 Болезнь легочных сосудов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БОЛЕЗНИ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I30-I5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30 Острый перикар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острый перикардиальный вып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ревматический перикардит (острый) (I0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0.0 Острый неспецифический идиопатический перикар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0.1 Инфекционный перикар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0.8 Другие формы острого перикард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0.9 Острый перикард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31 Другие болезни пери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езни, уточненные как ревматические (I0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которые текущие  осложнения  острого  инфаркта  миокарда</w:t>
      </w:r>
    </w:p>
    <w:p>
      <w:pPr>
        <w:pStyle w:val="ConsPlusNonformat"/>
        <w:widowControl/>
        <w:rPr/>
      </w:pPr>
      <w:r>
        <w:rPr/>
        <w:t>(I2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ткардиотомический синдром (I9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вма сердца (S2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1.0 Хронический адгезивный перикар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1.1 Хронический констриктивный перикар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1.2 Гемоперикард,   не   классифицированный   в 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1.3 Перикардиальный выпот (невоспалительны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1.8 Другие уточненные болезни пери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1.9 Болезни перикарда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32* Перикардит  при  болезнях,  классифицированных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2.0* Перикардит     при     бактериальных 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2.1* Перикардит при других инфекционных  и  паразитарных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2.8* Перикардит при других болезнях,  классифицированных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33 Острый и подострый эндокар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трый ревматический эндокардит (I0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ндокардит БДУ (I3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3.0 Острый и подострый инфекционный эндокар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3.9 Острый эндокард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34 Неревматические поражения митрального 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итральная (клапанная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олезнь (I05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достаточность (I0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теноз (I0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ражения, уточненные как ревматические (I0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 неустановленной причине, но с упоминанием 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олезни аортального клапана (I0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итральном стенозе или обструкции (I0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4.0 Митральная (клапанная)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4.1 Пролапс [пролабирование] митрального 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 Марфана (Q87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4.2 Неревматический стеноз митрального 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4.8 Другие неревматические поражения митрального 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4.9 Неревматическое    поражение   митрального   клапана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35 Неревматические поражения аортального 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пертрофический субаортальный стеноз (I4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ражения, уточненные как ревматические (I0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 неустановленной причине,  но с упоминанием  о  болезни</w:t>
      </w:r>
    </w:p>
    <w:p>
      <w:pPr>
        <w:pStyle w:val="ConsPlusNonformat"/>
        <w:widowControl/>
        <w:rPr/>
      </w:pPr>
      <w:r>
        <w:rPr/>
        <w:t>митрального клапана (I0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5.0 Аортальный (клапанный) стен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5.1 Аортальная (клапанная)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5.2 Аортальный (клапанный) стеноз с недостаточ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5.8 Другие поражения аортального 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5.9 Поражение аортального клапан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36 Неревматические поражения трехстворчатого 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ез уточнения причины (I0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точненные как ревматические (I0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6.0 Неревматический стеноз трехстворчатого 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6.1 Неревматическая    недостаточность   трехстворчатого</w:t>
      </w:r>
    </w:p>
    <w:p>
      <w:pPr>
        <w:pStyle w:val="ConsPlusNonformat"/>
        <w:widowControl/>
        <w:rPr/>
      </w:pPr>
      <w:r>
        <w:rPr/>
        <w:t>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6.2 Неревматический  стеноз  трехстворчатого  клапана  с</w:t>
      </w:r>
    </w:p>
    <w:p>
      <w:pPr>
        <w:pStyle w:val="ConsPlusNonformat"/>
        <w:widowControl/>
        <w:rPr/>
      </w:pPr>
      <w:r>
        <w:rPr/>
        <w:t>недостаточ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6.8 Другие   неревматические  поражения  трехстворчатого</w:t>
      </w:r>
    </w:p>
    <w:p>
      <w:pPr>
        <w:pStyle w:val="ConsPlusNonformat"/>
        <w:widowControl/>
        <w:rPr/>
      </w:pPr>
      <w:r>
        <w:rPr/>
        <w:t>кла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6.9 Неревматическое  поражение  трехстворчатого  клапана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37 Поражения клапана лего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нарушения, уточненные как ревматические (I09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7.0 Стеноз клапана лего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7.1 Недостаточность клапана лего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7.2 Стеноз клапана легочной артерии с недостаточ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7.8 Другие поражения клапана лего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7.9 Поражение клапана легочной артери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38 Эндокардит, клапан не уточн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лучаи, уточненные как ревматические (I0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ндокардиальный фиброэластоз (I42.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39* Эндокардит  и  поражения  клапанов  сердца  при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оражение эндокарда пр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олезни Либмана - Сакса (M32.1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рюшном тифе (A01.0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онококковой инфекции (A54.8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андидозной инфекции (B37.6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енингококковой инфекции (A39.5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евматоидном артрите (M05.3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ифилисе (A52.0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уберкулезе (A18.8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9.0* Поражения   митрального   клапана   при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9.1* Поражения   аортального   клапана   при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9.2* Поражения  трехстворчатого  клапана  при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9.3* Поражения клапана легочной  артерии  при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9.4* Множественные  поражения  клапанов  при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39.8* Эндокардит,  клапан  не  уточнен,   при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40 Острый миокар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0.0 Инфекционный миокар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0.1 Изолированный миокар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0.8 Другие виды острого миокард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0.9 Острый миокард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41* Миокардит   при  болезнях,  классифицированных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1.0* Миокардит      при      бактериальных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1.1* Миокардит при вирусных болезнях, классифицированных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1.2* Миокардит  при  других  инфекционных и паразитарных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1.8* Миокардит при других болезнях, классифицированных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42 Кардиоми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шемическая кардиомиопатия (I25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ардиомиопатия, осложняющ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еременность (O99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слеродовой период (O9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2.0 Дилатационная кардиоми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2.1 Обструктивная гипертрофическая кардиоми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2.2 Другая гипертрофическая кардиоми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2.3 Эндомиокардиальная (эозинофильная) болез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2.4 Эндокардиальный фиброэлас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2.5 Другая рестриктивная кардиоми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2.6 Алкогольная кардиоми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2.7 Кардиомиопатия,      обусловленная      воздействием</w:t>
      </w:r>
    </w:p>
    <w:p>
      <w:pPr>
        <w:pStyle w:val="ConsPlusNonformat"/>
        <w:widowControl/>
        <w:rPr/>
      </w:pPr>
      <w:r>
        <w:rPr/>
        <w:t>лекарственных средств и других внешних фак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2.8 Другие кардиоми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2.9 Кардиомиопат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43* Кардиомиопатия при болезнях,  классифицированных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3.0* Кардиомиопатия  при  инфекционных  и   паразитарных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3.1* Кардиомиопатия при метаболических наруше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3.2* Кардиомиопатия при расстройствах пит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3.8* Кардиомиопатия      при      других  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44 Предсердно  - желудочковая [атриовентрикулярная] блокада и</w:t>
      </w:r>
    </w:p>
    <w:p>
      <w:pPr>
        <w:pStyle w:val="ConsPlusNonformat"/>
        <w:widowControl/>
        <w:rPr/>
      </w:pPr>
      <w:r>
        <w:rPr/>
        <w:t>блокада левой ножки пучка [Гис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4.0 Предсердно - желудочковая блокада перв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4.1 Предсердно - желудочковая блокада втор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4.2 Предсердно - желудочковая блокада пол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4.3 Другая  и  неуточненная  предсердно  -  желудочковая</w:t>
      </w:r>
    </w:p>
    <w:p>
      <w:pPr>
        <w:pStyle w:val="ConsPlusNonformat"/>
        <w:widowControl/>
        <w:rPr/>
      </w:pPr>
      <w:r>
        <w:rPr/>
        <w:t>блока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4.4 Блокада передней ветви левой ножки пу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4.5 Блокада задней ветви левой ножки пу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4.6 Другие и неуточненные блокады пу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4.7 Блокада левой ножки пучк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45 Другие нарушения провод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5.0 Блокада правой ножки пу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5.1 Другая и неуточненная блокада правой ножки пу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5.2 Двухпучковая блока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5.3 Трехпучковая блока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5.4 Неспецифическая внутрижелудочковая блока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5.5 Другая уточненная блокада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блокада сердца БДУ (I45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5.6 Синдром преждевременного возбу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5.8 Другие уточненные нарушения провод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5.9 Нарушение проводимост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46 Остановка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ардиогенный шок (R5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ложняющ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борт,  внематочную  или молярную беременность (O00-O07,</w:t>
      </w:r>
    </w:p>
    <w:p>
      <w:pPr>
        <w:pStyle w:val="ConsPlusNonformat"/>
        <w:widowControl/>
        <w:rPr/>
      </w:pPr>
      <w:r>
        <w:rPr/>
        <w:t>O0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кушерские   хирургические   вмешательства  и  процедуры</w:t>
      </w:r>
    </w:p>
    <w:p>
      <w:pPr>
        <w:pStyle w:val="ConsPlusNonformat"/>
        <w:widowControl/>
        <w:rPr/>
      </w:pPr>
      <w:r>
        <w:rPr/>
        <w:t>(O7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6.0 Остановка    сердца   с   успешным   восстановлением</w:t>
      </w:r>
    </w:p>
    <w:p>
      <w:pPr>
        <w:pStyle w:val="ConsPlusNonformat"/>
        <w:widowControl/>
        <w:rPr/>
      </w:pPr>
      <w:r>
        <w:rPr/>
        <w:t>сердечной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6.1 Внезапная сердечная смерть, так описа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незапная смерт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R9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р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инфаркте миокарда (I21-I2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арушении проводимости (I44-I4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6.9 Остановка сердц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47 Пароксизмальная тахикар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ложняющ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борт,  внематочную или молярную беременность  (O00-O07,</w:t>
      </w:r>
    </w:p>
    <w:p>
      <w:pPr>
        <w:pStyle w:val="ConsPlusNonformat"/>
        <w:widowControl/>
        <w:rPr/>
      </w:pPr>
      <w:r>
        <w:rPr/>
        <w:t>O0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кушерские  хирургические  вмешательства   и   процедуры</w:t>
      </w:r>
    </w:p>
    <w:p>
      <w:pPr>
        <w:pStyle w:val="ConsPlusNonformat"/>
        <w:widowControl/>
        <w:rPr/>
      </w:pPr>
      <w:r>
        <w:rPr/>
        <w:t>(O7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ахикардия БДУ (R0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7.0 Возвратная желудочковая арит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7.1 Наджелудочковая тахикар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7.2 Желудочковая тахикар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7.9 Пароксизмальная тахикард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48 Фибрилляция и трепетание предсерд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49 Другие нарушения сердечного рит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радикардия БДУ (R0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е ритма сердца у новорожденного (P2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остояния, осложняющ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борт,  внематочную или молярную беременность  (O00-O07,</w:t>
      </w:r>
    </w:p>
    <w:p>
      <w:pPr>
        <w:pStyle w:val="ConsPlusNonformat"/>
        <w:widowControl/>
        <w:rPr/>
      </w:pPr>
      <w:r>
        <w:rPr/>
        <w:t>O0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кушерские  хирургические  вмешательства   и   процедуры</w:t>
      </w:r>
    </w:p>
    <w:p>
      <w:pPr>
        <w:pStyle w:val="ConsPlusNonformat"/>
        <w:widowControl/>
        <w:rPr/>
      </w:pPr>
      <w:r>
        <w:rPr/>
        <w:t>(O7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9.0 Фибрилляция и трепетание желудоч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9.1 Преждевременная деполяризация предсерд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9.2 Преждевременная    деполяризация,    исходящая    из</w:t>
      </w:r>
    </w:p>
    <w:p>
      <w:pPr>
        <w:pStyle w:val="ConsPlusNonformat"/>
        <w:widowControl/>
        <w:rPr/>
      </w:pPr>
      <w:r>
        <w:rPr/>
        <w:t>соеди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9.3 Преждевременная деполяризация желудоч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9.4 Другая и неуточненная преждевременная деполяр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9.5 Синдром слабости синусового уз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9.8 Другие уточненные нарушения сердечного рит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49.9 Нарушение сердечного ритм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50 Сердечная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ледствия операции на сердце или при наличии  сердечного</w:t>
      </w:r>
    </w:p>
    <w:p>
      <w:pPr>
        <w:pStyle w:val="ConsPlusNonformat"/>
        <w:widowControl/>
        <w:rPr/>
      </w:pPr>
      <w:r>
        <w:rPr/>
        <w:t>протеза (I9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рдечная недостаточность у новорожденного (P2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остояния, обусловленные гипертензией (I1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 заболеванием почек (I1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остояния, осложняющ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борт,  внематочную или молярную беременность  (O00-O07,</w:t>
      </w:r>
    </w:p>
    <w:p>
      <w:pPr>
        <w:pStyle w:val="ConsPlusNonformat"/>
        <w:widowControl/>
        <w:rPr/>
      </w:pPr>
      <w:r>
        <w:rPr/>
        <w:t>O0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кушерские  хирургические  вмешательства   и   процедуры</w:t>
      </w:r>
    </w:p>
    <w:p>
      <w:pPr>
        <w:pStyle w:val="ConsPlusNonformat"/>
        <w:widowControl/>
        <w:rPr/>
      </w:pPr>
      <w:r>
        <w:rPr/>
        <w:t>(O7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50.0 Застойная сердечная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50.1 Левожелудочковая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50.9 Сердечная недостаточность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51 Осложнения и неточно обозначенные болезни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юбые состояния,   указанные   в   рубриках   I51.4-I51.9,</w:t>
      </w:r>
    </w:p>
    <w:p>
      <w:pPr>
        <w:pStyle w:val="ConsPlusNonformat"/>
        <w:widowControl/>
        <w:rPr/>
      </w:pPr>
      <w:r>
        <w:rPr/>
        <w:t>обусловленные гипертензией (I1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 заболеванием почек (I1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ложнения, сопровождающие острый инфаркт миокарда (I2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точненные как ревматические (I00-I0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51.0 Дефект перегородки сердца приобрет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51.1 Разрыв  сухожилий  хорды,  не  классифицированный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51.2 Разрыв сосочковой  мышцы,  не  классифицированный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51.3 Внутрисердечный  тромбоз,  не  классифицированный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51.4 Миокардит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51.5 Дегенерация миокар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51.6 Сердечно - сосудистая болезнь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теросклеротическая сердечно - сосудистая</w:t>
      </w:r>
    </w:p>
    <w:p>
      <w:pPr>
        <w:pStyle w:val="ConsPlusNonformat"/>
        <w:widowControl/>
        <w:rPr/>
      </w:pPr>
      <w:r>
        <w:rPr/>
        <w:t>болезнь, так описанная (I2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51.7 Кардиомега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51.8 Другие неточно обозначенные болезни серд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51.9 Болезнь сердц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52* Другие поражения сердца при болезнях,  классифицированных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ердечно   -   сосудистые   нарушения  БДУ  при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 (I98.-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52.0* Другие поражения сердца при бактериальных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52.1* Другие  поражения  сердца при других инфекционных и</w:t>
      </w:r>
    </w:p>
    <w:p>
      <w:pPr>
        <w:pStyle w:val="ConsPlusNonformat"/>
        <w:widowControl/>
        <w:rPr/>
      </w:pPr>
      <w:r>
        <w:rPr/>
        <w:t>паразитарных 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52.8* Другие   поражения   сердца  при  других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ЦЕРЕБРОВАСКУЛЯРНЫЕ БОЛЕЗ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I60-I6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упоминанием  о гипертензии (состояния,  указанные в рубриках</w:t>
      </w:r>
    </w:p>
    <w:p>
      <w:pPr>
        <w:pStyle w:val="ConsPlusNonformat"/>
        <w:widowControl/>
        <w:rPr/>
      </w:pPr>
      <w:r>
        <w:rPr/>
        <w:t>I10 и I1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судистая деменция (F0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атическое внутричерепное кровоизлияние (S0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нзиторные церебральные ишемические приступы  и  родственные</w:t>
      </w:r>
    </w:p>
    <w:p>
      <w:pPr>
        <w:pStyle w:val="ConsPlusNonformat"/>
        <w:widowControl/>
        <w:rPr/>
      </w:pPr>
      <w:r>
        <w:rPr/>
        <w:t>синдромы (G45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60 Субарахноидальное кровоизлия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разрыв аневризмы сосудов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следствия   субарахноидального  кровоизлияния</w:t>
      </w:r>
    </w:p>
    <w:p>
      <w:pPr>
        <w:pStyle w:val="ConsPlusNonformat"/>
        <w:widowControl/>
        <w:rPr/>
      </w:pPr>
      <w:r>
        <w:rPr/>
        <w:t>(I6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0.0 Субарахноидальное   кровоизлияние   из   каротидного</w:t>
      </w:r>
    </w:p>
    <w:p>
      <w:pPr>
        <w:pStyle w:val="ConsPlusNonformat"/>
        <w:widowControl/>
        <w:rPr/>
      </w:pPr>
      <w:r>
        <w:rPr/>
        <w:t>синуса и бифурк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0.1 Субарахноидальное  кровоизлияние из средней мозговой</w:t>
      </w:r>
    </w:p>
    <w:p>
      <w:pPr>
        <w:pStyle w:val="ConsPlusNonformat"/>
        <w:widowControl/>
        <w:rPr/>
      </w:pPr>
      <w:r>
        <w:rPr/>
        <w:t>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0.2 Субарахноидальное    кровоизлияние    из    передней</w:t>
      </w:r>
    </w:p>
    <w:p>
      <w:pPr>
        <w:pStyle w:val="ConsPlusNonformat"/>
        <w:widowControl/>
        <w:rPr/>
      </w:pPr>
      <w:r>
        <w:rPr/>
        <w:t>соединитель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0.3 Субарахноидальное     кровоизлияние     из    задней</w:t>
      </w:r>
    </w:p>
    <w:p>
      <w:pPr>
        <w:pStyle w:val="ConsPlusNonformat"/>
        <w:widowControl/>
        <w:rPr/>
      </w:pPr>
      <w:r>
        <w:rPr/>
        <w:t>соединитель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0.4 Субарахноидальное    кровоизлияние   из   базилярной</w:t>
      </w:r>
    </w:p>
    <w:p>
      <w:pPr>
        <w:pStyle w:val="ConsPlusNonformat"/>
        <w:widowControl/>
        <w:rPr/>
      </w:pPr>
      <w:r>
        <w:rPr/>
        <w:t>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0.5 Субарахноидальное   кровоизлияние   из   позвоночной</w:t>
      </w:r>
    </w:p>
    <w:p>
      <w:pPr>
        <w:pStyle w:val="ConsPlusNonformat"/>
        <w:widowControl/>
        <w:rPr/>
      </w:pPr>
      <w:r>
        <w:rPr/>
        <w:t>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0.6 Субарахноидальное     кровоизлияние     из    других</w:t>
      </w:r>
    </w:p>
    <w:p>
      <w:pPr>
        <w:pStyle w:val="ConsPlusNonformat"/>
        <w:widowControl/>
        <w:rPr/>
      </w:pPr>
      <w:r>
        <w:rPr/>
        <w:t>внутричерепных арте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0.7 Субарахноидальное  кровоизлияние  из  внутричерепной</w:t>
      </w:r>
    </w:p>
    <w:p>
      <w:pPr>
        <w:pStyle w:val="ConsPlusNonformat"/>
        <w:widowControl/>
        <w:rPr/>
      </w:pPr>
      <w:r>
        <w:rPr/>
        <w:t>артерии неуточн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0.8 Другое субарахноидальное кровоизлия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0.9 Субарахноидальное кровоизлияни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61 Внутримозговое кровоизлия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следствия кровоизлияния в мозг (I6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1.0 Внутримозговое     кровоизлияние     в     полушарие</w:t>
      </w:r>
    </w:p>
    <w:p>
      <w:pPr>
        <w:pStyle w:val="ConsPlusNonformat"/>
        <w:widowControl/>
        <w:rPr/>
      </w:pPr>
      <w:r>
        <w:rPr/>
        <w:t>субкортик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1.1 Внутримозговое     кровоизлияние     в     полушарие</w:t>
      </w:r>
    </w:p>
    <w:p>
      <w:pPr>
        <w:pStyle w:val="ConsPlusNonformat"/>
        <w:widowControl/>
        <w:rPr/>
      </w:pPr>
      <w:r>
        <w:rPr/>
        <w:t>кортик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1.2 Внутримозговое     кровоизлияние     в     полушарие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1.3 Внутримозговое кровоизлияние в ствол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1.4 Внутримозговое кровоизлияние в мозжеч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1.5 Внутримозговое кровоизлияние внутрижелудочков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1.6 Внутримозговое      кровоизлияние      множеств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1.8 Другое внутримозговое кровоизлия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1.9 Внутримозговое кровоизлияни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62 Другое нетравматическое внутричерепное кровоизлия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следствия    внутричерепного    кровоизлияния</w:t>
      </w:r>
    </w:p>
    <w:p>
      <w:pPr>
        <w:pStyle w:val="ConsPlusNonformat"/>
        <w:widowControl/>
        <w:rPr/>
      </w:pPr>
      <w:r>
        <w:rPr/>
        <w:t>(I6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2.0 Субдуральное          кровоизлияние         (острое)</w:t>
      </w:r>
    </w:p>
    <w:p>
      <w:pPr>
        <w:pStyle w:val="ConsPlusNonformat"/>
        <w:widowControl/>
        <w:rPr/>
      </w:pPr>
      <w:r>
        <w:rPr/>
        <w:t>(нетравматическо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2.1 Нетравматическое экстрадуральное кровоизлия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2.9 Внутричерепное   кровоизлияние    (нетравматическое)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63 Инфаркт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закупорка    и     стеноз     церебральных     и</w:t>
      </w:r>
    </w:p>
    <w:p>
      <w:pPr>
        <w:pStyle w:val="ConsPlusNonformat"/>
        <w:widowControl/>
        <w:rPr/>
      </w:pPr>
      <w:r>
        <w:rPr/>
        <w:t>прецеребральных артерий, вызывающие инфаркт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сложнения после инфаркта мозга (I69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3.0 Инфаркт  мозга,  вызванный тромбозом прецеребральных</w:t>
      </w:r>
    </w:p>
    <w:p>
      <w:pPr>
        <w:pStyle w:val="ConsPlusNonformat"/>
        <w:widowControl/>
        <w:rPr/>
      </w:pPr>
      <w:r>
        <w:rPr/>
        <w:t>арте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3.1 Инфаркт  мозга,  вызванный  эмболией прецеребральных</w:t>
      </w:r>
    </w:p>
    <w:p>
      <w:pPr>
        <w:pStyle w:val="ConsPlusNonformat"/>
        <w:widowControl/>
        <w:rPr/>
      </w:pPr>
      <w:r>
        <w:rPr/>
        <w:t>арте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3.2 Инфаркт мозга, вызванный неуточненной закупоркой или</w:t>
      </w:r>
    </w:p>
    <w:p>
      <w:pPr>
        <w:pStyle w:val="ConsPlusNonformat"/>
        <w:widowControl/>
        <w:rPr/>
      </w:pPr>
      <w:r>
        <w:rPr/>
        <w:t>стенозом прецеребральных арте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3.3 Инфаркт мозга, вызванный тромбозом мозговых арте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3.4 Инфаркт мозга, вызванный эмболией мозговых арте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3.5 Инфаркт мозга, вызванный неуточненной закупоркой или</w:t>
      </w:r>
    </w:p>
    <w:p>
      <w:pPr>
        <w:pStyle w:val="ConsPlusNonformat"/>
        <w:widowControl/>
        <w:rPr/>
      </w:pPr>
      <w:r>
        <w:rPr/>
        <w:t>стенозом мозговых арте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3.6 Инфаркт   мозга,   вызванный  тромбозом  вен  мозга,</w:t>
      </w:r>
    </w:p>
    <w:p>
      <w:pPr>
        <w:pStyle w:val="ConsPlusNonformat"/>
        <w:widowControl/>
        <w:rPr/>
      </w:pPr>
      <w:r>
        <w:rPr/>
        <w:t>непиог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3.8 Другой инфаркт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3.9 Инфаркт мозга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64 Инсульт, не уточненный как кровоизлияние или инфар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следствия инсульта (I69.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65 Закупорка и стеноз прецеребральных артерий,  не приводящие</w:t>
      </w:r>
    </w:p>
    <w:p>
      <w:pPr>
        <w:pStyle w:val="ConsPlusNonformat"/>
        <w:widowControl/>
        <w:rPr/>
      </w:pPr>
      <w:r>
        <w:rPr/>
        <w:t>к инфаркту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остояния, вызывающие инфаркт мозга (I6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5.0 Закупорка и стеноз позвоно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5.1 Закупорка и стеноз базиляр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5.2 Закупорка и стеноз сон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5.3 Закупорка  и  стеноз  множественных  и  двусторонних</w:t>
      </w:r>
    </w:p>
    <w:p>
      <w:pPr>
        <w:pStyle w:val="ConsPlusNonformat"/>
        <w:widowControl/>
        <w:rPr/>
      </w:pPr>
      <w:r>
        <w:rPr/>
        <w:t>прецеребральных арте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5.8 Закупорка и стеноз других прецеребральных арте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5.9 Закупорка  и  стеноз  неуточненной   прецеребральной</w:t>
      </w:r>
    </w:p>
    <w:p>
      <w:pPr>
        <w:pStyle w:val="ConsPlusNonformat"/>
        <w:widowControl/>
        <w:rPr/>
      </w:pPr>
      <w:r>
        <w:rPr/>
        <w:t>артер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66 Закупорка  и стеноз церебральных артерий,  не приводящие к</w:t>
      </w:r>
    </w:p>
    <w:p>
      <w:pPr>
        <w:pStyle w:val="ConsPlusNonformat"/>
        <w:widowControl/>
        <w:rPr/>
      </w:pPr>
      <w:r>
        <w:rPr/>
        <w:t>инфаркту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струкция (полная) (частичная) } средней, передне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ужение  и тромбоз              } задней мозговых артер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мболия,                        } артерий мозже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 вызывающие инфаркт мозга     }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остояния, вызывающие инфаркт мозга (I6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6.0 Закупорка и стеноз средней мозгов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6.1 Закупорка и стеноз передней мозгов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6.2 Закупорка и стеноз задней мозгов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6.3 Закупорка и стеноз мозжечковых арте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6.4 Закупорка  и  стеноз  множественных  и  двусторонних</w:t>
      </w:r>
    </w:p>
    <w:p>
      <w:pPr>
        <w:pStyle w:val="ConsPlusNonformat"/>
        <w:widowControl/>
        <w:rPr/>
      </w:pPr>
      <w:r>
        <w:rPr/>
        <w:t>артерий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6.8 Закупорка и стеноз другой артерии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6.9 Закупорка и стеноз артерии мозга неуточненн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67 Другие цереброваскулярные болез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следствия перечисленных состояний (I69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7.0 Расслоение мозговых артерий без разры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разрыв мозговых артерий (I60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7.1 Церебральная аневризма без разры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рожденная церебральная   аневризма   без    разрыва</w:t>
      </w:r>
    </w:p>
    <w:p>
      <w:pPr>
        <w:pStyle w:val="ConsPlusNonformat"/>
        <w:widowControl/>
        <w:rPr/>
      </w:pPr>
      <w:r>
        <w:rPr/>
        <w:t>(Q2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зорванная церебральная аневризма (I60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7.2 Церебральный атероскле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7.3 Прогрессирующая сосудистая лейкоэнцефал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убкортикальная    сосудистая    деменция</w:t>
      </w:r>
    </w:p>
    <w:p>
      <w:pPr>
        <w:pStyle w:val="ConsPlusNonformat"/>
        <w:widowControl/>
        <w:rPr/>
      </w:pPr>
      <w:r>
        <w:rPr/>
        <w:t>(F0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7.4 Гипертензивная энцефал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7.5 Болезнь Мойамой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7.6 Негнойный тромбоз внутричерепной веноз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остояния,   вызывающие   инфаркт   мозга</w:t>
      </w:r>
    </w:p>
    <w:p>
      <w:pPr>
        <w:pStyle w:val="ConsPlusNonformat"/>
        <w:widowControl/>
        <w:rPr/>
      </w:pPr>
      <w:r>
        <w:rPr/>
        <w:t>(I63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7.7 Церебральный  артериит,  не   классифицированный 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7.8 Другие уточненные поражения сосудов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7.9 Цереброваскулярная болезнь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68* Поражения сосудов мозга при болезнях,  классифицированных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8.0* Церебральная амилоидная ангиопатия (E85.-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8.1* Церебральный   артериит    при    инфекционных    и</w:t>
      </w:r>
    </w:p>
    <w:p>
      <w:pPr>
        <w:pStyle w:val="ConsPlusNonformat"/>
        <w:widowControl/>
        <w:rPr/>
      </w:pPr>
      <w:r>
        <w:rPr/>
        <w:t>паразитарных 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8.2* Церебральный   артериит   при   других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8.8* Другие  поражения  сосудов  мозга   при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69 Последствия цереброваскулярных болез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понятие  "последствия"   включает   состояния,</w:t>
      </w:r>
    </w:p>
    <w:p>
      <w:pPr>
        <w:pStyle w:val="ConsPlusNonformat"/>
        <w:widowControl/>
        <w:rPr/>
      </w:pPr>
      <w:r>
        <w:rPr/>
        <w:t>уточненные как таковые,  как остаточные явления или как состояния,</w:t>
      </w:r>
    </w:p>
    <w:p>
      <w:pPr>
        <w:pStyle w:val="ConsPlusNonformat"/>
        <w:widowControl/>
        <w:rPr/>
      </w:pPr>
      <w:r>
        <w:rPr/>
        <w:t>которые  существуют  в  течение   года   или   более   с   момента</w:t>
      </w:r>
    </w:p>
    <w:p>
      <w:pPr>
        <w:pStyle w:val="ConsPlusNonformat"/>
        <w:widowControl/>
        <w:rPr/>
      </w:pPr>
      <w:r>
        <w:rPr/>
        <w:t>возникновения причинного состоя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9.0 Последствия субарахноидального кровоизлия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9.1 Последствия внутричерепного кровоизлия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9.2 Последствия        другого         нетравматического</w:t>
      </w:r>
    </w:p>
    <w:p>
      <w:pPr>
        <w:pStyle w:val="ConsPlusNonformat"/>
        <w:widowControl/>
        <w:rPr/>
      </w:pPr>
      <w:r>
        <w:rPr/>
        <w:t>внутричерепного кровоизлия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9.3 Последствия инфаркта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9.4 Последствия     инсульта,    не    уточненные    как</w:t>
      </w:r>
    </w:p>
    <w:p>
      <w:pPr>
        <w:pStyle w:val="ConsPlusNonformat"/>
        <w:widowControl/>
        <w:rPr/>
      </w:pPr>
      <w:r>
        <w:rPr/>
        <w:t>кровоизлияние или инфаркт моз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69.8 Последствия других и неуточненных цереброваскулярных</w:t>
      </w:r>
    </w:p>
    <w:p>
      <w:pPr>
        <w:pStyle w:val="ConsPlusNonformat"/>
        <w:widowControl/>
        <w:rPr/>
      </w:pPr>
      <w:r>
        <w:rPr/>
        <w:t>болезн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АРТЕРИЙ, АРТЕРИОЛ И КАПИЛЛЯ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I70-I7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70 Атероскле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ртериолоскле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ртериоскле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ртериосклеротическая болезнь со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тер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генерац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ртер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ртериоваскуляр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осудист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формирующий или облитерирующий эндартери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тарческ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ртери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эндартери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рыжеечный (K5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ронарный (I2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егочный (I2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церебральный (I6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0.0 Атеросклероз аор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0.1 Атеросклероз поче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лючено: атеросклероз почечных артериол (I1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0.2 Атеросклероз артерий 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0.8 Атеросклероз других арте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0.9 Генерализованный и неуточненный атеросклероз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71 Аневризма и расслоение аор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1.0 Расслоение аорты (любой ча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1.1 Аневризма грудной части аорты разорва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1.2 Аневризма  грудной  части  аорты  без  упоминания  о</w:t>
      </w:r>
    </w:p>
    <w:p>
      <w:pPr>
        <w:pStyle w:val="ConsPlusNonformat"/>
        <w:widowControl/>
        <w:rPr/>
      </w:pPr>
      <w:r>
        <w:rPr/>
        <w:t>разры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1.3 Аневризма брюшной аорты разорва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1.4 Аневризма брюшной аорты без упоминания о разры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1.5 Аневризма грудной и брюшной аорты разорва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1.6 Аневризма грудной и брюшной аорты без  упоминания  о</w:t>
      </w:r>
    </w:p>
    <w:p>
      <w:pPr>
        <w:pStyle w:val="ConsPlusNonformat"/>
        <w:widowControl/>
        <w:rPr/>
      </w:pPr>
      <w:r>
        <w:rPr/>
        <w:t>разры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1.8 Аневризма аорты неуточненной локализации разорва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1.9 Аневризма   аорты   неуточненной   локализации   без</w:t>
      </w:r>
    </w:p>
    <w:p>
      <w:pPr>
        <w:pStyle w:val="ConsPlusNonformat"/>
        <w:widowControl/>
        <w:rPr/>
      </w:pPr>
      <w:r>
        <w:rPr/>
        <w:t>упоминания о разры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72 Другие формы аневриз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аневризма (ветвистая) (ложная) (разорванн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аневризм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орты (I7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ртериовенозная БДУ (Q27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иобретенная (I7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арикозная (I7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оронарная (I2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легочной артерии (I2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ердца (I2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етчатки (H3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церебральная (без разрыва) (I6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орванная (I6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2.0 Аневризма сон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2.1 Аневризма артерии верхних 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2.2 Аневризма почеч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2.3 Аневризма подвздош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2.4 Аневризма артерии нижних 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2.8 Аневризма других уточненных арте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2.9 Аневризма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73 Другие болезни периферических со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знобление (T6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морожение (T33-T3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пазм мозговой артерии (G45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ншейная рука или стопа (T6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3.0 Синдром Рей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3.1 Облитерирующий тромбангиит [болезнь Бюргер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3.8 Другие уточненные болезни периферических со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3.9 Болезнь периферических сосудов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74 Эмболия и тромбоз арте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нфарк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ромбот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эмбол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кклюз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ромбот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эмбол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мболия и тромбоз артер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азилярной (I63.0-I63.2, I6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рыжеечной (K5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оронарной (I21-I2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легочной (I2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озговой (I63.3-I63.5, I66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ложняющ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борт, внематочную или молярную беременность (O00-O07,</w:t>
      </w:r>
    </w:p>
    <w:p>
      <w:pPr>
        <w:pStyle w:val="ConsPlusNonformat"/>
        <w:widowControl/>
        <w:rPr/>
      </w:pPr>
      <w:r>
        <w:rPr/>
        <w:t>O0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беременность, роды и послеродовой период (O8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звоночной (I63.0-I63.2, I6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чечной (N2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рецеребральной (I63.0-I63.2, I65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етинальной (H3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онной (I63.0-I63.2, I6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4.0 Эмболия и тромбоз брюшной аор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4.1 Эмболия  и  тромбоз  других  и  неуточненных отделов</w:t>
      </w:r>
    </w:p>
    <w:p>
      <w:pPr>
        <w:pStyle w:val="ConsPlusNonformat"/>
        <w:widowControl/>
        <w:rPr/>
      </w:pPr>
      <w:r>
        <w:rPr/>
        <w:t>аор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4.2 Эмболия и тромбоз артерий верхних 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4.3 Эмболия и тромбоз артерий нижних 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4.4 Эмболия и тромбоз артерий конечностей неуточн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4.5 Эмболия и тромбоз подвздошной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4.8 Эмболия и тромбоз других арте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4.9 Эмболия и тромбоз неуточненных артер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77 Другие поражения артерий и артерио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персенситивный ангиит (M3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ллагеноз (сосудов) (M30-M3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езни легочных сосудов (I2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7.0 Артериовенозный свищ приобрет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ртериовенозная аневризма БДУ (Q27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оронарный (I2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равматический -  см.  травмы кровеносных сосудов по</w:t>
      </w:r>
    </w:p>
    <w:p>
      <w:pPr>
        <w:pStyle w:val="ConsPlusNonformat"/>
        <w:widowControl/>
        <w:rPr/>
      </w:pPr>
      <w:r>
        <w:rPr/>
        <w:t>областям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церебральный (I6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7.1 Сужение арте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7.2 Разрыв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равматический  разрыв  артерии   -   см.</w:t>
      </w:r>
    </w:p>
    <w:p>
      <w:pPr>
        <w:pStyle w:val="ConsPlusNonformat"/>
        <w:widowControl/>
        <w:rPr/>
      </w:pPr>
      <w:r>
        <w:rPr/>
        <w:t>травмы сосудов по областям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7.3 Мышечная и соединительнотканная дисплазия арте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7.4 Синдром компрессии чревного ствола брюшной аор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7.5 Некроз арте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7.6 Артериит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ртериит или эндартери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игантоклеточный (M31.5-M31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еформирующий (I7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уги аорты [Такаясу] (M3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оронарный (I2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блитерирующий (I7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тарческий (I7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церебральный НКД (I67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7.8 Другие уточненные изменения артерий и артерио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7.9 Нарушение артерий и артериол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78 Болезни капилля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8.0 Наследственная геморрагическая телеангиэкта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8.1 Невус неопухолев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еву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D2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ородавчатый (Q82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олосяной (D2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олубой (D2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авернозный (Q82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роваво - красный [багровый] (Q82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меланоформный (D2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игментный (D2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ламенеющий (Q82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осудистый БДУ (Q82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цвета портвейна (Q82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8.8 Другие болезни капилля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8.9 Болезнь капилляров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79* Поражения  артерий,  артериол  и капилляров при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9.0* Аневризма аорты при болезнях,  классифицированных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9.1* Аортит  при  болезнях,  классифицированных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9.2* Периферическая     ангиопатия     при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79.8* Другие поражения артерий, артериол и капилляров при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ВЕН, ЛИМФАТИЧЕСКИХ СОСУДОВ И ЛИМФАТИЧЕСКИХ УЗЛОВ,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I80-I8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80 Флебит и тромбофлеб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спаление в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нойный флеб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рифлеб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ндофлеб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тфлебитический синдром (I8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омбофлебит мигрирующий (I8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флебит и тромбофлеб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нутричерепной и  спинномозговой,  септический  или  БДУ</w:t>
      </w:r>
    </w:p>
    <w:p>
      <w:pPr>
        <w:pStyle w:val="ConsPlusNonformat"/>
        <w:widowControl/>
        <w:rPr/>
      </w:pPr>
      <w:r>
        <w:rPr/>
        <w:t>(G0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нутричерепной непиогенный (I67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ложняющ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борт, внематочную или молярную беременность (O00-O07,</w:t>
      </w:r>
    </w:p>
    <w:p>
      <w:pPr>
        <w:pStyle w:val="ConsPlusNonformat"/>
        <w:widowControl/>
        <w:rPr/>
      </w:pPr>
      <w:r>
        <w:rPr/>
        <w:t>O08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беременность,  роды  и  послеродовой  период   (O22.-,</w:t>
      </w:r>
    </w:p>
    <w:p>
      <w:pPr>
        <w:pStyle w:val="ConsPlusNonformat"/>
        <w:widowControl/>
        <w:rPr/>
      </w:pPr>
      <w:r>
        <w:rPr/>
        <w:t>O8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ртальной вены (K7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пинномозговой непиогенный (G9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0.0 Флебит и тромбофлебит поверхностных  сосудов  нижних</w:t>
      </w:r>
    </w:p>
    <w:p>
      <w:pPr>
        <w:pStyle w:val="ConsPlusNonformat"/>
        <w:widowControl/>
        <w:rPr/>
      </w:pPr>
      <w:r>
        <w:rPr/>
        <w:t>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0.1 Флебит и тромбофлебит бедренной в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0.2 Флебит и тромбофлебит других глубоких сосудов нижних</w:t>
      </w:r>
    </w:p>
    <w:p>
      <w:pPr>
        <w:pStyle w:val="ConsPlusNonformat"/>
        <w:widowControl/>
        <w:rPr/>
      </w:pPr>
      <w:r>
        <w:rPr/>
        <w:t>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0.3 Флебит    и    тромбофлебит    нижних    конечностей</w:t>
      </w:r>
    </w:p>
    <w:p>
      <w:pPr>
        <w:pStyle w:val="ConsPlusNonformat"/>
        <w:widowControl/>
        <w:rPr/>
      </w:pPr>
      <w:r>
        <w:rPr/>
        <w:t>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0.8 Флебит и тромбофлебит други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0.9 Флебит и тромбофлебит неуточненной 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81 Тромбоз портальной в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флебит портальной вены (K75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82 Эмболия и тромбоз других в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мболия и тромбоз вен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рыжеечных (K5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нутричерепных  и  спинномозговых,  септические  или БДУ</w:t>
      </w:r>
    </w:p>
    <w:p>
      <w:pPr>
        <w:pStyle w:val="ConsPlusNonformat"/>
        <w:widowControl/>
        <w:rPr/>
      </w:pPr>
      <w:r>
        <w:rPr/>
        <w:t>(G0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нутричерепных, непиогенные (I67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оронарных (I21-I2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легочных (I2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озговых (I63.6, I67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ижних конечностей (I8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ложняющ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борт, внематочную или молярную беременность (O00-O07,</w:t>
      </w:r>
    </w:p>
    <w:p>
      <w:pPr>
        <w:pStyle w:val="ConsPlusNonformat"/>
        <w:widowControl/>
        <w:rPr/>
      </w:pPr>
      <w:r>
        <w:rPr/>
        <w:t>O0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беременность,   роды  и  послеродовой  период  (O22.-,</w:t>
      </w:r>
    </w:p>
    <w:p>
      <w:pPr>
        <w:pStyle w:val="ConsPlusNonformat"/>
        <w:widowControl/>
        <w:rPr/>
      </w:pPr>
      <w:r>
        <w:rPr/>
        <w:t>O8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ртальных (I8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пинномозговых, непиогенные (G9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2.0 Синдром Бадда - Киа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2.1 Тромбофлебит мигрирующ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2.2 Эмболия и тромбоз полой в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2.3 Эмболия и тромбоз почечной в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2.8 Эмболия и тромбоз других уточненных в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2.9 Эмболия и тромбоз неуточненной ве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83 Варикозное расширение вен нижних 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сложняюще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еременность (O2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слеродовой период (O87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3.0 Варикозное расширение вен нижних конечностей с яз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3.1 Варикозное   расширение  вен  нижних  конечностей  с</w:t>
      </w:r>
    </w:p>
    <w:p>
      <w:pPr>
        <w:pStyle w:val="ConsPlusNonformat"/>
        <w:widowControl/>
        <w:rPr/>
      </w:pPr>
      <w:r>
        <w:rPr/>
        <w:t>воспа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3.2 Варикозное расширение вен нижних конечностей c язвой</w:t>
      </w:r>
    </w:p>
    <w:p>
      <w:pPr>
        <w:pStyle w:val="ConsPlusNonformat"/>
        <w:widowControl/>
        <w:rPr/>
      </w:pPr>
      <w:r>
        <w:rPr/>
        <w:t>и воспа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3.9 Варикозное  расширение  вен  нижних  конечностей без</w:t>
      </w:r>
    </w:p>
    <w:p>
      <w:pPr>
        <w:pStyle w:val="ConsPlusNonformat"/>
        <w:widowControl/>
        <w:rPr/>
      </w:pPr>
      <w:r>
        <w:rPr/>
        <w:t>язвы или воспа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84 Геморр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арикозное расширение вен ануса или прям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еморроидальные узл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сложняющ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еременность (O22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оды или послеродовой период (O8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4.0 Внутренний тромбированный геморр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4.1 Внутренний геморрой с другими 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4.2 Внутренний геморрой без ослож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4.3 Наружный тромбированный геморр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4.4 Наружный геморрой с другими ослож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4.5 Наружный геморрой без ослож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4.6 Остаточные геморроидальные кожные м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4.7 Тромбированный геморрой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4.8 Геморрой с другими осложнениями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4.9 Геморрой без осложнения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85 Варикозное расширение вен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5.0 Варикозное расширение вен пищевода с кровот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5.9 Варикозное расширение вен пищевода без кровотеч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86 Варикозное расширение вен други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арикозное расширение вен неуточненной локализации (I83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арикозное расширение вен сетчатки (H3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6.0 Варикозное расширение подъязычных в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6.1 Варикозное расширение вен мошо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6.2 Варикозное расширение вен т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6.3 Варикозное расширение вен вуль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сложняюще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еременность (O2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оды и послеродовой период (O87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6.4 Варикозное расширение вен желу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6.8 Варикозное   расширение   вен   других    уточненных</w:t>
      </w:r>
    </w:p>
    <w:p>
      <w:pPr>
        <w:pStyle w:val="ConsPlusNonformat"/>
        <w:widowControl/>
        <w:rPr/>
      </w:pPr>
      <w:r>
        <w:rPr/>
        <w:t>локализа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87 Другие поражения в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7.0 Постфлебитический 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7.1 Сдавление в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легочной (I2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7.2 Венозная        недостаточность        (хроническая)</w:t>
      </w:r>
    </w:p>
    <w:p>
      <w:pPr>
        <w:pStyle w:val="ConsPlusNonformat"/>
        <w:widowControl/>
        <w:rPr/>
      </w:pPr>
      <w:r>
        <w:rPr/>
        <w:t>(периферическ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7.8 Другие уточненные поражения в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7.9 Поражение вены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88 Неспецифический лимфаден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езнь, вызванная  вирусом иммунодефицита человека [ВИЧ],</w:t>
      </w:r>
    </w:p>
    <w:p>
      <w:pPr>
        <w:pStyle w:val="ConsPlusNonformat"/>
        <w:widowControl/>
        <w:rPr/>
      </w:pPr>
      <w:r>
        <w:rPr/>
        <w:t>проявляющаяся в виде генерализованной лимфаденопатии (B2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трый лимфаденит, кроме брыжеечного (L0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величение лимфатических узлов БДУ (R5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8.0 Неспецифический брыжеечный лимфаден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8.1 Хронический лимфаденит, кроме брыже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8.8 Другие неспецифические лимфаден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8.9 Неспецифический лимфаден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89 Другие  неинфекционные  болезни  лимфатических  сосудов  и</w:t>
      </w:r>
    </w:p>
    <w:p>
      <w:pPr>
        <w:pStyle w:val="ConsPlusNonformat"/>
        <w:widowControl/>
        <w:rPr/>
      </w:pPr>
      <w:r>
        <w:rPr/>
        <w:t>лимфатических уз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ый лимфоотек (Q8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имфоотек после мастэктомии (I9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величение лимфатических узлов БДУ (R5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илоце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болочки влагалищной (нефиляриозное) БДУ (N5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филяриозное (B7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9.0 Лимфоотек, не классифицированный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9.1 Лимфа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стрый лимфангит (L0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9.8 Другие     уточненные     неинфекционные     болезни</w:t>
      </w:r>
    </w:p>
    <w:p>
      <w:pPr>
        <w:pStyle w:val="ConsPlusNonformat"/>
        <w:widowControl/>
        <w:rPr/>
      </w:pPr>
      <w:r>
        <w:rPr/>
        <w:t>лимфатических сосудов и лимфатических уз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89.9 Неинфекционная  болезнь  лимфатических   сосудов   и</w:t>
      </w:r>
    </w:p>
    <w:p>
      <w:pPr>
        <w:pStyle w:val="ConsPlusNonformat"/>
        <w:widowControl/>
        <w:rPr/>
      </w:pPr>
      <w:r>
        <w:rPr/>
        <w:t>лимфатических узлов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И НЕУТОЧНЕННЫЕ БОЛЕЗНИ СИСТЕМЫ КРОВООБРА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I95-I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95 Гипотен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потензивный синдром у матери (O26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специфический показатель низкого кровяного давления  БДУ</w:t>
      </w:r>
    </w:p>
    <w:p>
      <w:pPr>
        <w:pStyle w:val="ConsPlusNonformat"/>
        <w:widowControl/>
        <w:rPr/>
      </w:pPr>
      <w:r>
        <w:rPr/>
        <w:t>(R0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рдечно - сосудистый коллапс (R57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95.0 Идиопатическая гипотен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95.1 Ортостатическая гипотен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ейрогенная   ортостатическая  гипотензия</w:t>
      </w:r>
    </w:p>
    <w:p>
      <w:pPr>
        <w:pStyle w:val="ConsPlusNonformat"/>
        <w:widowControl/>
        <w:rPr/>
      </w:pPr>
      <w:r>
        <w:rPr/>
        <w:t>[Шая - Дрейджера] (G9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95.2 Гипотензия, вызванная лекарствен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95.8 Другие виды гипотен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95.9 Гипотенз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97 Нарушения   системы   кровообращения   после   медицинских</w:t>
      </w:r>
    </w:p>
    <w:p>
      <w:pPr>
        <w:pStyle w:val="ConsPlusNonformat"/>
        <w:widowControl/>
        <w:rPr/>
      </w:pPr>
      <w:r>
        <w:rPr/>
        <w:t>процедур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ослеоперационный шок (T8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97.0 Посткардиотомический 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97.1 Другие  функциональные  нарушения  после операций на</w:t>
      </w:r>
    </w:p>
    <w:p>
      <w:pPr>
        <w:pStyle w:val="ConsPlusNonformat"/>
        <w:widowControl/>
        <w:rPr/>
      </w:pPr>
      <w:r>
        <w:rPr/>
        <w:t>сердц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97.2 Синдром постмастэктомического лимфатического оте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97.8 Другие  нарушения   системы   кровообращения   после</w:t>
      </w:r>
    </w:p>
    <w:p>
      <w:pPr>
        <w:pStyle w:val="ConsPlusNonformat"/>
        <w:widowControl/>
        <w:rPr/>
      </w:pPr>
      <w:r>
        <w:rPr/>
        <w:t>медицинских процедур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97.9 Нарушения системы кровообращения  после  медицинских</w:t>
      </w:r>
    </w:p>
    <w:p>
      <w:pPr>
        <w:pStyle w:val="ConsPlusNonformat"/>
        <w:widowControl/>
        <w:rPr/>
      </w:pPr>
      <w:r>
        <w:rPr/>
        <w:t>процедур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98* Другие  нарушения  системы  кровообращения  при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нарушения,    классифицированные    в    других</w:t>
      </w:r>
    </w:p>
    <w:p>
      <w:pPr>
        <w:pStyle w:val="ConsPlusNonformat"/>
        <w:widowControl/>
        <w:rPr/>
      </w:pPr>
      <w:r>
        <w:rPr/>
        <w:t>трехзначных рубриках этого класса, обозначенных звездоч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98.0* Сифилис сердечно - сосудист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98.1* Поражение сердечно - сосудистой системы при  других</w:t>
      </w:r>
    </w:p>
    <w:p>
      <w:pPr>
        <w:pStyle w:val="ConsPlusNonformat"/>
        <w:widowControl/>
        <w:rPr/>
      </w:pPr>
      <w:r>
        <w:rPr/>
        <w:t>инфекционных и паразитарных болезнях,  классифицированных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98.2* Варикозное  расширение  вен  пищевода при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98.8* Другие  уточненные нарушения системы кровообращения</w:t>
      </w:r>
    </w:p>
    <w:p>
      <w:pPr>
        <w:pStyle w:val="ConsPlusNonformat"/>
        <w:widowControl/>
        <w:rPr/>
      </w:pPr>
      <w:r>
        <w:rPr/>
        <w:t>при 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99 Другие и неуточненные нарушения системы кровообра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КЛАСС X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БОЛЕЗНИ ОРГАНОВ ДЫХАНИЯ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(J00-J99)</w:t>
      </w:r>
    </w:p>
    <w:p>
      <w:pPr>
        <w:pStyle w:val="ConsPlusNonformat"/>
        <w:widowControl/>
        <w:rPr>
          <w:color w:val="FF0000"/>
        </w:rPr>
      </w:pPr>
      <w:r>
        <w:rPr>
          <w:color w:val="FF000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если поражение органов дыхания вовлекает более чем</w:t>
      </w:r>
    </w:p>
    <w:p>
      <w:pPr>
        <w:pStyle w:val="ConsPlusNonformat"/>
        <w:widowControl/>
        <w:rPr/>
      </w:pPr>
      <w:r>
        <w:rPr/>
        <w:t>одну   анатомическую  область,  не  обозначенную  специально,  его</w:t>
      </w:r>
    </w:p>
    <w:p>
      <w:pPr>
        <w:pStyle w:val="ConsPlusNonformat"/>
        <w:widowControl/>
        <w:rPr/>
      </w:pPr>
      <w:r>
        <w:rPr/>
        <w:t>следует  классифицировать  по  анатомически   ниже   расположенной</w:t>
      </w:r>
    </w:p>
    <w:p>
      <w:pPr>
        <w:pStyle w:val="ConsPlusNonformat"/>
        <w:widowControl/>
        <w:rPr/>
      </w:pPr>
      <w:r>
        <w:rPr/>
        <w:t>локализации  (например,  трахеобронхит  кодируется  как  бронхит в</w:t>
      </w:r>
    </w:p>
    <w:p>
      <w:pPr>
        <w:pStyle w:val="ConsPlusNonformat"/>
        <w:widowControl/>
        <w:rPr/>
      </w:pPr>
      <w:r>
        <w:rPr/>
        <w:t>рубрике J40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эндокринной системы,  расстройства питания и нарушения</w:t>
      </w:r>
    </w:p>
    <w:p>
      <w:pPr>
        <w:pStyle w:val="ConsPlusNonformat"/>
        <w:widowControl/>
        <w:rPr/>
      </w:pPr>
      <w:r>
        <w:rPr/>
        <w:t>обмена веществ (E00-E9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ые аномалии,  деформации   и   хромосомные   нарушения</w:t>
      </w:r>
    </w:p>
    <w:p>
      <w:pPr>
        <w:pStyle w:val="ConsPlusNonformat"/>
        <w:widowControl/>
        <w:rPr/>
      </w:pPr>
      <w:r>
        <w:rPr/>
        <w:t>(Q00-Q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которые инфекционные и паразитарные болезни (A00-B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овообразования (C00-D4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ложнения беременности,   родов   и   послеродового   периода</w:t>
      </w:r>
    </w:p>
    <w:p>
      <w:pPr>
        <w:pStyle w:val="ConsPlusNonformat"/>
        <w:widowControl/>
        <w:rPr/>
      </w:pPr>
      <w:r>
        <w:rPr/>
        <w:t>(O00-O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дельные состояния,  возникающие  в   перинатальном   периоде</w:t>
      </w:r>
    </w:p>
    <w:p>
      <w:pPr>
        <w:pStyle w:val="ConsPlusNonformat"/>
        <w:widowControl/>
        <w:rPr/>
      </w:pPr>
      <w:r>
        <w:rPr/>
        <w:t>(P00-P9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мптомы, признаки,  отклонения  от  нормы,   выявленные   при</w:t>
      </w:r>
    </w:p>
    <w:p>
      <w:pPr>
        <w:pStyle w:val="ConsPlusNonformat"/>
        <w:widowControl/>
        <w:rPr/>
      </w:pPr>
      <w:r>
        <w:rPr/>
        <w:t>клинических и лабораторных исследованиях,  не классифицированные в</w:t>
      </w:r>
    </w:p>
    <w:p>
      <w:pPr>
        <w:pStyle w:val="ConsPlusNonformat"/>
        <w:widowControl/>
        <w:rPr/>
      </w:pPr>
      <w:r>
        <w:rPr/>
        <w:t>других рубриках (R00-R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, отравления  и некоторые другие последствия воздействия</w:t>
      </w:r>
    </w:p>
    <w:p>
      <w:pPr>
        <w:pStyle w:val="ConsPlusNonformat"/>
        <w:widowControl/>
        <w:rPr/>
      </w:pPr>
      <w:r>
        <w:rPr/>
        <w:t>внешних причин (S00-T9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ТРЫЕ РЕСПИРАТОРНЫЕ ИНФЕКЦИИ ВЕРХНИХ ДЫХАТЕЛЬН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J00-J0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необходимости    идентифицировать    инфекционный    агент</w:t>
      </w:r>
    </w:p>
    <w:p>
      <w:pPr>
        <w:pStyle w:val="ConsPlusNonformat"/>
        <w:widowControl/>
        <w:rPr/>
      </w:pPr>
      <w:r>
        <w:rPr/>
        <w:t>используют дополнительный код (B95-B97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хроническая    обструктивная   болезнь   легких   с</w:t>
      </w:r>
    </w:p>
    <w:p>
      <w:pPr>
        <w:pStyle w:val="ConsPlusNonformat"/>
        <w:widowControl/>
        <w:rPr/>
      </w:pPr>
      <w:r>
        <w:rPr/>
        <w:t>обострением БДУ (J44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00 Острый назофарингит [насморк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ин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J3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ллергический (J30.1-J30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азомоторный (J3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хронический (J3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фаринг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J02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трый (J0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хронический (J3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ронический назофарингит (J31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01 Острый синус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бсцесс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спаление } острый(ая)(ое), сину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нфекция   } (придаточного) (носов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гноение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мпиема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инусит хронический или БДУ (J3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01.0 Острый верхнечелюстной синус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01.1 Острый фронтальный синус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01.2 Острый этмоидальный синус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01.3 Острый сфеноидальный синус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01.4 Острый пансинус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01.8 Другой острый синус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01.9 Острый синус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02 Острый фар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acute sore throat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бсцес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еритонзиллярный (J3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етрофарингеальный (J3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фарингеальный (J3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трый ларингофарингит (J0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ронический фарингит (J3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02.0 Стрептококковый фар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карлатина (A3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02.8 Острый  фарингит,  вызванный   другими   уточненными</w:t>
      </w:r>
    </w:p>
    <w:p>
      <w:pPr>
        <w:pStyle w:val="ConsPlusNonformat"/>
        <w:widowControl/>
        <w:rPr/>
      </w:pPr>
      <w:r>
        <w:rPr/>
        <w:t>возбудител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фаринг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ызванный   вирусом   простого   герпеса   [herpes</w:t>
      </w:r>
    </w:p>
    <w:p>
      <w:pPr>
        <w:pStyle w:val="ConsPlusNonformat"/>
        <w:widowControl/>
        <w:rPr/>
      </w:pPr>
      <w:r>
        <w:rPr/>
        <w:t>simplex] (B0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риппозный, вирус грипп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идентифицирован (J1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еидентифицирован (J1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ри инфекционным мононуклеозе (B2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энтеровирусный везикулярный (B0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02.9 Острый фаринг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03 Острый тонзиллит [ангин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ритонзиллярный абсцесс (J3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ore throat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J02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acute (J0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streptococcal (J0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03.0 Стрептококковый тонзил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03.8 Острый  тонзиллит,  вызванный  другими   уточненными</w:t>
      </w:r>
    </w:p>
    <w:p>
      <w:pPr>
        <w:pStyle w:val="ConsPlusNonformat"/>
        <w:widowControl/>
        <w:rPr/>
      </w:pPr>
      <w:r>
        <w:rPr/>
        <w:t>возбудител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фаринготонзиллит,    вызванный    вирусом</w:t>
      </w:r>
    </w:p>
    <w:p>
      <w:pPr>
        <w:pStyle w:val="ConsPlusNonformat"/>
        <w:widowControl/>
        <w:rPr/>
      </w:pPr>
      <w:r>
        <w:rPr/>
        <w:t>простого герпеса [herpes simplex] (B0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03.9 Острый тонзилл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04 Острый ларингит и трахе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арингизм (стридор) (J38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трый обструктивный ларингит [круп] и эпиглоттит (J0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04.0 Острый лар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риппозный ларингит, вирус грипп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идентифицирован (J1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е идентифицирован (J1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хронический ларингит (J3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04.1 Острый трахе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хронический трахеит (J4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04.2 Острый ларинготрахе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хронический ларинготрахеит (J37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05 Острый обструктивный ларингит [круп] и эпиглот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05.0 Острый обструктивный ларингит [круп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05.1 Острый эпиглотти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06 Острые  инфекции верхних дыхательных путей множественной и</w:t>
      </w:r>
    </w:p>
    <w:p>
      <w:pPr>
        <w:pStyle w:val="ConsPlusNonformat"/>
        <w:widowControl/>
        <w:rPr/>
      </w:pPr>
      <w:r>
        <w:rPr/>
        <w:t>неуточненной 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ирус грипп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дентифицирован (J1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 идентифицирован (J1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трая респираторная инфекция БДУ (J2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06.0 Острый ларингофар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06.8 Другие  острые  инфекции  верхних  дыхательных путей</w:t>
      </w:r>
    </w:p>
    <w:p>
      <w:pPr>
        <w:pStyle w:val="ConsPlusNonformat"/>
        <w:widowControl/>
        <w:rPr/>
      </w:pPr>
      <w:r>
        <w:rPr/>
        <w:t>множественной 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06.9 Острая    инфекция    верхних    дыхательных   путей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РИПП И ПНЕВМО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J10-J1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10 Грипп, вызванный идентифицированным вирусом грип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ызванная(ый) Haemophilus    influenzae     [H.influenzae]</w:t>
      </w:r>
    </w:p>
    <w:p>
      <w:pPr>
        <w:pStyle w:val="ConsPlusNonformat"/>
        <w:widowControl/>
        <w:rPr/>
      </w:pPr>
      <w:r>
        <w:rPr/>
        <w:t>[палочкой Афанасьева - Пфейффера]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фекция БДУ (A4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енингит (G0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невмония (J1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0.0 Грипп с пневмонией, вирус гриппа идентифициров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0.1 Грипп с другими респираторными  проявлениями,  вирус</w:t>
      </w:r>
    </w:p>
    <w:p>
      <w:pPr>
        <w:pStyle w:val="ConsPlusNonformat"/>
        <w:widowControl/>
        <w:rPr/>
      </w:pPr>
      <w:r>
        <w:rPr/>
        <w:t>гриппа идентифициров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0.8 Грипп   с   другими   проявлениями,   вирус   гриппа</w:t>
      </w:r>
    </w:p>
    <w:p>
      <w:pPr>
        <w:pStyle w:val="ConsPlusNonformat"/>
        <w:widowControl/>
        <w:rPr/>
      </w:pPr>
      <w:r>
        <w:rPr/>
        <w:t>идентифицирова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11 Грипп, вирус не идентифициров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ирусный грипп } упоминание об идентифик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рипп          } вируса отсутству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ызванная(ый) Haemophilus    influenzae     [H.influenzae]</w:t>
      </w:r>
    </w:p>
    <w:p>
      <w:pPr>
        <w:pStyle w:val="ConsPlusNonformat"/>
        <w:widowControl/>
        <w:rPr/>
      </w:pPr>
      <w:r>
        <w:rPr/>
        <w:t>[палочкой Афанасьева - Пфейффера]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фекция БДУ (A4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енингит (G0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невмония (J1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1.0 Грипп с пневмонией, вирус не идентифициров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1.1 Грипп с другими респираторными  проявлениями,  вирус</w:t>
      </w:r>
    </w:p>
    <w:p>
      <w:pPr>
        <w:pStyle w:val="ConsPlusNonformat"/>
        <w:widowControl/>
        <w:rPr/>
      </w:pPr>
      <w:r>
        <w:rPr/>
        <w:t>не идентифициров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1.8 Грипп   с    другими    проявлениями,    вирус    не</w:t>
      </w:r>
    </w:p>
    <w:p>
      <w:pPr>
        <w:pStyle w:val="ConsPlusNonformat"/>
        <w:widowControl/>
        <w:rPr/>
      </w:pPr>
      <w:r>
        <w:rPr/>
        <w:t>идентифицирова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12 Вирусная   пневмония,   не   классифицированная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бронхопневмония,   вызванная  другими  вирусами,</w:t>
      </w:r>
    </w:p>
    <w:p>
      <w:pPr>
        <w:pStyle w:val="ConsPlusNonformat"/>
        <w:widowControl/>
        <w:rPr/>
      </w:pPr>
      <w:r>
        <w:rPr/>
        <w:t>отличными от вируса грип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ый краснушный пневмонит (P3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невмо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спирационн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БДУ (J6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оворожденного (P24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и анестез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- в послеродовом периоде (O8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- во время беременности (O2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- во время родов и родоразрешения (O7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и вдыхании твердых и жидких веществ (J6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рожденная (P2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жировая (J6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терстициальная БДУ (J84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ри гриппе (J10.0, J1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2.0 Аденовирусная пневмо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2.1 Пневмония,   вызванная  респираторным  синцитиальным</w:t>
      </w:r>
    </w:p>
    <w:p>
      <w:pPr>
        <w:pStyle w:val="ConsPlusNonformat"/>
        <w:widowControl/>
        <w:rPr/>
      </w:pPr>
      <w:r>
        <w:rPr/>
        <w:t>вир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2.2 Пневмония, вызванная вирусом парагрип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2.8 Другая вирусная пневмо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2.9 Вирусная пневмон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13 Пневмония, вызванная Streptococcus pneumonia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ая пневмония, вызванная S.pneumoniae (P23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невмония, вызванная другими стрептококками (J15.3-J15.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14 Пневмония,  вызванная  Haemophilus  influenzae   [палочкой</w:t>
      </w:r>
    </w:p>
    <w:p>
      <w:pPr>
        <w:pStyle w:val="ConsPlusNonformat"/>
        <w:widowControl/>
        <w:rPr/>
      </w:pPr>
      <w:r>
        <w:rPr/>
        <w:t>Афанасьева - Пфейффер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рожденная  пневмония,  вызванная  H.influenzae</w:t>
      </w:r>
    </w:p>
    <w:p>
      <w:pPr>
        <w:pStyle w:val="ConsPlusNonformat"/>
        <w:widowControl/>
        <w:rPr/>
      </w:pPr>
      <w:r>
        <w:rPr/>
        <w:t>(P23.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15 Бактериальная  пневмония,  не  классифицированная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бронхопневмония, вызванная другими, отличными от</w:t>
      </w:r>
    </w:p>
    <w:p>
      <w:pPr>
        <w:pStyle w:val="ConsPlusNonformat"/>
        <w:widowControl/>
        <w:rPr/>
      </w:pPr>
      <w:r>
        <w:rPr/>
        <w:t>S.pneumoniae и H.influenzae бактер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езнь легионеров (A4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ая пневмония (P2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невмония, вызванная хламидиями (J1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5.0 Пневмония, вызванная Klebsiella pneumonia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5.1 Пневмония,   вызванная   Pseudomonas    (синегнойной</w:t>
      </w:r>
    </w:p>
    <w:p>
      <w:pPr>
        <w:pStyle w:val="ConsPlusNonformat"/>
        <w:widowControl/>
        <w:rPr/>
      </w:pPr>
      <w:r>
        <w:rPr/>
        <w:t>палочко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5.2 Пневмония, вызванная стафилокок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5.3 Пневмония, вызванная стрептококком группы B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5.4 Пневмония, вызванная другими стрептокок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невмония, вызванн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трептококком группы B (J1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Streptococcus pneumoniae (J1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5.5 Пневмония, вызванная Escherichia col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5.6 Пневмония,      вызванная      другими     аэробными</w:t>
      </w:r>
    </w:p>
    <w:p>
      <w:pPr>
        <w:pStyle w:val="ConsPlusNonformat"/>
        <w:widowControl/>
        <w:rPr/>
      </w:pPr>
      <w:r>
        <w:rPr/>
        <w:t>грамотрицательными бактер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5.7 Пневмония, вызванная Mycoplasma pneumonia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5.8 Другие бактериальные пневмо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5.9 Бактериальная пневмон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16 Пневмония,  вызванная другими инфекционными возбудителями,</w:t>
      </w:r>
    </w:p>
    <w:p>
      <w:pPr>
        <w:pStyle w:val="ConsPlusNonformat"/>
        <w:widowControl/>
        <w:rPr/>
      </w:pPr>
      <w:r>
        <w:rPr/>
        <w:t>не классифицированная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рнитоз (A7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невмо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J18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рожденная (P2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невмоцистоз (B5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6.0 Пневмония, вызванная хламид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6.8 Пневмония,     вызванная     другими     уточненными</w:t>
      </w:r>
    </w:p>
    <w:p>
      <w:pPr>
        <w:pStyle w:val="ConsPlusNonformat"/>
        <w:widowControl/>
        <w:rPr/>
      </w:pPr>
      <w:r>
        <w:rPr/>
        <w:t>инфекционными возбудител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17* Пневмония   при  болезнях,  классифицированных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7.0* Пневмония      при      бактериальных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7.1* Пневмония при вирусных болезнях, классифицированных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7.2* Пневмония при микоз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7.3* Пневмония при паразитарных болезн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7.8* Пневмония при других болезнях, классифицированных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18 Пневмония без уточнения возбуд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бсцесс легкого с пневмонией (J8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екарственные интерстициальные       болезни       легкого</w:t>
      </w:r>
    </w:p>
    <w:p>
      <w:pPr>
        <w:pStyle w:val="ConsPlusNonformat"/>
        <w:widowControl/>
        <w:rPr/>
      </w:pPr>
      <w:r>
        <w:rPr/>
        <w:t>(J70.2-J70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невмонит, вызванный внешними агентами (J67-J7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невмо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спирационн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БДУ (J6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оворожденного (P24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и анестез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- во время родов (O7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- во время беременности (O2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- в послеродовом периоде (O8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ри вдыхании твердых и жидких веществ (J6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рожденная (P23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жировая (J6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терстициальная БДУ (J84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8.0 Бронхопневмон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бронхиолит (J2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8.1 Долевая пневмон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8.2 Гипостатическая пневмония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8.8 Другая пневмония, возбудитель неуточн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18.9 Пневмон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ОСТРЫЕ РЕСПИРАТОРНЫЕ ИНФЕКЦИИ НИЖНИХ ДЫХАТЕЛЬН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J20-J2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хроническая обструктивная легочная болезнь 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обострением БДУ (J4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острой  респираторной  инфекцией  нижних  дыхательных  путей</w:t>
      </w:r>
    </w:p>
    <w:p>
      <w:pPr>
        <w:pStyle w:val="ConsPlusNonformat"/>
        <w:widowControl/>
        <w:rPr/>
      </w:pPr>
      <w:r>
        <w:rPr/>
        <w:t>(J44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20 Острый бронх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ронх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у лиц моложе 15 л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трый и подострый (с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бронхоспазм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гной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ленча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епт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рахеи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фибриноз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хеобронхит остр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ронх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в возрасте 15 лет и старше (J4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ллергический БДУ (J4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хроническ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БДУ (J4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структивный (J4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стой (J4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лизисто - гнойный (J4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хеобронх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J4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хронический (J4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структивный (J4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20.0 Острый бронхит, вызванный Mycoplasma pneumonia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20.1 Острый  бронхит,  вызванный  Haemophilus  influenzae</w:t>
      </w:r>
    </w:p>
    <w:p>
      <w:pPr>
        <w:pStyle w:val="ConsPlusNonformat"/>
        <w:widowControl/>
        <w:rPr/>
      </w:pPr>
      <w:r>
        <w:rPr/>
        <w:t>[палочкой Афанасьева - Пфейффер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20.2 Острый бронхит, вызванный стрептокок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20.3 Острый бронхит, вызванный вирусом Кокса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20.4 Острый бронхит, вызванный вирусом парагрип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20.5 Острый     бронхит,     вызванный      респираторным</w:t>
      </w:r>
    </w:p>
    <w:p>
      <w:pPr>
        <w:pStyle w:val="ConsPlusNonformat"/>
        <w:widowControl/>
        <w:rPr/>
      </w:pPr>
      <w:r>
        <w:rPr/>
        <w:t>синцитиальным вир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20.6 Острый бронхит, вызванный риновир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20.7 Острый бронхит, вызванный эховир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20.8 Острый  бронхит,   вызванный   другими   уточненными</w:t>
      </w:r>
    </w:p>
    <w:p>
      <w:pPr>
        <w:pStyle w:val="ConsPlusNonformat"/>
        <w:widowControl/>
        <w:rPr/>
      </w:pPr>
      <w:r>
        <w:rPr/>
        <w:t>возбудител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20.9 Острый бронх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21 Острый бронхио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 бронхоспазм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21.0 Острый    бронхиолит,    вызванный     респираторным</w:t>
      </w:r>
    </w:p>
    <w:p>
      <w:pPr>
        <w:pStyle w:val="ConsPlusNonformat"/>
        <w:widowControl/>
        <w:rPr/>
      </w:pPr>
      <w:r>
        <w:rPr/>
        <w:t>синцитиальным вир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21.8 Острый  бронхиолит,  вызванный  другими  уточненными</w:t>
      </w:r>
    </w:p>
    <w:p>
      <w:pPr>
        <w:pStyle w:val="ConsPlusNonformat"/>
        <w:widowControl/>
        <w:rPr/>
      </w:pPr>
      <w:r>
        <w:rPr/>
        <w:t>возбудител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21.9 Острый бронхиол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22 Острая респираторная  инфекция  нижних  дыхательных  путей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респираторная  инфекция   верхних   дыхательных</w:t>
      </w:r>
    </w:p>
    <w:p>
      <w:pPr>
        <w:pStyle w:val="ConsPlusNonformat"/>
        <w:widowControl/>
        <w:rPr/>
      </w:pPr>
      <w:r>
        <w:rPr/>
        <w:t>путей (острая) (J06.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БОЛЕЗНИ ВЕРХНИХ ДЫХАТЕЛЬН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J30-J3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30 Вазомоторный и аллергический рин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пазматический насмор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ллергический ринит с астмой (J4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инит БДУ (J3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0.0 Вазомоторный рин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0.1 Аллергический ринит, вызванный пыльцой раст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0.2 Другие сезонные аллергические рин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0.3 Другие аллергические рин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0.4 Аллергический рин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31 Хронический ринит, назофарингит и фар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1.0 Хронический рин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сключено: рин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- аллергический (J30.1-J30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- вазомоторный (J3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1.1 Хронический назофар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азофарингит острый или БДУ (J0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1.2 Хронический фар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фарингит острый или БДУ (J02.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32 Хронический синус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бсцесс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нфекция  } (хронический(ая)(ое)) сину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гноение } (придаточного) (носов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мпиема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 необходимости      идентифицировать       инфекционный</w:t>
      </w:r>
    </w:p>
    <w:p>
      <w:pPr>
        <w:pStyle w:val="ConsPlusNonformat"/>
        <w:widowControl/>
        <w:rPr/>
      </w:pPr>
      <w:r>
        <w:rPr/>
        <w:t>возбудитель используют дополнительный код (B95-B97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стрый синусит (J0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2.0 Хронический верхнечелюстной синус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2.1 Хронический фронтальный синус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2.2 Хронический этмоидальный синус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2.3 Хронический сфеноидальный синус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2.4 Хронический пансинус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2.8 Другие хронические синус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2.9 Хронический синус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33 Полип но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аденоматозные полипы (D1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3.0 Полип полости но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3.1 Полипозная дегенерация сину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3.8 Другие полипы сину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3.9 Полип носа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34 Другие болезни носа и носовых сину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арикозная язва носовой перегородки (I86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4.0 Абсцесс, фурункул и карбункул но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4.1 Киста или мукоцеле носового сину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4.2 Смещенная носовая перегоро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4.3 Гипертрофия носовой раков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4.8 Другие уточненные болезни носа и носовых синус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35 Хронические болезни миндалин и адено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5.0 Хронический тонзил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онзилл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J03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стрый [ангина] (J0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5.1 Гипертрофия миндал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5.2 Гипертрофия адено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5.3 Гипертрофия миндалин с гипертрофией адено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5.8 Другие хронические болезни миндалин и адено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5.9 Хроническая    болезнь    миндалин    и    аденоидов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36 Перитонзиллярный абсцес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 необходимости       идентифицировать      инфекционный</w:t>
      </w:r>
    </w:p>
    <w:p>
      <w:pPr>
        <w:pStyle w:val="ConsPlusNonformat"/>
        <w:widowControl/>
        <w:rPr/>
      </w:pPr>
      <w:r>
        <w:rPr/>
        <w:t>возбудитель используют дополнительный код (B95-B97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етрофарингеальный абсцесс (J3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онзилл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J03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трый [ангина] (J0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хронический (J35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37 Хронический ларингит и ларинготрахе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7.0 Хронический лари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ларинг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J0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бструктивный (острый) (J0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- острый (J0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7.1 Хронический ларинготрахе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ларинготрахе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J0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стрый (J0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рахе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J0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стрый (J0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хронический (J4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38 Болезни голосовых складок и гортани, не классифицированные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ый стридор гортани (Q3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аринг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бструктивный (острый) (J0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язвенный (J0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тпроцедурный стеноз гортани под голосовой щелью (J95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тридор (R0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8.0 Паралич голосовых складок и горт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8.1 Полип голосовой складки и горт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деноматозные полипы (D1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8.2 Узелки голосовых склад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8.3 Другие болезни голосовых склад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8.4 Отек горт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ларинг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стрый обструктивный [круп] (J0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течный (J0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8.5 Спазм горт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8.6 Стеноз горт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8.7 Другие болезни горта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39 Другие болезни верхних дыхательн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спаление верхних    дыхательных     путей,     вызванное</w:t>
      </w:r>
    </w:p>
    <w:p>
      <w:pPr>
        <w:pStyle w:val="ConsPlusNonformat"/>
        <w:widowControl/>
        <w:rPr/>
      </w:pPr>
      <w:r>
        <w:rPr/>
        <w:t>химическими веществами, газами, дымами и парами (J6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трая респираторная инфекция БДУ (J2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ерхних дыхательных путей (J06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9.0 Ретрофарингеальный и парафарингеальный абсцес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еритонзиллярный абсцесс (J3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9.1 Другой абсцесс 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9.2 Другие болезни гл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фаринг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хронический (J3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язвенный (J02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9.3 Реакция    повышенной    чувствительности    верхних</w:t>
      </w:r>
    </w:p>
    <w:p>
      <w:pPr>
        <w:pStyle w:val="ConsPlusNonformat"/>
        <w:widowControl/>
        <w:rPr/>
      </w:pPr>
      <w:r>
        <w:rPr/>
        <w:t>дыхательных путей, локализация не уточн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9.8 Другие уточненные болезни верхних дыхательн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39.9 Болезнь верхних дыхательных путей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ХРОНИЧЕСКИЕ БОЛЕЗНИ НИЖНИХ ДЫХАТЕЛЬН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J40-J47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кистозный фиброз (E84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40 Бронхит, не уточненный как острый или хрон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мечание: бронхит,   не   уточненный   как   острый  или</w:t>
      </w:r>
    </w:p>
    <w:p>
      <w:pPr>
        <w:pStyle w:val="ConsPlusNonformat"/>
        <w:widowControl/>
        <w:rPr/>
      </w:pPr>
      <w:r>
        <w:rPr/>
        <w:t>хронический,  у лиц моложе 15 лет может рассматриваться как острый</w:t>
      </w:r>
    </w:p>
    <w:p>
      <w:pPr>
        <w:pStyle w:val="ConsPlusNonformat"/>
        <w:widowControl/>
        <w:rPr/>
      </w:pPr>
      <w:r>
        <w:rPr/>
        <w:t>по своему характеру и его следует относить к рубрике J20.-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бронх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ллергический БДУ (J4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стматический БДУ (J45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ызванный химическими веществами (острый) (J68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41 Простой и слизисто - гнойный хронический бронх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хронический бронх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J4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бструктивный (J4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41.0 Простой хронический бронх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41.1 Слизисто - гнойный хронический бронх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41.8 Смешанный,  простой и слизисто - гнойный хронический</w:t>
      </w:r>
    </w:p>
    <w:p>
      <w:pPr>
        <w:pStyle w:val="ConsPlusNonformat"/>
        <w:widowControl/>
        <w:rPr/>
      </w:pPr>
      <w:r>
        <w:rPr/>
        <w:t>бронхи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42 Хронический бронхит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ронический(ая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стматический бронхит (J4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ронх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стой и слизисто - гнойный (J4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 закупоркой дыхательных путей (J4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бструктивная легочная болезнь БДУ (J44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эмфизематозный бронхит (J44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43 Эмфиз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мфизем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ызванная   химическими  веществами,  газами,  дымами  и</w:t>
      </w:r>
    </w:p>
    <w:p>
      <w:pPr>
        <w:pStyle w:val="ConsPlusNonformat"/>
        <w:widowControl/>
        <w:rPr/>
      </w:pPr>
      <w:r>
        <w:rPr/>
        <w:t>парами (J6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терстициальная (J9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оворожденного (P2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омпенсаторная (J9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едиастинальная (J9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 хроническим (обструктивным) бронхитом (J4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равматическая подкожная (T79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хирургическая (подкожная) (T81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мфизематозный (обструктивный) бронхит (J4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43.0 Синдром Мак - Ле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43.1 Панлобулярная эмфиз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43.2 Центрилобулярная эмфиз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43.8 Другая эмфиз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43.9 Эмфизем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44 Другая хроническая обструктивная легочная болез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роническ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ронх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стматический (обструктивны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- закупоркой дыхательн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- эмфизе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эмфизематоз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бструктивная(ый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ст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бронх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рахеобронх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стма (J4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стматический бронхит БДУ (J45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ронхоэктаз (J4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езни легкого, вызванные внешними агентами (J60-J7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роническ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ронх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БДУ (J4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стой и слизисто - гнойный (J4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рахеит (J4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рахеобронхит (J4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мфизема (J4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44.0 Хроническая обструктивная легочная болезнь с  острой</w:t>
      </w:r>
    </w:p>
    <w:p>
      <w:pPr>
        <w:pStyle w:val="ConsPlusNonformat"/>
        <w:widowControl/>
        <w:rPr/>
      </w:pPr>
      <w:r>
        <w:rPr/>
        <w:t>респираторной инфекцией нижних дыхательн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гриппом (J10-J1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44.1 Хроническая   обструктивная   легочная   болезнь   с</w:t>
      </w:r>
    </w:p>
    <w:p>
      <w:pPr>
        <w:pStyle w:val="ConsPlusNonformat"/>
        <w:widowControl/>
        <w:rPr/>
      </w:pPr>
      <w:r>
        <w:rPr/>
        <w:t>обострением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44.8 Другая уточненная хроническая обструктивная легочная</w:t>
      </w:r>
    </w:p>
    <w:p>
      <w:pPr>
        <w:pStyle w:val="ConsPlusNonformat"/>
        <w:widowControl/>
        <w:rPr/>
      </w:pPr>
      <w:r>
        <w:rPr/>
        <w:t>болез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44.9 Хроническая     обструктивная    легочная    болезнь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45 Аст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стматический статус (J4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езни легкого, вызванные внешними агентами (J60-J7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трая тяжелая астма (J4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роническая обструктивная астма (J4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ронический астматический (обструктивный) бронхит (J4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озинофильная астма (J8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45.0 Астма с преобладанием аллергического компон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45.1 Неаллергическая аст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45.8 Смешанная аст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45.9 Астм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46 Астматическое статус [status asthmaticus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47 Бронхоэктатическая болезнь [бронхоэктаз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ый бронхоэктаз (Q33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уберкулезный бронхоэктаз (текущее заболевание) (A15-A1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ЛЕГКОГО, ВЫЗВАННЫЕ ВНЕШНИМИ АГЕН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J60-J7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идентификации   причины   используют   дополнительный  код</w:t>
      </w:r>
    </w:p>
    <w:p>
      <w:pPr>
        <w:pStyle w:val="ConsPlusNonformat"/>
        <w:widowControl/>
        <w:rPr/>
      </w:pPr>
      <w:r>
        <w:rPr/>
        <w:t>внешних причин (класс XX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астма, классифицированная в рубрике J45. 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60 Пневмокониоз угольщ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 туберкулезом (J6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61 Пневмокониоз,  вызванный асбестом и  другими  минеральными</w:t>
      </w:r>
    </w:p>
    <w:p>
      <w:pPr>
        <w:pStyle w:val="ConsPlusNonformat"/>
        <w:widowControl/>
        <w:rPr/>
      </w:pPr>
      <w:r>
        <w:rPr/>
        <w:t>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левральная бляшка с асбестозом (J9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 туберкулезом (J6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62 Пневмокониоз, вызванный пылью, содержащей крем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иликатный фиброз (обширный) лег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невмокониоз с туберкулезом (J6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2.0 Пневмокониоз, вызванный тальковой пыл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2.8 Пневмокониоз,  вызванный  другой  пылью,  содержащей</w:t>
      </w:r>
    </w:p>
    <w:p>
      <w:pPr>
        <w:pStyle w:val="ConsPlusNonformat"/>
        <w:widowControl/>
        <w:rPr/>
      </w:pPr>
      <w:r>
        <w:rPr/>
        <w:t>крем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63 Пневмокониоз, вызванный другой неорганической пыл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 туберкулезом (J6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3.0 Алюминоз (легк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3.1 Бокситный фиброз (легк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3.2 Берилл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3.3 Графитный фиброз (легк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3.4 Сиде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3.5 Станн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3.8 Пневмокониоз,     вызванный     другой    уточненной</w:t>
      </w:r>
    </w:p>
    <w:p>
      <w:pPr>
        <w:pStyle w:val="ConsPlusNonformat"/>
        <w:widowControl/>
        <w:rPr/>
      </w:pPr>
      <w:r>
        <w:rPr/>
        <w:t>неорганической пыль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64 Пневмокониоз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 туберкулезом (J6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65 Пневмокониоз, связанный с туберкуле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66 Болезнь   дыхательных   путей,   вызванная   специфической</w:t>
      </w:r>
    </w:p>
    <w:p>
      <w:pPr>
        <w:pStyle w:val="ConsPlusNonformat"/>
        <w:widowControl/>
        <w:rPr/>
      </w:pPr>
      <w:r>
        <w:rPr/>
        <w:t>органической пыл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агассоз (J6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персенситивный пневмонит,  вызванный органической  пылью</w:t>
      </w:r>
    </w:p>
    <w:p>
      <w:pPr>
        <w:pStyle w:val="ConsPlusNonformat"/>
        <w:widowControl/>
        <w:rPr/>
      </w:pPr>
      <w:r>
        <w:rPr/>
        <w:t>(J6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егкое фермера (J6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активный синдром дисфункции дыхательных путей (J6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6.0 Биссин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6.1 Болезнь трепальщиков ль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6.2 Каннабин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6.8 Болезнь    дыхательных   путей,   вызванная   другой</w:t>
      </w:r>
    </w:p>
    <w:p>
      <w:pPr>
        <w:pStyle w:val="ConsPlusNonformat"/>
        <w:widowControl/>
        <w:rPr/>
      </w:pPr>
      <w:r>
        <w:rPr/>
        <w:t>уточненной органической пыль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67 Гиперсенситивный пневмонит, вызванный органической пыл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аллергический  альвеолит и пневмонит,  вызванные</w:t>
      </w:r>
    </w:p>
    <w:p>
      <w:pPr>
        <w:pStyle w:val="ConsPlusNonformat"/>
        <w:widowControl/>
        <w:rPr/>
      </w:pPr>
      <w:r>
        <w:rPr/>
        <w:t>вдыханием органической пыли и  частиц  грибов,  актиномицетов  или</w:t>
      </w:r>
    </w:p>
    <w:p>
      <w:pPr>
        <w:pStyle w:val="ConsPlusNonformat"/>
        <w:widowControl/>
        <w:rPr/>
      </w:pPr>
      <w:r>
        <w:rPr/>
        <w:t>частиц другого проис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невмонит,   вызванный   вдыханием   химических</w:t>
      </w:r>
    </w:p>
    <w:p>
      <w:pPr>
        <w:pStyle w:val="ConsPlusNonformat"/>
        <w:widowControl/>
        <w:rPr/>
      </w:pPr>
      <w:r>
        <w:rPr/>
        <w:t>веществ, газов, дымов и паров (J6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7.0 Легкое фермера [сельскохозяйственного работник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7.1 Багассоз (от пыли сахарного тростник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7.2 Легкое птиц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7.3 Субе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7.4 Легкое работающего с солод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7.5 Легкое работающего с гриб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7.6 Легкое сборщика коры к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7.7 Легкое    контактирующего    с    кондиционером    и</w:t>
      </w:r>
    </w:p>
    <w:p>
      <w:pPr>
        <w:pStyle w:val="ConsPlusNonformat"/>
        <w:widowControl/>
        <w:rPr/>
      </w:pPr>
      <w:r>
        <w:rPr/>
        <w:t>увлажнителями возд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7.8 Гиперсенситивные    пневмониты,   вызванные   другой</w:t>
      </w:r>
    </w:p>
    <w:p>
      <w:pPr>
        <w:pStyle w:val="ConsPlusNonformat"/>
        <w:widowControl/>
        <w:rPr/>
      </w:pPr>
      <w:r>
        <w:rPr/>
        <w:t>органической пыл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7.9 Гиперсенситивный  пневмонит,  вызванный неуточненной</w:t>
      </w:r>
    </w:p>
    <w:p>
      <w:pPr>
        <w:pStyle w:val="ConsPlusNonformat"/>
        <w:widowControl/>
        <w:rPr/>
      </w:pPr>
      <w:r>
        <w:rPr/>
        <w:t>органической пыль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68 Респираторные состояния,  вызванные  вдыханием  химических</w:t>
      </w:r>
    </w:p>
    <w:p>
      <w:pPr>
        <w:pStyle w:val="ConsPlusNonformat"/>
        <w:widowControl/>
        <w:rPr/>
      </w:pPr>
      <w:r>
        <w:rPr/>
        <w:t>веществ, газов, дымов и па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8.0 Бронхит   и   пневмонит,    вызванный    химическими</w:t>
      </w:r>
    </w:p>
    <w:p>
      <w:pPr>
        <w:pStyle w:val="ConsPlusNonformat"/>
        <w:widowControl/>
        <w:rPr/>
      </w:pPr>
      <w:r>
        <w:rPr/>
        <w:t>веществами, газами, дымами и па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8.1 Острый   легочный   отек,   вызванный    химическими</w:t>
      </w:r>
    </w:p>
    <w:p>
      <w:pPr>
        <w:pStyle w:val="ConsPlusNonformat"/>
        <w:widowControl/>
        <w:rPr/>
      </w:pPr>
      <w:r>
        <w:rPr/>
        <w:t>веществами, газами, дымами и па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8.2 Воспаление  верхних  дыхательных  путей,   вызванное</w:t>
      </w:r>
    </w:p>
    <w:p>
      <w:pPr>
        <w:pStyle w:val="ConsPlusNonformat"/>
        <w:widowControl/>
        <w:rPr/>
      </w:pPr>
      <w:r>
        <w:rPr/>
        <w:t>химическими    веществами,    газами,    дымами   и   парами,   не</w:t>
      </w:r>
    </w:p>
    <w:p>
      <w:pPr>
        <w:pStyle w:val="ConsPlusNonformat"/>
        <w:widowControl/>
        <w:rPr/>
      </w:pPr>
      <w:r>
        <w:rPr/>
        <w:t>классифицированно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8.3 Другие  острые  и подострые респираторные состояния,</w:t>
      </w:r>
    </w:p>
    <w:p>
      <w:pPr>
        <w:pStyle w:val="ConsPlusNonformat"/>
        <w:widowControl/>
        <w:rPr/>
      </w:pPr>
      <w:r>
        <w:rPr/>
        <w:t>вызванные химическими веществами, газами, дымами и па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8.4 Хронические   респираторные   состояния,   вызванные</w:t>
      </w:r>
    </w:p>
    <w:p>
      <w:pPr>
        <w:pStyle w:val="ConsPlusNonformat"/>
        <w:widowControl/>
        <w:rPr/>
      </w:pPr>
      <w:r>
        <w:rPr/>
        <w:t>химическими веществами, газами, дымами и па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8.8 Другие     респираторные     состояния,    вызванные</w:t>
      </w:r>
    </w:p>
    <w:p>
      <w:pPr>
        <w:pStyle w:val="ConsPlusNonformat"/>
        <w:widowControl/>
        <w:rPr/>
      </w:pPr>
      <w:r>
        <w:rPr/>
        <w:t>химическими веществами, газами, дымами и па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8.9 Неуточненные   респираторные   состояния,  вызванные</w:t>
      </w:r>
    </w:p>
    <w:p>
      <w:pPr>
        <w:pStyle w:val="ConsPlusNonformat"/>
        <w:widowControl/>
        <w:rPr/>
      </w:pPr>
      <w:r>
        <w:rPr/>
        <w:t>химическими веществами, газами, дымами и пара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69 Пневмонит, вызванный твердыми веществами и жидкост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неонатальный аспирационный синдром (P2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9.0 Пневмонит, вызванный пищей и рвотными масс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 Мендельсона (J9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9.1 Пневмонит, вызванный вдыханием масел и эссен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69.8 Пневмонит,  вызванный  другими твердыми веществами и</w:t>
      </w:r>
    </w:p>
    <w:p>
      <w:pPr>
        <w:pStyle w:val="ConsPlusNonformat"/>
        <w:widowControl/>
        <w:rPr/>
      </w:pPr>
      <w:r>
        <w:rPr/>
        <w:t>жидкост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70 Респираторные  состояния,   вызванные   другими   внешними</w:t>
      </w:r>
    </w:p>
    <w:p>
      <w:pPr>
        <w:pStyle w:val="ConsPlusNonformat"/>
        <w:widowControl/>
        <w:rPr/>
      </w:pPr>
      <w:r>
        <w:rPr/>
        <w:t>аген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70.0 Острые легочные проявления, вызванные ради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70.1 Хронические и другие легочные проявления,  вызванные</w:t>
      </w:r>
    </w:p>
    <w:p>
      <w:pPr>
        <w:pStyle w:val="ConsPlusNonformat"/>
        <w:widowControl/>
        <w:rPr/>
      </w:pPr>
      <w:r>
        <w:rPr/>
        <w:t>ради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70.2 Острые    интерстициальные    легочные    нарушения,</w:t>
      </w:r>
    </w:p>
    <w:p>
      <w:pPr>
        <w:pStyle w:val="ConsPlusNonformat"/>
        <w:widowControl/>
        <w:rPr/>
      </w:pPr>
      <w:r>
        <w:rPr/>
        <w:t>вызванные лекарствен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70.3 Хронические   интерстициальные  легочные  нарушения,</w:t>
      </w:r>
    </w:p>
    <w:p>
      <w:pPr>
        <w:pStyle w:val="ConsPlusNonformat"/>
        <w:widowControl/>
        <w:rPr/>
      </w:pPr>
      <w:r>
        <w:rPr/>
        <w:t>вызванные лекарствен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70.4 Легочные   интерстициальные   нарушения,   вызванные</w:t>
      </w:r>
    </w:p>
    <w:p>
      <w:pPr>
        <w:pStyle w:val="ConsPlusNonformat"/>
        <w:widowControl/>
        <w:rPr/>
      </w:pPr>
      <w:r>
        <w:rPr/>
        <w:t>лекарственными средствами, неуточн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70.8 Респираторные     состояния,    вызванные    другими</w:t>
      </w:r>
    </w:p>
    <w:p>
      <w:pPr>
        <w:pStyle w:val="ConsPlusNonformat"/>
        <w:widowControl/>
        <w:rPr/>
      </w:pPr>
      <w:r>
        <w:rPr/>
        <w:t>уточненными внешними аген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70.9 Респираторные   состояния,  вызванные  неуточненными</w:t>
      </w:r>
    </w:p>
    <w:p>
      <w:pPr>
        <w:pStyle w:val="ConsPlusNonformat"/>
        <w:widowControl/>
        <w:rPr/>
      </w:pPr>
      <w:r>
        <w:rPr/>
        <w:t>внешними агента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РЕСПИРАТОРНЫЕ БОЛЕЗНИ, ПОРАЖАЮЩИЕ ГЛАВНЫМ ОБРА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ТЕРСТИЦИАЛЬНУЮ ТКА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J80-J8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80 Синдром    респираторного   расстройства   [дистресса]   у</w:t>
      </w:r>
    </w:p>
    <w:p>
      <w:pPr>
        <w:pStyle w:val="ConsPlusNonformat"/>
        <w:widowControl/>
        <w:rPr/>
      </w:pPr>
      <w:r>
        <w:rPr/>
        <w:t>взросл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81 Легочный от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постатическая пневмония (J1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егочный оте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ызванный внешними агентами (J60-J7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  упоминанием  о  болезни  сердца  БДУ  или   сердечной</w:t>
      </w:r>
    </w:p>
    <w:p>
      <w:pPr>
        <w:pStyle w:val="ConsPlusNonformat"/>
        <w:widowControl/>
        <w:rPr/>
      </w:pPr>
      <w:r>
        <w:rPr/>
        <w:t>недостаточности (I5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химический (острый) (J68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82 Легочная  эозинофилия,  не  классифицированная  в 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ызванн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спергиллезом (B4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лекарственными средствами (J70.2-J70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истемными поражениями соединительной ткани (M30-M3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уточненной паразитарной инфекцией (B50-B8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84 Другие интерстициальные легочные болез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езни легкого, вызванные внешними агентами (J60-J7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нтерстициальная эмфизема (J9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нтерстициальные болезни легкого, вызванные лекарственными</w:t>
      </w:r>
    </w:p>
    <w:p>
      <w:pPr>
        <w:pStyle w:val="ConsPlusNonformat"/>
        <w:widowControl/>
        <w:rPr/>
      </w:pPr>
      <w:r>
        <w:rPr/>
        <w:t>средствами (J70.2-J70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имфоидный интерстициальный пневмонит,  вызванный  вирусом</w:t>
      </w:r>
    </w:p>
    <w:p>
      <w:pPr>
        <w:pStyle w:val="ConsPlusNonformat"/>
        <w:widowControl/>
        <w:rPr/>
      </w:pPr>
      <w:r>
        <w:rPr/>
        <w:t>иммунодефицита человека [ВИЧ] (B2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84.0 Альвеолярные и парието - альвеолярны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84.1 Другие    интерстициальные    легочные   болезни   с</w:t>
      </w:r>
    </w:p>
    <w:p>
      <w:pPr>
        <w:pStyle w:val="ConsPlusNonformat"/>
        <w:widowControl/>
        <w:rPr/>
      </w:pPr>
      <w:r>
        <w:rPr/>
        <w:t>упоминанием о фиброз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легочный фиброз (хронический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ызванный  вдыханием  химических  веществ,  газов,</w:t>
      </w:r>
    </w:p>
    <w:p>
      <w:pPr>
        <w:pStyle w:val="ConsPlusNonformat"/>
        <w:widowControl/>
        <w:rPr/>
      </w:pPr>
      <w:r>
        <w:rPr/>
        <w:t>дымов или паров (J6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ызванный излучением (J7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84.8 Другие уточненные интерстициальные легочные болез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84.9 Интерстициальная легочная болезнь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НОЙНЫЕ И НЕКРОТИЧЕСКИЕ СОСТОЯНИЯ НИЖНИХ ДЫХАТЕЛЬН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J85-J8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85 Абсцесс легкого и средост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85.0 Гангрена и некроз лег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85.1 Абсцесс легкого с пневмон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   пневмонией,   вызванной   уточненным</w:t>
      </w:r>
    </w:p>
    <w:p>
      <w:pPr>
        <w:pStyle w:val="ConsPlusNonformat"/>
        <w:widowControl/>
        <w:rPr/>
      </w:pPr>
      <w:r>
        <w:rPr/>
        <w:t>возбудителем (J10-J1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85.2 Абсцесс легкого без пневмо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85.3 Абсцесс средост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86 Пиоторак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бсцес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рудной к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лев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иопневмоторак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мпи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 необходимости  идентифицировать возбудитель используют</w:t>
      </w:r>
    </w:p>
    <w:p>
      <w:pPr>
        <w:pStyle w:val="ConsPlusNonformat"/>
        <w:widowControl/>
        <w:rPr/>
      </w:pPr>
      <w:r>
        <w:rPr/>
        <w:t>дополнительный код (B95-B9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следствие туберкулеза (A15-A1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86.0 Пиоторакс с фистул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86.9 Пиоторакс без фистул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БОЛЕЗНИ ПЛЕВ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J90-J9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90 Плевральный выпот, не классифицированный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леврит БДУ (R0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уберкулезный (A15-A1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илусный (плевральный) выпот (J94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91* Плевральный  выпот  при состояниях,  классифицированных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92 Плевральная бляш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левральное утол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2.0 Плевральная бляшка с упоминанием об асбестоз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2.9 Плевральная бляшка без упоминания об асбестоз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93 Пневмоторак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иопневмоторакс (J8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невмоторак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рожденный или перинатальный (P2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равматический (S2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уберкулезный (текущий случай) (A15-A1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3.0 Спонтанный пневмоторакс напря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3.1 Другой спонтанный пневмоторак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3.8 Другой пневмоторак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3.9 Пневмоторакс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94 Другие поражения плев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леврит БДУ (R0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авматическ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емопневмоторакс (S2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емоторакс (S2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уберкулезное поражение плевры (текущий случай) (A15-A1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4.0 Хилусный вып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4.1 Фиброторак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4.2 Гемоторак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4.8 Другие уточненные плевральные состоя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4.9 Плевральное поражени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БОЛЕЗНИ ОРГАНОВ ДЫХ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J95-J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95 Респираторные нарушения  после  медицинских  процедур,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егочные проявления, вызванные радиацией (J70.0-J7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мфизема (подкожная) постпроцедурная (T81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5.0 Нарушение функционирования трахеост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5.1 Острая легочная недостаточность  после  торакального</w:t>
      </w:r>
    </w:p>
    <w:p>
      <w:pPr>
        <w:pStyle w:val="ConsPlusNonformat"/>
        <w:widowControl/>
        <w:rPr/>
      </w:pPr>
      <w:r>
        <w:rPr/>
        <w:t>оперативного вмеш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5.2 Острая легочная недостаточность после неторакального</w:t>
      </w:r>
    </w:p>
    <w:p>
      <w:pPr>
        <w:pStyle w:val="ConsPlusNonformat"/>
        <w:widowControl/>
        <w:rPr/>
      </w:pPr>
      <w:r>
        <w:rPr/>
        <w:t>оперативного вмеш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5.3 Хроническая  легочная   недостаточность   вследствие</w:t>
      </w:r>
    </w:p>
    <w:p>
      <w:pPr>
        <w:pStyle w:val="ConsPlusNonformat"/>
        <w:widowControl/>
        <w:rPr/>
      </w:pPr>
      <w:r>
        <w:rPr/>
        <w:t>оп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5.4 Синдром Мендельс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сложняющ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еременность (O2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ослеродовой период (O8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роды и родоразрешение (O7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5.5 Стеноз  под  собственно  голосовым  аппаратом  после</w:t>
      </w:r>
    </w:p>
    <w:p>
      <w:pPr>
        <w:pStyle w:val="ConsPlusNonformat"/>
        <w:widowControl/>
        <w:rPr/>
      </w:pPr>
      <w:r>
        <w:rPr/>
        <w:t>медицинских процед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5.8 Другие  респираторные  нарушения  после  медицинских</w:t>
      </w:r>
    </w:p>
    <w:p>
      <w:pPr>
        <w:pStyle w:val="ConsPlusNonformat"/>
        <w:widowControl/>
        <w:rPr/>
      </w:pPr>
      <w:r>
        <w:rPr/>
        <w:t>процед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5.9 Респираторное  нарушение  после медицинских процедур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96 Дыхательная   недостаточность,   не  классифицированная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тпроцедурная респираторная недостаточность (J9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тановка дыхания (R0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индром респираторного расстройства [дистресса]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 взрослого (J8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 новорожденного (P2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рдечно - дыхательная недостаточность (R0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6.0 Острая респираторная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6.1 Хроническая респираторная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6.9 Респираторная недостаточность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98 Другие респираторны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апноэ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R06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о время сна (G47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 новорожденного (P2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оворожденного (P2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8.0 Болезни  бронхов,  не  классифицированные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8.1 Легочный коллап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телектаз (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оворожденного (P28.0-P2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туберкулезный (текущее заболевание) (A15-A1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8.2 Интерстициальная эмфиз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эмфизем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J43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травматическая подкожная (T79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у плода и новорожденного (P2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хирургическая (подкожная) (T81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8.3 Компенсаторная эмфиз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8.4 Другие поражения лег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8.5 Болезни средостения,  не классифицированные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бсцесс средостения (J8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8.6 Болезни диафраг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рожденный дефект диафрагмы НКДР (Q7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иафрагмальная грыжа (K4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рожденная (Q7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8.8 Другие уточненные респираторны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8.9 Респираторное нарушени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99* Респираторные нарушения при болезнях,  классифицированных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9.0* Ревматоидная болезнь легкого (M05.1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9.1* Респираторные   нарушения   при   других  диффузных</w:t>
      </w:r>
    </w:p>
    <w:p>
      <w:pPr>
        <w:pStyle w:val="ConsPlusNonformat"/>
        <w:widowControl/>
        <w:rPr/>
      </w:pPr>
      <w:r>
        <w:rPr/>
        <w:t>нарушениях соединительной тк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99.8* Респираторные   нарушения   при   других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color w:val="FF0000"/>
        </w:rPr>
        <w:t>КЛАСС XI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БОЛЕЗНИ ОРГАНОВ ПИЩЕВАРЕНИЯ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(K00-K93)</w:t>
      </w:r>
    </w:p>
    <w:p>
      <w:pPr>
        <w:pStyle w:val="ConsPlusNonformat"/>
        <w:widowControl/>
        <w:rPr>
          <w:color w:val="FF0000"/>
        </w:rPr>
      </w:pPr>
      <w:r>
        <w:rPr>
          <w:color w:val="FF000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эндокринной системы,  расстройства питания и нарушения</w:t>
      </w:r>
    </w:p>
    <w:p>
      <w:pPr>
        <w:pStyle w:val="ConsPlusNonformat"/>
        <w:widowControl/>
        <w:rPr/>
      </w:pPr>
      <w:r>
        <w:rPr/>
        <w:t>обмена веществ (E00-E9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ые аномалии,  деформации   и   хромосомные   нарушения</w:t>
      </w:r>
    </w:p>
    <w:p>
      <w:pPr>
        <w:pStyle w:val="ConsPlusNonformat"/>
        <w:widowControl/>
        <w:rPr/>
      </w:pPr>
      <w:r>
        <w:rPr/>
        <w:t>(Q00-Q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которые инфекционные и паразитарные болезни (A00-B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овообразования (C00-D4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ложнения беременности,   родов   и   послеродового   периода</w:t>
      </w:r>
    </w:p>
    <w:p>
      <w:pPr>
        <w:pStyle w:val="ConsPlusNonformat"/>
        <w:widowControl/>
        <w:rPr/>
      </w:pPr>
      <w:r>
        <w:rPr/>
        <w:t>(O00-O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дельные состояния,  возникающие  в   перинатальном   периоде</w:t>
      </w:r>
    </w:p>
    <w:p>
      <w:pPr>
        <w:pStyle w:val="ConsPlusNonformat"/>
        <w:widowControl/>
        <w:rPr/>
      </w:pPr>
      <w:r>
        <w:rPr/>
        <w:t>(P00-P9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мптомы, признаки  и  отклонения  от  нормы,  выявленные  при</w:t>
      </w:r>
    </w:p>
    <w:p>
      <w:pPr>
        <w:pStyle w:val="ConsPlusNonformat"/>
        <w:widowControl/>
        <w:rPr/>
      </w:pPr>
      <w:r>
        <w:rPr/>
        <w:t>клинических и лабораторных исследованиях,  не классифицированные в</w:t>
      </w:r>
    </w:p>
    <w:p>
      <w:pPr>
        <w:pStyle w:val="ConsPlusNonformat"/>
        <w:widowControl/>
        <w:rPr/>
      </w:pPr>
      <w:r>
        <w:rPr/>
        <w:t>других рубриках (R00-R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, отравления  и некоторые другие последствия воздействия</w:t>
      </w:r>
    </w:p>
    <w:p>
      <w:pPr>
        <w:pStyle w:val="ConsPlusNonformat"/>
        <w:widowControl/>
        <w:rPr/>
      </w:pPr>
      <w:r>
        <w:rPr/>
        <w:t>внешних причин (S00-T9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ПОЛОСТИ РТА, СЛЮННЫХ ЖЕЛЕЗ И ЧЕЛЮ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K00-K1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00 Нарушения развития и прорезывания зуб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ретенированные и импактные зубы (K0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0.0 Аден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0.1 Сверхкомплектные з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0.2 Аномалии размеров и формы зуб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бугорковая      аномалия       Карабелли,</w:t>
      </w:r>
    </w:p>
    <w:p>
      <w:pPr>
        <w:pStyle w:val="ConsPlusNonformat"/>
        <w:widowControl/>
        <w:rPr/>
      </w:pPr>
      <w:r>
        <w:rPr/>
        <w:t>рассматриваемая как вариант нормы и не подлежащая кодир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0.3 Крапчатые з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тложения [наросты] на зубах (K03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0.4 Нарушения формирования зуб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рапчатые зубы (K0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езцы Гетчинсона  и  моляры  в виде тутовых ягод при</w:t>
      </w:r>
    </w:p>
    <w:p>
      <w:pPr>
        <w:pStyle w:val="ConsPlusNonformat"/>
        <w:widowControl/>
        <w:rPr/>
      </w:pPr>
      <w:r>
        <w:rPr/>
        <w:t>врожденном сифилисе (A5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K00.5 Наследственные   нарушения  структуры  зуба,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K00.6 Нарушения прорезывания зуб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K00.7 Синдром прорезывания зуб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K00.8 Другие нарушения развития зуб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K00.9 Нарушение развития зубов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01 Ретенированные и импактные з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ретенированные  и импактные зубы с неправильным</w:t>
      </w:r>
    </w:p>
    <w:p>
      <w:pPr>
        <w:pStyle w:val="ConsPlusNonformat"/>
        <w:widowControl/>
        <w:rPr/>
      </w:pPr>
      <w:r>
        <w:rPr/>
        <w:t>положением их или соседних зубов (K07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1.0 Ретенированные зу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1.1 Импактные зуб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02 Кариес зуб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2.0 Кариес эма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2.1 Кариес дент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2.2 Кариес це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2.3 Приостановившийся кариес зуб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2.4 Одонтокла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2.8 Другой кариес зуб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K02.9 Кариес зубов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03 Другие болезни твердых тканей зуб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руксизм (F4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ариес зубов (K0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крежетание зубами БДУ (F4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3.0 Повышенное стирание зуб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3.1 Сошлифовывание зуб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3.2 Эрозия зуб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3.3 Патологическая резорбция зуб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3.4 Гиперцемен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3.5 Анкилоз зуб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3.6 Отложения [наросты] на зуб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3.7 Изменение   цвета   твердых   тканей   зубов   после</w:t>
      </w:r>
    </w:p>
    <w:p>
      <w:pPr>
        <w:pStyle w:val="ConsPlusNonformat"/>
        <w:widowControl/>
        <w:rPr/>
      </w:pPr>
      <w:r>
        <w:rPr/>
        <w:t>прорезы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тложения [наросты] на зубах (K03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3.8 Другие уточненные болезни твердых тканей зуб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3.9 Болезнь твердых тканей зубов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04 Болезни пульпы и периапикальных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4.0 Пульп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4.1 Некроз пуль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4.2 Дегенерация пуль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4.3 Неправильное формирование твердых тканей в пульп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4.4 Острый    апикальный     периодонтит     пульпарного</w:t>
      </w:r>
    </w:p>
    <w:p>
      <w:pPr>
        <w:pStyle w:val="ConsPlusNonformat"/>
        <w:widowControl/>
        <w:rPr/>
      </w:pPr>
      <w:r>
        <w:rPr/>
        <w:t>проис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4.5 Хронический апикальный периодон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4.6 Периапикальный абсцесс с пол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4.7 Периапикальный абсцесс без пол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4.8 Корневая ки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боковая киста периодонтальная (K0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4.9 Другие    и    неуточненные    болезни    пульпы   и</w:t>
      </w:r>
    </w:p>
    <w:p>
      <w:pPr>
        <w:pStyle w:val="ConsPlusNonformat"/>
        <w:widowControl/>
        <w:rPr/>
      </w:pPr>
      <w:r>
        <w:rPr/>
        <w:t>периапикальных ткан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05 Гингивит и болезни пародо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5.0 Острый гингив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ингивостоматит, вызванный  вирусом простого герпеса</w:t>
      </w:r>
    </w:p>
    <w:p>
      <w:pPr>
        <w:pStyle w:val="ConsPlusNonformat"/>
        <w:widowControl/>
        <w:rPr/>
      </w:pPr>
      <w:r>
        <w:rPr/>
        <w:t>[herpes simplex] (B0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стрый некротизирующий язвенный гингивит (A6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5.1 Хронический гингив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5.2 Острый пародон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стрый апикальный периодонтит (K0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ериапикальный абсцесс (K04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 полостью (K04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5.3 Хронический пародон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5.4 Пародон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5.5 Другие болезни пародо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5.6 Болезнь пародонт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06 Другие изменения десны и беззубого альвеолярного к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трофия беззубого альвеолярного края (K0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нгив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K0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трый (K0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хронический (K0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6.0 Рецессия дес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6.1 Гипертрофия дес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6.2 Поражения  десны  и  беззубого  альвеолярного  края,</w:t>
      </w:r>
    </w:p>
    <w:p>
      <w:pPr>
        <w:pStyle w:val="ConsPlusNonformat"/>
        <w:widowControl/>
        <w:rPr/>
      </w:pPr>
      <w:r>
        <w:rPr/>
        <w:t>обусловленные трав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6.8 Другие  уточненные  изменения  десны   и   беззубого</w:t>
      </w:r>
    </w:p>
    <w:p>
      <w:pPr>
        <w:pStyle w:val="ConsPlusNonformat"/>
        <w:widowControl/>
        <w:rPr/>
      </w:pPr>
      <w:r>
        <w:rPr/>
        <w:t>альвеолярного к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6.9 Изменение  десны  и  беззубого  альвеолярного   края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07 Челюстно - лицевые аномалии [включая аномалии прикус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трофия и гипертрофия половины лица (Q67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дносторонняя мыщелковая   гиперплазия   или    гипоплазия</w:t>
      </w:r>
    </w:p>
    <w:p>
      <w:pPr>
        <w:pStyle w:val="ConsPlusNonformat"/>
        <w:widowControl/>
        <w:rPr/>
      </w:pPr>
      <w:r>
        <w:rPr/>
        <w:t>(K1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7.0 Основные аномалии размеров челю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кромегалия (E2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Робина (Q87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7.1 Аномалии челюстно - черепных соотно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7.2 Аномалии соотношений зубных д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7.3 Аномалии положения зуб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ретенированные   и   импактные   зубы   с</w:t>
      </w:r>
    </w:p>
    <w:p>
      <w:pPr>
        <w:pStyle w:val="ConsPlusNonformat"/>
        <w:widowControl/>
        <w:rPr/>
      </w:pPr>
      <w:r>
        <w:rPr/>
        <w:t>нормальным положением (K0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7.4 Аномалия прикуса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7.5 Челюстно   -   лицевые   аномалии    функционального</w:t>
      </w:r>
    </w:p>
    <w:p>
      <w:pPr>
        <w:pStyle w:val="ConsPlusNonformat"/>
        <w:widowControl/>
        <w:rPr/>
      </w:pPr>
      <w:r>
        <w:rPr/>
        <w:t>проис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руксизм (F4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крежетание зубами БДУ (F4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7.6 Болезни височно - нижнечелюст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исочно - нижнечелюстного сустав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ывих (SO3.0)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растяжение (S03.4) } текущий случа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7.8 Другие челюстно - лицевые аномал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7.9 Челюстно - лицевая аномал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08 Другие изменения зубов и их опорного аппар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8.0 Эксфолиация зубов вследствие системных нару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8.1 Потеря зубов вследствие несчастного случая, удаления</w:t>
      </w:r>
    </w:p>
    <w:p>
      <w:pPr>
        <w:pStyle w:val="ConsPlusNonformat"/>
        <w:widowControl/>
        <w:rPr/>
      </w:pPr>
      <w:r>
        <w:rPr/>
        <w:t>или локальной периодонтальной болез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8.2 Атрофия беззубого альвеолярного к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8.3 Задержка зубного корня [ретенционный корень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8.8 Другие  уточненные  изменения  зубов  и  их опорного</w:t>
      </w:r>
    </w:p>
    <w:p>
      <w:pPr>
        <w:pStyle w:val="ConsPlusNonformat"/>
        <w:widowControl/>
        <w:rPr/>
      </w:pPr>
      <w:r>
        <w:rPr/>
        <w:t>аппар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K08.9 Изменение зубов и их опорного аппарат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09 Кисты области рта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оражения   с   гистологическими   особенностями</w:t>
      </w:r>
    </w:p>
    <w:p>
      <w:pPr>
        <w:pStyle w:val="ConsPlusNonformat"/>
        <w:widowControl/>
        <w:rPr/>
      </w:pPr>
      <w:r>
        <w:rPr/>
        <w:t>аневризматической кисты и другого фиброзно - костного пора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корневая киста (K04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9.0 Кисты, образовавшиеся в процессе формирования зуб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9.1 Ростовые (неодонтогенные) кисты области 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9.2 Другие кисты челю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иста Стафне (K1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крытая костная киста челюсти (K1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9.8 Другие    уточненные    кисты    области   рта,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09.9 Киста области рт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10 Другие болезни челю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0.0 Нарушения развития челю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0.1 Гигантоклеточная гранулема центр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ериферическая гигантоклеточная гранулема</w:t>
      </w:r>
    </w:p>
    <w:p>
      <w:pPr>
        <w:pStyle w:val="ConsPlusNonformat"/>
        <w:widowControl/>
        <w:rPr/>
      </w:pPr>
      <w:r>
        <w:rPr/>
        <w:t>(K06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0.2 Воспалительные заболевания челю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0.3 Альвеолит челю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0.8 Другие уточненные болезни челю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0.9 Болезнь челюст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11 Болезнь слюнн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1.0 Атрофия слюн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1.1 Гипертрофия слюн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1.2 Сиалоаден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увеопаротитная лихорадка Хирфорда (D86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эпидемический паротит (B2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1.3 Абсцесс слюн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1.4 Свищ слюн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рожденный свищ слюнной железы (Q3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1.5 Сиалолит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1.6 Мукоцеле слюн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1.7 Нарушения секреции слюнн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ухость полости рта БДУ (R6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1.8 Другие болезни слюнн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 сухости [болезнь Шегрена] (M3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1.9 Болезнь слюнной желез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12 Стоматит и родственные пора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ангренозный стоматит (A6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нгивостоматит, вызванный   вирусом    герпеса    [herpes</w:t>
      </w:r>
    </w:p>
    <w:p>
      <w:pPr>
        <w:pStyle w:val="ConsPlusNonformat"/>
        <w:widowControl/>
        <w:rPr/>
      </w:pPr>
      <w:r>
        <w:rPr/>
        <w:t>simplex] (B0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ома (A6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спадающаяся язва рта (A6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ейлит (K1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2.0 Рецидивирующие афты полости 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2.1 Другие формы стомат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2.2 Флегмона и абсцесс полости 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бсцес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ериапикальный (K04.6-K04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ериодонтальный (K0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еритонзиллярный (J3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люнной железы (K1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языка (K14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13 Другие болезни губ и слизистой оболочки полости 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изменения эпителия язы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езни языка (K1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исты области рта (K0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которые изменения десны и беззубого  альвеолярного  края</w:t>
      </w:r>
    </w:p>
    <w:p>
      <w:pPr>
        <w:pStyle w:val="ConsPlusNonformat"/>
        <w:widowControl/>
        <w:rPr/>
      </w:pPr>
      <w:r>
        <w:rPr/>
        <w:t>(K05-K0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томатит и родственные поражения (K1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3.0 Болезни гу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рибофлавиноз (E5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рещина спайки губ (заеда) вследств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андидоза (B37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едостаточности рибофлавина (E5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хейлит, связанный с излучением (L55-L5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3.1 Прикусывание щеки и гу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3.2 Лейкоплакия и другие изменения эпителия полости рта,</w:t>
      </w:r>
    </w:p>
    <w:p>
      <w:pPr>
        <w:pStyle w:val="ConsPlusNonformat"/>
        <w:widowControl/>
        <w:rPr/>
      </w:pPr>
      <w:r>
        <w:rPr/>
        <w:t>включая язы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олосатая лейкоплакия (K1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3.3 Волосатая лейкоплак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3.4 Гранулема  и  гранулемоподобные  поражения слизистой</w:t>
      </w:r>
    </w:p>
    <w:p>
      <w:pPr>
        <w:pStyle w:val="ConsPlusNonformat"/>
        <w:widowControl/>
        <w:rPr/>
      </w:pPr>
      <w:r>
        <w:rPr/>
        <w:t>оболочки полости 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3.5 Подслизистый фиброз полости 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3.6 Гиперплазия   слизистой   оболочки    полости    рта</w:t>
      </w:r>
    </w:p>
    <w:p>
      <w:pPr>
        <w:pStyle w:val="ConsPlusNonformat"/>
        <w:widowControl/>
        <w:rPr/>
      </w:pPr>
      <w:r>
        <w:rPr/>
        <w:t>вследствие раздра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иперплазия беззубого альвеолярного  края</w:t>
      </w:r>
    </w:p>
    <w:p>
      <w:pPr>
        <w:pStyle w:val="ConsPlusNonformat"/>
        <w:widowControl/>
        <w:rPr/>
      </w:pPr>
      <w:r>
        <w:rPr/>
        <w:t>вследствие раздражения (denture hyperplasia) (K0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3.7 Другие и неуточненные поражения  слизистой  оболочки</w:t>
      </w:r>
    </w:p>
    <w:p>
      <w:pPr>
        <w:pStyle w:val="ConsPlusNonformat"/>
        <w:widowControl/>
        <w:rPr/>
      </w:pPr>
      <w:r>
        <w:rPr/>
        <w:t>полости р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14 Болезни язы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лосатая лейкоплакия (K1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ейкедема                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ейкоплакия                               }  язы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чаговая эпителиальная гиперплазия (K13.2)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ритроплакия                           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акроглоссия (врожденная) (Q3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дслизистый фиброз языка (K13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4.0 Глосс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трофический глоссит (K1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4.1 "Географический" язы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4.2 Срединный ромбовидный глосс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4.3 Гипертрофия сосочков язы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4.4 Атрофия сосочков язы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4.5 Складчатый язы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расщепленный язык врожденный (Q3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4.6 Глоссоди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4.8 Другие болезни язы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14.9 Болезнь язык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ПИЩЕВОДА, ЖЕЛУДКА И ДВЕНАДЦАТИПЕРСТ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K20-K3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диафрагмальная грыжа (K44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20 Эзофа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ефлекс - эзофагит (K2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зофагит с гастроэзофагеальным рефлюксом (K2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розия пищевода (K22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21 Гастроэзофагеальный рефлюк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1.0 Гастроэзофагеальный рефлюкс с эзофаги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1.9 Гастроэзофагеальный рефлюкс без эзофаги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22 Другие болезни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арикозное расширение вен пищевода (I8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2.0 Ахалазия кардиальной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рожденный кардиоспазм (Q39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2.1 Язва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2.2 Непроходимость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рожденный(ая)   стеноз   или   стриктура</w:t>
      </w:r>
    </w:p>
    <w:p>
      <w:pPr>
        <w:pStyle w:val="ConsPlusNonformat"/>
        <w:widowControl/>
        <w:rPr/>
      </w:pPr>
      <w:r>
        <w:rPr/>
        <w:t>пищевода (Q39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2.3 Прободение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равматическое  прободение   (торакальной</w:t>
      </w:r>
    </w:p>
    <w:p>
      <w:pPr>
        <w:pStyle w:val="ConsPlusNonformat"/>
        <w:widowControl/>
        <w:rPr/>
      </w:pPr>
      <w:r>
        <w:rPr/>
        <w:t>части) пищевода (S27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2.4 Дискинезия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ардиоспазм (K2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2.5 Дивертикул пищевода приобрет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рожденный дивертикул пищевода (Q39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2.6 Желудочно - пищеводный  разрывно  -  геморрагический</w:t>
      </w:r>
    </w:p>
    <w:p>
      <w:pPr>
        <w:pStyle w:val="ConsPlusNonformat"/>
        <w:widowControl/>
        <w:rPr/>
      </w:pPr>
      <w:r>
        <w:rPr/>
        <w:t>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2.8 Другие уточненные болезни пищ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2.9 Болезнь пищевод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23* Поражения  пищевода  при  болезнях,  классифицированных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3.0* Туберкулезный эзофагит (A18.8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3.1* Расширение пищевода при болезни Шагаса (B57.3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3.8* Поражения    пищевода    при    других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рубриками  K25-K28  используются  следующие   четырехзначные</w:t>
      </w:r>
    </w:p>
    <w:p>
      <w:pPr>
        <w:pStyle w:val="ConsPlusNonformat"/>
        <w:widowControl/>
        <w:rPr/>
      </w:pPr>
      <w:r>
        <w:rPr/>
        <w:t>подрубри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0 Острая с кровот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1 Острая с пробод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2 Острая с кровотечением и с пробод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3 Острая без кровотечения или пробо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4 Хроническая или неуточненная с кровот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5 Хроническая или неуточненная с пробод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6 Хроническая   или   неуточненная   с   кровотечением   и  с</w:t>
      </w:r>
    </w:p>
    <w:p>
      <w:pPr>
        <w:pStyle w:val="ConsPlusNonformat"/>
        <w:widowControl/>
        <w:rPr/>
      </w:pPr>
      <w:r>
        <w:rPr/>
        <w:t>пробод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7 Хроническая без кровотечения или пробо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.9 Неуточненная как острая или хроническая,  без  кровотечения</w:t>
      </w:r>
    </w:p>
    <w:p>
      <w:pPr>
        <w:pStyle w:val="ConsPlusNonformat"/>
        <w:widowControl/>
        <w:rPr/>
      </w:pPr>
      <w:r>
        <w:rPr/>
        <w:t>или пробо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25 Язва желу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розия (острая) желу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язва (пептическая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желу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илорической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 необходимости идентифицировать лекарственное средство,</w:t>
      </w:r>
    </w:p>
    <w:p>
      <w:pPr>
        <w:pStyle w:val="ConsPlusNonformat"/>
        <w:widowControl/>
        <w:rPr/>
      </w:pPr>
      <w:r>
        <w:rPr/>
        <w:t>вызвавшее поражение,  используют дополнительный код внешних причин</w:t>
      </w:r>
    </w:p>
    <w:p>
      <w:pPr>
        <w:pStyle w:val="ConsPlusNonformat"/>
        <w:widowControl/>
        <w:rPr/>
      </w:pPr>
      <w:r>
        <w:rPr/>
        <w:t>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стрый геморрагический эрозивный гастрит (K2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птическая язва БДУ (K27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26 Язва двенадцатиперст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розия (острая) двенадцатиперст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язва (пептическая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венадцатиперст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стпилорической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ептическая язва БДУ (K27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27 Пептическая язва неуточненной лок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астродуоденальная язва Б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птическая язва Б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ептическая язва новорожденного (P78.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28 Гастроеюнальная яз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язва (пептическая) или эроз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настом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желудочно - ободочнокишеч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желудочно - тонкокишеч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желудочно - тощекишеч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ра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оуст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ощекишеч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ервичная язва тонкой кишки (K63.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29 Гастрит и дуоден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Золлингера - Эллисона (E16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озинофильный гастрит или гастроэнтерит (K52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9.0 Острый геморрагический гаст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эрозия (острая) желудка (K2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9.1 Другие острые гастр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9.2 Алкогольный гаст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9.3 Хронический поверхностный гаст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9.4 Хронический атрофический гаст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9.5 Хронический гастрит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9.6 Другие гастр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9.7 Гастрит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9.8 Дуоден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29.9 Гастродуоден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30 Диспеп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испепс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вротическая (F4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рвная (F4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сихогенная (F4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зжога (R1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31 Другие болезни желудка и двенадцатиперст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функциональные расстройства желу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ивертикул двенадцатиперстной кишки (K57.0-K5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желудочно - кишечное кровотечение (K92.0-K9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31.0 Острое расширение желу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31.1 Гипертрофический пилоростеноз у взросл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рожденный   или   детский   пилоростеноз</w:t>
      </w:r>
    </w:p>
    <w:p>
      <w:pPr>
        <w:pStyle w:val="ConsPlusNonformat"/>
        <w:widowControl/>
        <w:rPr/>
      </w:pPr>
      <w:r>
        <w:rPr/>
        <w:t>(Q4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31.2 Стриктура в виде песочных часов и стеноз желу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желудок в виде песочных часов врожденный (Q4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ужение желудка в виде песочных часов (K31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31.3 Пилороспазм, не классифицированный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илороспаз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рожденный или младенческий (Q4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евротический (F4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сихогенный (F4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31.4 Дивертикул желу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рожденный дивертикул желудка (Q4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31.5 Непроходимость двенадцатиперст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рожденный   стеноз    двенадцатиперстной</w:t>
      </w:r>
    </w:p>
    <w:p>
      <w:pPr>
        <w:pStyle w:val="ConsPlusNonformat"/>
        <w:widowControl/>
        <w:rPr/>
      </w:pPr>
      <w:r>
        <w:rPr/>
        <w:t>кишки (Q4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31.6 Свищ желудка и двенадцатиперст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31.8 Другие      уточненные     болезни     желудка     и</w:t>
      </w:r>
    </w:p>
    <w:p>
      <w:pPr>
        <w:pStyle w:val="ConsPlusNonformat"/>
        <w:widowControl/>
        <w:rPr/>
      </w:pPr>
      <w:r>
        <w:rPr/>
        <w:t>двенадцатиперст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31.9 Болезнь    желудка    и   двенадцатиперстной   кишки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АППЕНДИКСА [ЧЕРВЕОБРАЗНОГО ОТРОСТК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K35-K3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35 Острый аппендиц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35.0 Острый аппендицит с генерализованным перитони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35.1 Острый аппендицит с перитонеальным абсцес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35.9 Острый аппендиц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36 Другие формы аппендиц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37 Аппендицит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38 Другие болезни аппенди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38.0 Гиперплазия аппенди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38.1 Аппендикулярные кам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38.2 Дивертикул аппенди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38.3 Свищ аппенди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38.8 Другие уточненные болезни аппенди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K38.9 Болезнь аппендикс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РЫ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K40-K4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грыжа     с     гангреной     и    непроходимостью</w:t>
      </w:r>
    </w:p>
    <w:p>
      <w:pPr>
        <w:pStyle w:val="ConsPlusNonformat"/>
        <w:widowControl/>
        <w:rPr/>
      </w:pPr>
      <w:r>
        <w:rPr/>
        <w:t>классифицируется как грыжа с гангреной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 грыж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рожденная  [кроме  диафрагмальной или пищеводного отверстия</w:t>
      </w:r>
    </w:p>
    <w:p>
      <w:pPr>
        <w:pStyle w:val="ConsPlusNonformat"/>
        <w:widowControl/>
        <w:rPr/>
      </w:pPr>
      <w:r>
        <w:rPr/>
        <w:t>диафрагмы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риобрет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рецидивирующ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40 Паховая грыж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убоноц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ошоночная грыж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аховая грыж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вусторо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ос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прям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рям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0.0 Двусторонняя паховая  грыжа  с  непроходимостью  без</w:t>
      </w:r>
    </w:p>
    <w:p>
      <w:pPr>
        <w:pStyle w:val="ConsPlusNonformat"/>
        <w:widowControl/>
        <w:rPr/>
      </w:pPr>
      <w:r>
        <w:rPr/>
        <w:t>гангр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0.1 Двусторонняя паховая грыжа с гангре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0.2 Двусторонняя  паховая  грыжа  без непроходимости или</w:t>
      </w:r>
    </w:p>
    <w:p>
      <w:pPr>
        <w:pStyle w:val="ConsPlusNonformat"/>
        <w:widowControl/>
        <w:rPr/>
      </w:pPr>
      <w:r>
        <w:rPr/>
        <w:t>гангр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0.3 Односторонняя   или  неуточненная  паховая  грыжа  с</w:t>
      </w:r>
    </w:p>
    <w:p>
      <w:pPr>
        <w:pStyle w:val="ConsPlusNonformat"/>
        <w:widowControl/>
        <w:rPr/>
      </w:pPr>
      <w:r>
        <w:rPr/>
        <w:t>непроходимостью без гангр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0.4 Односторонняя   или  неуточненная  паховая  грыжа  с</w:t>
      </w:r>
    </w:p>
    <w:p>
      <w:pPr>
        <w:pStyle w:val="ConsPlusNonformat"/>
        <w:widowControl/>
        <w:rPr/>
      </w:pPr>
      <w:r>
        <w:rPr/>
        <w:t>гангре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0.9 Односторонняя  или  неуточненная  паховая  грыжа без</w:t>
      </w:r>
    </w:p>
    <w:p>
      <w:pPr>
        <w:pStyle w:val="ConsPlusNonformat"/>
        <w:widowControl/>
        <w:rPr/>
      </w:pPr>
      <w:r>
        <w:rPr/>
        <w:t>непроходимости или гангре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41 Бедренная грыж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1.0 Двусторонняя  бедренная  грыжа с непроходимостью без</w:t>
      </w:r>
    </w:p>
    <w:p>
      <w:pPr>
        <w:pStyle w:val="ConsPlusNonformat"/>
        <w:widowControl/>
        <w:rPr/>
      </w:pPr>
      <w:r>
        <w:rPr/>
        <w:t>гангр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1.1 Двусторонняя бедренная грыжа с гангре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1.2 Двусторонняя бедренная грыжа без непроходимости  или</w:t>
      </w:r>
    </w:p>
    <w:p>
      <w:pPr>
        <w:pStyle w:val="ConsPlusNonformat"/>
        <w:widowControl/>
        <w:rPr/>
      </w:pPr>
      <w:r>
        <w:rPr/>
        <w:t>гангр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1.3 Односторонняя или  неуточненная  бедренная  грыжа  с</w:t>
      </w:r>
    </w:p>
    <w:p>
      <w:pPr>
        <w:pStyle w:val="ConsPlusNonformat"/>
        <w:widowControl/>
        <w:rPr/>
      </w:pPr>
      <w:r>
        <w:rPr/>
        <w:t>непроходимостью без гангр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1.4 Односторонняя или  неуточненная  бедренная  грыжа  с</w:t>
      </w:r>
    </w:p>
    <w:p>
      <w:pPr>
        <w:pStyle w:val="ConsPlusNonformat"/>
        <w:widowControl/>
        <w:rPr/>
      </w:pPr>
      <w:r>
        <w:rPr/>
        <w:t>гангре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1.9 Односторонняя или неуточненная бедренная  грыжа  без</w:t>
      </w:r>
    </w:p>
    <w:p>
      <w:pPr>
        <w:pStyle w:val="ConsPlusNonformat"/>
        <w:widowControl/>
        <w:rPr/>
      </w:pPr>
      <w:r>
        <w:rPr/>
        <w:t>непроходимости или гангре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42 Пупочная грыж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околопупочная грыж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мфалоцеле (Q7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2.0 Пупочная грыжа с непроходимостью без гангр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2.1 Пупочная грыжа с гангре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2.9 Пупочная грыжа без непроходимости или гангре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43 Грыжа передней брюшной сте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грыж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цизи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адчрев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3.0 Грыжа передней брюшной стенки с непроходимостью  без</w:t>
      </w:r>
    </w:p>
    <w:p>
      <w:pPr>
        <w:pStyle w:val="ConsPlusNonformat"/>
        <w:widowControl/>
        <w:rPr/>
      </w:pPr>
      <w:r>
        <w:rPr/>
        <w:t>гангр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3.1 Грыжа передней брюшной стенки с гангре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3.9 Грыжа передней брюшной стенки без непроходимости или</w:t>
      </w:r>
    </w:p>
    <w:p>
      <w:pPr>
        <w:pStyle w:val="ConsPlusNonformat"/>
        <w:widowControl/>
        <w:rPr/>
      </w:pPr>
      <w:r>
        <w:rPr/>
        <w:t>гангре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44 Диафрагмальная грыж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рыжа отверстия диафрагмы (пищеводного) (скользящ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колопищеводная грыж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рожденная грыж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иафрагмальная (Q7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ищеводного отверстия диафрагмы (Q4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4.0 Диафрагмальная грыжа с непроходимостью без гангр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4.1 Диафрагмальная грыжа с гангре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4.9 Диафрагмальная грыжа без непроходимости или гангре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45 Другие грыжи брюшной пол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грыж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рюшной полости, уточненной локализации НКД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женских наружных полов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забрюши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запира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яснич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едалищ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5.0 Другая    уточненная   грыжа   брюшной   полости   с</w:t>
      </w:r>
    </w:p>
    <w:p>
      <w:pPr>
        <w:pStyle w:val="ConsPlusNonformat"/>
        <w:widowControl/>
        <w:rPr/>
      </w:pPr>
      <w:r>
        <w:rPr/>
        <w:t>непроходимостью без гангр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5.1 Другая уточненная грыжа брюшной полости с гангре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5.8 Другая  уточненная   грыжа   брюшной   полости   без</w:t>
      </w:r>
    </w:p>
    <w:p>
      <w:pPr>
        <w:pStyle w:val="ConsPlusNonformat"/>
        <w:widowControl/>
        <w:rPr/>
      </w:pPr>
      <w:r>
        <w:rPr/>
        <w:t>непроходимости или гангре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46 Грыжа брюшной полости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рыж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нутрибрюш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нтерсти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ишеч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нтероцеле [грыжа кишечник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пиплоцеле [сальниковая грыж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лагалищное энтероцеле (N81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6.0 Неуточненная грыжа брюшной полости с непроходимостью</w:t>
      </w:r>
    </w:p>
    <w:p>
      <w:pPr>
        <w:pStyle w:val="ConsPlusNonformat"/>
        <w:widowControl/>
        <w:rPr/>
      </w:pPr>
      <w:r>
        <w:rPr/>
        <w:t>без гангр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6.1 Неуточненная грыжа брюшной полости с гангре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46.9 Неуточненная    грыжа    брюшной     полости     без</w:t>
      </w:r>
    </w:p>
    <w:p>
      <w:pPr>
        <w:pStyle w:val="ConsPlusNonformat"/>
        <w:widowControl/>
        <w:rPr/>
      </w:pPr>
      <w:r>
        <w:rPr/>
        <w:t>непроходимости или гангре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ИНФЕКЦИОННЫЙ ЭНТЕРИТ И КО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K50-K5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инфекционные воспалительные болезни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гаколон (K59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ндром раздраженного кишечника (K58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50 Болезнь Крона [регионарный энтерит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гранулематозный энте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язвенный колит (K5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0.0 Болезнь Крона тонк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болезнью Крона толстой кишки (K5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0.1 Болезнь Крона толст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болезнью Крона тонкой кишки (K5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0.8 Другие разновидности болезни Кр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0.9 Болезнь Крон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51 Язвенный ко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1.0 Язвенный (хронический) энтероко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1.1 Язвенный (хронический) илеоко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1.2 Язвенный (хронический) прок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1.3 Язвенный (хронический) ректосигмоид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1.4 Псевдополипоз ободоч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1.5 Мукозный проктоко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1.8 Другие язвенные кол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1.9 Язвенный кол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52 Другие неинфекционные гастроэнтериты и кол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2.0 Радиационный гастроэнтерит и ко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2.1 Токсический гастроэнтерит и ко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 идентифицировать    токсическое</w:t>
      </w:r>
    </w:p>
    <w:p>
      <w:pPr>
        <w:pStyle w:val="ConsPlusNonformat"/>
        <w:widowControl/>
        <w:rPr/>
      </w:pPr>
      <w:r>
        <w:rPr/>
        <w:t>вещество используют дополнительный код 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2.2 Аллергический и алиментарный гастроэнтерит и ко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2.8 Другие уточненные  неинфекционные  гастроэнтериты  и</w:t>
      </w:r>
    </w:p>
    <w:p>
      <w:pPr>
        <w:pStyle w:val="ConsPlusNonformat"/>
        <w:widowControl/>
        <w:rPr/>
      </w:pPr>
      <w:r>
        <w:rPr/>
        <w:t>кол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2.9 Неинфекционный гастроэнтерит и колит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иарея у новорожденного (неинфекционная) (P7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олит, понос, энтерит, гастроэнтер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инфекционный (A0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неуточненный,  в странах, где условия предполагают</w:t>
      </w:r>
    </w:p>
    <w:p>
      <w:pPr>
        <w:pStyle w:val="ConsPlusNonformat"/>
        <w:widowControl/>
        <w:rPr/>
      </w:pPr>
      <w:r>
        <w:rPr/>
        <w:t>инфекционное происхождение этих состояний (A0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сихогенная диарея (F4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функциональная диарея (K59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БОЛЕЗНИ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K55-K6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55 Сосудистые болезни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некротизирующий    энтероколит    плода     или</w:t>
      </w:r>
    </w:p>
    <w:p>
      <w:pPr>
        <w:pStyle w:val="ConsPlusNonformat"/>
        <w:widowControl/>
        <w:rPr/>
      </w:pPr>
      <w:r>
        <w:rPr/>
        <w:t>новорожденного (P7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5.0 Острые сосудистые болезни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5.1 Хронические сосудистые болез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5.2 Ангиодисплазия ободоч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5.8 Другие сосудистые болезни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5.9 Сосудистые болезни кишечника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56 Паралитический илеус и непроходимость кишечника без гры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ое сужение или стеноз кишечника (Q41-Q4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шемическое сужение кишечника (K5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кониевый илеус (E8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проходимость двенадцатиперстной кишки (K31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проходимость кишечника         у         новорожденного,</w:t>
      </w:r>
    </w:p>
    <w:p>
      <w:pPr>
        <w:pStyle w:val="ConsPlusNonformat"/>
        <w:widowControl/>
        <w:rPr/>
      </w:pPr>
      <w:r>
        <w:rPr/>
        <w:t>классифицированная в рубрике P76.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леоперационная непроходимость кишечника (K9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 грыжей (K40-K4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теноз прямой кишки или заднего прохода (K62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6.0 Паралитический илеу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леус БДУ (K56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леус, вызванный желчным камнем (K56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бструктивный илеус БДУ (K56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6.1 Инвагин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инвагинация аппендикса (K3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6.2 Заворот киш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6.3 Илеус, вызванный желчным камн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6.4 Другой вид закрытия просвета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6.5 Кишечные сращения [спайки] с непроходим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6.6 Другая и неуточненная кишечная непроходим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6.7 Илеус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57 Дивертикулярная болезнь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ивертикул  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ивертикулез } (тонкой) (толстой)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ивертикулит }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ый дивертикул кишечника (Q43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ивертикул аппендикса (K3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ивертикул Меккеля (Q4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7.0 Дивертикулярная болезнь тонкой кишки с прободением и</w:t>
      </w:r>
    </w:p>
    <w:p>
      <w:pPr>
        <w:pStyle w:val="ConsPlusNonformat"/>
        <w:widowControl/>
        <w:rPr/>
      </w:pPr>
      <w:r>
        <w:rPr/>
        <w:t>абсцес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ивертикулярная  болезнь  и   тонкой,   и</w:t>
      </w:r>
    </w:p>
    <w:p>
      <w:pPr>
        <w:pStyle w:val="ConsPlusNonformat"/>
        <w:widowControl/>
        <w:rPr/>
      </w:pPr>
      <w:r>
        <w:rPr/>
        <w:t>толстой кишки с прободением и абсцессом (K57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7.1 Дивертикулярная болезнь тонкой кишки без  прободения</w:t>
      </w:r>
    </w:p>
    <w:p>
      <w:pPr>
        <w:pStyle w:val="ConsPlusNonformat"/>
        <w:widowControl/>
        <w:rPr/>
      </w:pPr>
      <w:r>
        <w:rPr/>
        <w:t>или абсцес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ивертикулярная  болезнь  и   тонкой,   и</w:t>
      </w:r>
    </w:p>
    <w:p>
      <w:pPr>
        <w:pStyle w:val="ConsPlusNonformat"/>
        <w:widowControl/>
        <w:rPr/>
      </w:pPr>
      <w:r>
        <w:rPr/>
        <w:t>толстой кишки без абсцесса (K57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7.2 Дивертикулярная болезнь толстой кишки с  прободением</w:t>
      </w:r>
    </w:p>
    <w:p>
      <w:pPr>
        <w:pStyle w:val="ConsPlusNonformat"/>
        <w:widowControl/>
        <w:rPr/>
      </w:pPr>
      <w:r>
        <w:rPr/>
        <w:t>и абсцес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ивертикулярная  болезнь  и   тонкой,   и</w:t>
      </w:r>
    </w:p>
    <w:p>
      <w:pPr>
        <w:pStyle w:val="ConsPlusNonformat"/>
        <w:widowControl/>
        <w:rPr/>
      </w:pPr>
      <w:r>
        <w:rPr/>
        <w:t>толстой кишки с прободением и абсцессом (K57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7.3 Дивертикулярная болезнь толстой кишки без прободения</w:t>
      </w:r>
    </w:p>
    <w:p>
      <w:pPr>
        <w:pStyle w:val="ConsPlusNonformat"/>
        <w:widowControl/>
        <w:rPr/>
      </w:pPr>
      <w:r>
        <w:rPr/>
        <w:t>или абсцес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ивертикулярная  болезнь  и   тонкой,   и</w:t>
      </w:r>
    </w:p>
    <w:p>
      <w:pPr>
        <w:pStyle w:val="ConsPlusNonformat"/>
        <w:widowControl/>
        <w:rPr/>
      </w:pPr>
      <w:r>
        <w:rPr/>
        <w:t>толстой кишки без прободения или абсцесса (K57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7.4 Дивертикулярная болезнь и тонкой,  и толстой кишки с</w:t>
      </w:r>
    </w:p>
    <w:p>
      <w:pPr>
        <w:pStyle w:val="ConsPlusNonformat"/>
        <w:widowControl/>
        <w:rPr/>
      </w:pPr>
      <w:r>
        <w:rPr/>
        <w:t>прободением и абсцес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7.5 Дивертикулярная болезнь и тонкой,  и  толстой  кишки</w:t>
      </w:r>
    </w:p>
    <w:p>
      <w:pPr>
        <w:pStyle w:val="ConsPlusNonformat"/>
        <w:widowControl/>
        <w:rPr/>
      </w:pPr>
      <w:r>
        <w:rPr/>
        <w:t>без прободения или абсцес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7.8 Дивертикулярная  болезнь   кишечника,   неуточненной</w:t>
      </w:r>
    </w:p>
    <w:p>
      <w:pPr>
        <w:pStyle w:val="ConsPlusNonformat"/>
        <w:widowControl/>
        <w:rPr/>
      </w:pPr>
      <w:r>
        <w:rPr/>
        <w:t>части, с прободением и абсцес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7.9 Дивертикулярная  болезнь   кишечника,   неуточненной</w:t>
      </w:r>
    </w:p>
    <w:p>
      <w:pPr>
        <w:pStyle w:val="ConsPlusNonformat"/>
        <w:widowControl/>
        <w:rPr/>
      </w:pPr>
      <w:r>
        <w:rPr/>
        <w:t>части, без прободения или абсцесс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58 Синдром раздраженного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индром раздраженной ободочн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8.0 Синдром раздраженного кишечника с диаре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8.9 Синдром раздраженного кишечника без диаре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59 Другие функциональные кишечны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зменение состояния кишечника БДУ (R19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е всасывания в кишечнике (K9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сихогенные кишечные расстройства (F4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функциональные расстройства желудка (K3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9.0 Зап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9.1 Функциональная диаре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9.2 Неврогенная     возбудимость      кишечника,      не</w:t>
      </w:r>
    </w:p>
    <w:p>
      <w:pPr>
        <w:pStyle w:val="ConsPlusNonformat"/>
        <w:widowControl/>
        <w:rPr/>
      </w:pPr>
      <w:r>
        <w:rPr/>
        <w:t>классифицированная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9.3 Мегаколон, не классифицированный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мегаколон (при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олезни Гиршпрунга (Q4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олезни Шагаса (B57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рожденный (аганглионарный) (Q4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9.4 Спазм анального сфин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9.8 Другие уточненные функциональные кишечны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59.9 Функциональное нарушение кишечник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60 Трещина и свищ области заднего прохода и прям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 абсцессом или флегмоной (K6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0.0 Острая трещина заднего прох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0.1 Хроническая трещина заднего прох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0.2 Трещина заднего прохода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0.3 Свищ заднего прох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0.4 Прямокишечный свищ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вищ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мочепузырно - прямокишечный (N3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ректовагинальный (N8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0.5 Аноректальный  свищ  (свищ  между  прямой  кишкой  и</w:t>
      </w:r>
    </w:p>
    <w:p>
      <w:pPr>
        <w:pStyle w:val="ConsPlusNonformat"/>
        <w:widowControl/>
        <w:rPr/>
      </w:pPr>
      <w:r>
        <w:rPr/>
        <w:t>задним проходом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61 Абсцесс области заднего прохода и прям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бсцесс  } области заднего прохода и пря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флегмона } кишки со свищом или без 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1.0 Анальный [заднепроходный] абсцес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интрасфинктерный абсцесс (K6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1.1 Ректальный абсцес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ишиоректальный абсцесс (K6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1.2 Аноректальный абсцес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1.3 Ишиоректальный абсцес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1.4 Интрасфинктерный абсцесс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62 Другие болезни заднего прохода и прям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анального ка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еморрой (I8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исфункция после колостомии и энтеростомии (K9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держание кала (R1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язвенный проктит (K5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2.0 Полип анального ка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2.1 Полип прям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деноматозный полип (D12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2.2 Выпадение заднего прох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2.3 Выпадение прям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2.4 Стеноз заднего прохода и прям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2.5 Кровотечение из заднего прохода и прям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ровотечение   из    прямой    кишки    у</w:t>
      </w:r>
    </w:p>
    <w:p>
      <w:pPr>
        <w:pStyle w:val="ConsPlusNonformat"/>
        <w:widowControl/>
        <w:rPr/>
      </w:pPr>
      <w:r>
        <w:rPr/>
        <w:t>новорожденного (P5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2.6 Язва заднего прохода и прямой 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язвенном колите (K5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рещина и   свищ  заднего  прохода  и  прямой  кишки</w:t>
      </w:r>
    </w:p>
    <w:p>
      <w:pPr>
        <w:pStyle w:val="ConsPlusNonformat"/>
        <w:widowControl/>
        <w:rPr/>
      </w:pPr>
      <w:r>
        <w:rPr/>
        <w:t>(K6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2.7 Радиационный прок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2.8 Другие уточненные болезни заднего прохода  и  прямой</w:t>
      </w:r>
    </w:p>
    <w:p>
      <w:pPr>
        <w:pStyle w:val="ConsPlusNonformat"/>
        <w:widowControl/>
        <w:rPr/>
      </w:pPr>
      <w:r>
        <w:rPr/>
        <w:t>ки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2.9 Болезнь заднего прохода и прямой кишк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63 Другие болезни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3.0 Абсцесс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бсцес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ппендикса (K3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бласти заднего прохода и прямой кишки (K6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 дивертикулярной болезнью (K5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3.1 Прободение кишечника (нетравматическо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обод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ппендикса (K3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венадцатиперстной кишки (K2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 дивертикулярной болезнью (K5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3.2 Кишечный свищ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вищ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аппендикса (K3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венадцатиперстной кишки (K31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ишечно - генитальный, у женщин (N82.2-N82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бласти заднего прохода и прямой кишки (K6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узырно - кишечный (N3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3.3 Язва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язв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гастроеюнальная (K2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венадцатиперстной кишки (K2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еюнальная (K2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желудочно - кишечная (K2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бласти заднего прохода и прямой кишки (K62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ептическая неуточненной локализации (K2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язвенный колит (K5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3.4 Энтероп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3.8 Другие уточненные болезни кише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3.9 Болезнь кишечник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БРЮШ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K65-K67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65 Перитон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еритон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септический (T81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озникший по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борта,    внематочной   или   молярной   беременности</w:t>
      </w:r>
    </w:p>
    <w:p>
      <w:pPr>
        <w:pStyle w:val="ConsPlusNonformat"/>
        <w:widowControl/>
        <w:rPr>
          <w:lang w:val="es-ES"/>
        </w:rPr>
      </w:pPr>
      <w:r>
        <w:rPr>
          <w:lang w:val="es-ES"/>
        </w:rPr>
        <w:t>(O00-O07, O08.0)</w:t>
      </w:r>
    </w:p>
    <w:p>
      <w:pPr>
        <w:pStyle w:val="ConsPlusNonformat"/>
        <w:widowControl/>
        <w:rPr/>
      </w:pPr>
      <w:r>
        <w:rPr>
          <w:rFonts w:eastAsia="Courier New"/>
          <w:lang w:val="es-ES"/>
        </w:rPr>
        <w:t xml:space="preserve">          </w:t>
      </w:r>
      <w:r>
        <w:rPr>
          <w:lang w:val="es-ES"/>
        </w:rPr>
        <w:t xml:space="preserve">- </w:t>
      </w:r>
      <w:r>
        <w:rPr/>
        <w:t>аппендицита</w:t>
      </w:r>
      <w:r>
        <w:rPr>
          <w:lang w:val="es-ES"/>
        </w:rPr>
        <w:t xml:space="preserve"> (K35.-)</w:t>
      </w:r>
    </w:p>
    <w:p>
      <w:pPr>
        <w:pStyle w:val="ConsPlusNonformat"/>
        <w:widowControl/>
        <w:rPr/>
      </w:pPr>
      <w:r>
        <w:rPr>
          <w:rFonts w:eastAsia="Courier New"/>
          <w:lang w:val="es-ES"/>
        </w:rPr>
        <w:t xml:space="preserve">          </w:t>
      </w:r>
      <w:r>
        <w:rPr/>
        <w:t>- в  сочетании  с  дивертикулярной  болезнью   кишечника</w:t>
      </w:r>
    </w:p>
    <w:p>
      <w:pPr>
        <w:pStyle w:val="ConsPlusNonformat"/>
        <w:widowControl/>
        <w:rPr/>
      </w:pPr>
      <w:r>
        <w:rPr/>
        <w:t>(K5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ызванный тальком или другим инородным веществом (T81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оброкачественный пароксизмальный (E8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еонатальный (P78.0-P7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ериодический семейный (E8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слеродовой (O8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азовый у женщин (N73.3-N73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химический (T81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5.0 Острый перитон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идентифицировать    инфекционный</w:t>
      </w:r>
    </w:p>
    <w:p>
      <w:pPr>
        <w:pStyle w:val="ConsPlusNonformat"/>
        <w:widowControl/>
        <w:rPr/>
      </w:pPr>
      <w:r>
        <w:rPr/>
        <w:t>агент используют дополнительный код (B95-B97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5.8 Другие виды перитон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5.9 Перитон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66 Другие поражения брюш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асцит (R1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6.0 Брюшинные спай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пайки [сращения]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 непроходимостью кишечника (K56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тазовые у женщин (N73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6.1 Гемоперитонеу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равматический гемоперитонеум (S36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6.8 Другие уточненные поражения брюш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6.9 Поражение брюшины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67* Поражения     брюшины    при    инфекционных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7.0* Хламидийный перитонит (A74.8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7.1* Гонококковый перитонит (A54.8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7.2* Сифилитический перитонит (A52.7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7.3* Туберкулезный перитонит (A18.3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67.8* Другие поражения брюшины при инфекционных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K70-K77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ь Вильсона (E8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ирусный гепатит (B15-B1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емохроматоз (E8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желтуха БДУ (R1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ндром Рейе (G93.7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70 Алкогольная болезнь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0.0 Алкогольная жировая дистрофия печени [жирная печень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0.1 Алкогольный геп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0.2 Алкогольный фиброз и склероз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0.3 Алкогольный цирроз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0.4 Алкогольная печеночная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0.9 Алкогольная болезнь печен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71 Токсическое поражение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лекарственн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идиосинкразическая (непредсказуемая) болезнь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токсическая (предсказуемая) болезнь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лкогольная болезнь печени (K7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Бадда-Киари (I8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1.0 Токсическое поражение печени с холеста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1.1 Токсическое поражение печени с печеночным некро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1.2 Токсическое  поражение  печени,  протекающее по типу</w:t>
      </w:r>
    </w:p>
    <w:p>
      <w:pPr>
        <w:pStyle w:val="ConsPlusNonformat"/>
        <w:widowControl/>
        <w:rPr/>
      </w:pPr>
      <w:r>
        <w:rPr/>
        <w:t>острого гепат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1.3 Токсическое  поражение  печени,  протекающее по типу</w:t>
      </w:r>
    </w:p>
    <w:p>
      <w:pPr>
        <w:pStyle w:val="ConsPlusNonformat"/>
        <w:widowControl/>
        <w:rPr/>
      </w:pPr>
      <w:r>
        <w:rPr/>
        <w:t>хронического персистирующего гепат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1.4 Токсическое  поражение  печени,  протекающее по типу</w:t>
      </w:r>
    </w:p>
    <w:p>
      <w:pPr>
        <w:pStyle w:val="ConsPlusNonformat"/>
        <w:widowControl/>
        <w:rPr/>
      </w:pPr>
      <w:r>
        <w:rPr/>
        <w:t>хронического лобулярного гепат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1.5 Токсическое  поражение печени,  протекающего по типу</w:t>
      </w:r>
    </w:p>
    <w:p>
      <w:pPr>
        <w:pStyle w:val="ConsPlusNonformat"/>
        <w:widowControl/>
        <w:rPr/>
      </w:pPr>
      <w:r>
        <w:rPr/>
        <w:t>хронического активного гепат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1.6 Токсическое  поражение печени,  с картиной гепатита,</w:t>
      </w:r>
    </w:p>
    <w:p>
      <w:pPr>
        <w:pStyle w:val="ConsPlusNonformat"/>
        <w:widowControl/>
        <w:rPr/>
      </w:pPr>
      <w:r>
        <w:rPr/>
        <w:t>не классифицированно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1.7 Токсическое  поражение  печени с фиброзом и циррозом</w:t>
      </w:r>
    </w:p>
    <w:p>
      <w:pPr>
        <w:pStyle w:val="ConsPlusNonformat"/>
        <w:widowControl/>
        <w:rPr/>
      </w:pPr>
      <w:r>
        <w:rPr/>
        <w:t>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1.8 Токсические   поражение  печени  с  картиной  других</w:t>
      </w:r>
    </w:p>
    <w:p>
      <w:pPr>
        <w:pStyle w:val="ConsPlusNonformat"/>
        <w:widowControl/>
        <w:rPr/>
      </w:pPr>
      <w:r>
        <w:rPr/>
        <w:t>нарушений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1.9 Токсическое поражение печен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72 Печеночная недостаточность, не классифицированная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епат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злокачественный } не классифицированный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трый          } других рубриках, с печ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фульминантный   } недостаточ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желтая атрофия или дистрофия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кроз печени (клеток) с печеночной недостаточ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ченочн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ома Б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энцефалопатия Б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лкогольная печеночная недостаточность (K70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 сочетании с токсическим поражением печени (K7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ирусный гепатит (B15-B1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желтуха плода и новорожденного (P55-P5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ченочная недостаточность, осложняющ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борт,  внематочную  или молярную беременность (O00-O07,</w:t>
      </w:r>
    </w:p>
    <w:p>
      <w:pPr>
        <w:pStyle w:val="ConsPlusNonformat"/>
        <w:widowControl/>
        <w:rPr/>
      </w:pPr>
      <w:r>
        <w:rPr/>
        <w:t>O0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еременность, роды и послеродовой период (O26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2.0 Острая и подострая печеночная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2.1 Хроническая печеночная недостаточ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2.9 Печеночная недостаточность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73 Хронический  гепатит,  не  классифицированный   в 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гепатит (хронический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лкогольный (K7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ирусный (B15-B1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ранулематозный НКДР (K7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лекарственный (K7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еактивный неспецифический (K7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3.0 Хронический      персистирующий      гепатит,     не</w:t>
      </w:r>
    </w:p>
    <w:p>
      <w:pPr>
        <w:pStyle w:val="ConsPlusNonformat"/>
        <w:widowControl/>
        <w:rPr/>
      </w:pPr>
      <w:r>
        <w:rPr/>
        <w:t>классифицированный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3.1 Хронический       лобулярный       гепатит,       не</w:t>
      </w:r>
    </w:p>
    <w:p>
      <w:pPr>
        <w:pStyle w:val="ConsPlusNonformat"/>
        <w:widowControl/>
        <w:rPr/>
      </w:pPr>
      <w:r>
        <w:rPr/>
        <w:t>классифицированный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3.2 Хронический активный гепатит,  не классифицированный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3.8 Другие хронические гепатиты, не классифицированные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3.9 Хронический гепат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74 Фиброз и цирроз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лкогольный фиброз печени (K7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ардиальный склероз печени (K7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цирроз (печени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лкогольный (K7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рожденный (P7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 токсическим поражением печени (K71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4.0 Фиброз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4.1 Склероз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4.2 Фиброз печени в сочетании со склерозом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4.3 Первичный билиарный цир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4.4 Вторичный билиарный цир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4.5 Билиарный цирроз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4.6 Другой и неуточненный цирроз пече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75 Другие воспалительные болезни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епат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ирусный (B15-B1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трый или подострый (K7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оксическое поражение печени (K7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ронический гепатит,  не   классифицированный   в   других</w:t>
      </w:r>
    </w:p>
    <w:p>
      <w:pPr>
        <w:pStyle w:val="ConsPlusNonformat"/>
        <w:widowControl/>
        <w:rPr/>
      </w:pPr>
      <w:r>
        <w:rPr/>
        <w:t>рубриках (K7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5.0 Абсцесс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мебный абсцесс печени (A06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илефлебит без абсцесса печени (K7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холангит без абсцесса печени (K8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5.1 Флебит воротной в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илефлебитический абсцесс печени (K7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5.2 Неспецифический реактивный геп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5.3 Гранулематозный  гепатит,  не  классифицированный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5.8 Другие уточненные воспалительные болезни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5.9 Воспалительная болезнь печен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76 Другие болезни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лкогольная болезнь печени (K7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милоидная дегенерация печени (E8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епатомегалия БДУ (R1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истозная болезнь печени (врожденная) (Q44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оксическое поражение печени (K7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омбоз воротной вены (I8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омбоз печеночной вены (I8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6.0 Жировая дегенерация печени,  не классифицированная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6.1 Хроническое пассивное полнокровие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6.2 Центрилобулярный геморрагический некроз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екроз      печени      с      печеночной</w:t>
      </w:r>
    </w:p>
    <w:p>
      <w:pPr>
        <w:pStyle w:val="ConsPlusNonformat"/>
        <w:widowControl/>
        <w:rPr/>
      </w:pPr>
      <w:r>
        <w:rPr/>
        <w:t>недостаточностью (K7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6.3 Инфаркт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6.4 Пелиоз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6.5 Веноокклюзионная болезнь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 Бадда - Киари (I8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6.6 Портальная гипертенз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6.7 Гепаторенальный 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опровождающий роды (O90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6.8 Другие уточненные болезни печ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6.9 Болезнь печени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77* Поражения   печени  при  болезнях,  классифицированных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7.0* Поражения  печени  при  инфекционных и паразитарных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77.8* Поражение     печени     при    других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ЖЕЛЧНОГО ПУЗЫРЯ, ЖЕЛЧЕВЫВОДЯЩИ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ПОДЖЕЛУД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K80-K87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80 Желчнокаменная болезнь [холелитиаз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0.0 Камни желчного пузыря с острым холецисти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0.1 Камни желчного пузыря с другим холецисти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0.2 Камни желчного пузыря без холецист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0.3 Камни желчного протока с холанги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0.4 Камни желчного протока с холецисти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0.5 Камни желчного протока без холангита или холецист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0.8 Другие формы холелитиаз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81 Холецис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 холелитиазом (K8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1.0 Острый холецис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1.1 Хронический холецис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1.8 Другие формы холецист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1.9 Холецист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82 Другие болезни желчн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е контрастности      желчного      пузыря     при</w:t>
      </w:r>
    </w:p>
    <w:p>
      <w:pPr>
        <w:pStyle w:val="ConsPlusNonformat"/>
        <w:widowControl/>
        <w:rPr/>
      </w:pPr>
      <w:r>
        <w:rPr/>
        <w:t>рентгенологическом исследовании (R9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тхолецистэктомический синдром (K91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2.0 Закупорка желчн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желчнокаменной болезнью (K8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2.1 Водянка желчн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2.2 Прободение желчн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2.3 Свищ желчн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2.4 Холестероз желчн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2.8 Другие уточненные болезни желчного пузы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2.9 Болезнь желчного пузыр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83 Другие болезни желчевыводящи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речисленные состояния, относящиеся 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желчному пузырю (K81-K8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узырному протоку (K81-K8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тхолецистэктомический синдром (K91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3.0 Хола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холангит с холедохолитиазом (K80.3-K80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холангитический абсцесс печени (K7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хронический негнойный деструктивный холангит (K7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3.1 Закупорка желчного прот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 холелитиазом (K8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3.2 Прободение желчного прот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3.3 Свищ желчного прот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3.4 Спазм сфинктера Одд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3.5 Желчная ки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3.8 Другие уточненные болезни желчевыводящи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3.9 Болезнь желчевыводящих путей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85 Острый панкре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86 Другие болезни поджелуд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истофиброз поджелудочной железы (E8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пухоль из островковых клеток поджелудочной железы (D13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анкреатическая стеаторея (K9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6.0 Хронический панкреатит алкогольной этиоло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6.1 Другие хронические панкреат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6.2 Киста поджелуд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6.3 Ложная киста поджелуд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6.8 Другие уточненные болезни поджелудочной же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6.9 Болезнь поджелудочной железы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87* Поражения   желчного   пузыря,   желчевыводящих  путей  и</w:t>
      </w:r>
    </w:p>
    <w:p>
      <w:pPr>
        <w:pStyle w:val="ConsPlusNonformat"/>
        <w:widowControl/>
        <w:rPr/>
      </w:pPr>
      <w:r>
        <w:rPr/>
        <w:t>поджелудочной железы при  болезнях,  классифицированных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7.0* Поражение желчного пузыря  и  желчевыводящих  путей</w:t>
      </w:r>
    </w:p>
    <w:p>
      <w:pPr>
        <w:pStyle w:val="ConsPlusNonformat"/>
        <w:widowControl/>
        <w:rPr/>
      </w:pPr>
      <w:r>
        <w:rPr/>
        <w:t>при 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87.1* Поражение  поджелудочной   железы   при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БОЛЕЗНИ ОРГАНОВ ПИЩЕВА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K90-K9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90 Нарушения всасывания в кишечн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являющееся     последствием      хирургического</w:t>
      </w:r>
    </w:p>
    <w:p>
      <w:pPr>
        <w:pStyle w:val="ConsPlusNonformat"/>
        <w:widowControl/>
        <w:rPr/>
      </w:pPr>
      <w:r>
        <w:rPr/>
        <w:t>вмешательства на желудочно - кишечном тракте (K9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0.0 Целиак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0.1 Тропическая спр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0.2 Синдром слепой петли, не классифицированный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индром слепой петл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рожденный (Q43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осле хирургического вмешательства (K9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0.3 Панкреатическая стеаторе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0.4 Нарушения         всасывания,          обусловленные</w:t>
      </w:r>
    </w:p>
    <w:p>
      <w:pPr>
        <w:pStyle w:val="ConsPlusNonformat"/>
        <w:widowControl/>
        <w:rPr/>
      </w:pPr>
      <w:r>
        <w:rPr/>
        <w:t>непереносимостью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лютенчувствительная энтеропатия (K9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переносимость лактозы (E7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0.8 Другие нарушения всасывания в кишечн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0.9 Нарушение всасывания в кишечник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91 Нарушения органов пищеварения после медицинских  процедур,</w:t>
      </w:r>
    </w:p>
    <w:p>
      <w:pPr>
        <w:pStyle w:val="ConsPlusNonformat"/>
        <w:widowControl/>
        <w:rPr/>
      </w:pPr>
      <w:r>
        <w:rPr/>
        <w:t>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астроеюнальная язва (K2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диационны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астроэнтерит (K5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олит (K5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роктит (K62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1.0 Рвота   после   хирургического   вмешательства    на</w:t>
      </w:r>
    </w:p>
    <w:p>
      <w:pPr>
        <w:pStyle w:val="ConsPlusNonformat"/>
        <w:widowControl/>
        <w:rPr/>
      </w:pPr>
      <w:r>
        <w:rPr/>
        <w:t>желудочно-кишечном трак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1.1 Синдромы оперированного желуд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1.2 Нарушение     всасывания     после    хирургического</w:t>
      </w:r>
    </w:p>
    <w:p>
      <w:pPr>
        <w:pStyle w:val="ConsPlusNonformat"/>
        <w:widowControl/>
        <w:rPr/>
      </w:pPr>
      <w:r>
        <w:rPr/>
        <w:t>вмешательства, не классифицированно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арушение всасыв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стеомаляция у взрослых (M8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остеопороз    после   хирургических   вмешательств</w:t>
      </w:r>
    </w:p>
    <w:p>
      <w:pPr>
        <w:pStyle w:val="ConsPlusNonformat"/>
        <w:widowControl/>
        <w:rPr/>
      </w:pPr>
      <w:r>
        <w:rPr/>
        <w:t>(M8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1.3 Послеоперационная кишечная непроходим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1.4 Дисфункция после колостомии и энтеросто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1.5 Постхолецистэктомический синд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1.8 Другие   нарушения   органов    пищеварения    после</w:t>
      </w:r>
    </w:p>
    <w:p>
      <w:pPr>
        <w:pStyle w:val="ConsPlusNonformat"/>
        <w:widowControl/>
        <w:rPr/>
      </w:pPr>
      <w:r>
        <w:rPr/>
        <w:t>медицинских процедур, не 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1.9 Нарушение  органов  пищеварения  после   медицинских</w:t>
      </w:r>
    </w:p>
    <w:p>
      <w:pPr>
        <w:pStyle w:val="ConsPlusNonformat"/>
        <w:widowControl/>
        <w:rPr/>
      </w:pPr>
      <w:r>
        <w:rPr/>
        <w:t>процедур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92 Другие болезни органов пищева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желудочно    -    кишечное    кровотечение    у</w:t>
      </w:r>
    </w:p>
    <w:p>
      <w:pPr>
        <w:pStyle w:val="ConsPlusNonformat"/>
        <w:widowControl/>
        <w:rPr/>
      </w:pPr>
      <w:r>
        <w:rPr/>
        <w:t>новорожденного (P54.0-P5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2.0 Кровавая рв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2.1 Ме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2.2 Желудочно - кишечное кровотечение неуточн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ровотечения из  заднего  прохода  и  прямой   кишки</w:t>
      </w:r>
    </w:p>
    <w:p>
      <w:pPr>
        <w:pStyle w:val="ConsPlusNonformat"/>
        <w:widowControl/>
        <w:rPr/>
      </w:pPr>
      <w:r>
        <w:rPr/>
        <w:t>(K62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стрый геморрагический гастрит (K2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 пептической язвой (K25-K2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2.8 Другие уточненные болезни органов пищева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2.9 Болезнь органов пищеварен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93* Поражения  других  органов  пищеварения   при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3.0* Туберкулезное  поражение   кишечника,   брюшины   и</w:t>
      </w:r>
    </w:p>
    <w:p>
      <w:pPr>
        <w:pStyle w:val="ConsPlusNonformat"/>
        <w:widowControl/>
        <w:rPr/>
      </w:pPr>
      <w:r>
        <w:rPr/>
        <w:t>лимфатических узлов брыжейки (A18.3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Исключено: туберкулезный перитонит (K67.3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3.1* Мегаколон при болезни Шагаса (B57.3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K93.8* Поражения других уточненных органов пищеварения при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color w:val="FF0000"/>
        </w:rPr>
        <w:t>КЛАСС XII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БОЛЕЗНИ КОЖИ И ПОДКОЖНОЙ КЛЕТЧАТКИ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(L00-L99)</w:t>
      </w:r>
    </w:p>
    <w:p>
      <w:pPr>
        <w:pStyle w:val="ConsPlusNonformat"/>
        <w:widowControl/>
        <w:rPr>
          <w:color w:val="FF0000"/>
        </w:rPr>
      </w:pPr>
      <w:r>
        <w:rPr>
          <w:color w:val="FF000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эндокринной системы,  расстройства питания и нарушения</w:t>
      </w:r>
    </w:p>
    <w:p>
      <w:pPr>
        <w:pStyle w:val="ConsPlusNonformat"/>
        <w:widowControl/>
        <w:rPr/>
      </w:pPr>
      <w:r>
        <w:rPr/>
        <w:t>обмена веществ (E00-E9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ые аномалии,  деформации   и   хромосомные   нарушения</w:t>
      </w:r>
    </w:p>
    <w:p>
      <w:pPr>
        <w:pStyle w:val="ConsPlusNonformat"/>
        <w:widowControl/>
        <w:rPr/>
      </w:pPr>
      <w:r>
        <w:rPr/>
        <w:t>(Q00-Q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помеланотический ретикулез (I89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которые инфекционные и паразитарные болезни (A00-B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овообразования (C00-D4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ложнения беременности,   родов   и   послеродового   периода</w:t>
      </w:r>
    </w:p>
    <w:p>
      <w:pPr>
        <w:pStyle w:val="ConsPlusNonformat"/>
        <w:widowControl/>
        <w:rPr/>
      </w:pPr>
      <w:r>
        <w:rPr/>
        <w:t>(O00-O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дельные состояния,   возникающие   в  перинатальном  периоде</w:t>
      </w:r>
    </w:p>
    <w:p>
      <w:pPr>
        <w:pStyle w:val="ConsPlusNonformat"/>
        <w:widowControl/>
        <w:rPr/>
      </w:pPr>
      <w:r>
        <w:rPr/>
        <w:t>(P00-P9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мптомы, признаки  и  отклонения  от  нормы,  выявленные  при</w:t>
      </w:r>
    </w:p>
    <w:p>
      <w:pPr>
        <w:pStyle w:val="ConsPlusNonformat"/>
        <w:widowControl/>
        <w:rPr/>
      </w:pPr>
      <w:r>
        <w:rPr/>
        <w:t>клинических и лабораторных исследованиях,  не классифицированные в</w:t>
      </w:r>
    </w:p>
    <w:p>
      <w:pPr>
        <w:pStyle w:val="ConsPlusNonformat"/>
        <w:widowControl/>
        <w:rPr/>
      </w:pPr>
      <w:r>
        <w:rPr/>
        <w:t>других рубриках (R00-R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стемные нарушения соединительной ткани (M30-M3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, отравления  и некоторые другие последствия воздействия</w:t>
      </w:r>
    </w:p>
    <w:p>
      <w:pPr>
        <w:pStyle w:val="ConsPlusNonformat"/>
        <w:widowControl/>
        <w:rPr/>
      </w:pPr>
      <w:r>
        <w:rPr/>
        <w:t>внешних причин (S00-T9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ФЕКЦИИ КОЖИ И ПОДКОЖНОЙ КЛ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L00-L0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необходимости    идентифицировать    инфекционный    агент</w:t>
      </w:r>
    </w:p>
    <w:p>
      <w:pPr>
        <w:pStyle w:val="ConsPlusNonformat"/>
        <w:widowControl/>
        <w:rPr/>
      </w:pPr>
      <w:r>
        <w:rPr/>
        <w:t>используют дополнительный код (B95-B97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ордеолум (H0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фекционный дерматит (L3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ные инфекции кожи,  классифицированные в  классе I,  такие</w:t>
      </w:r>
    </w:p>
    <w:p>
      <w:pPr>
        <w:pStyle w:val="ConsPlusNonformat"/>
        <w:widowControl/>
        <w:rPr/>
      </w:pPr>
      <w:r>
        <w:rPr/>
        <w:t>как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ирусные бородавки (B0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герпетическая вирусная инфекция [herpes simplex] (B0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 аногенитальная (A6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контагиозный моллюск (B0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микозы (B35-B4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едикулез, акариаз и другие инфестации (B85-B8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рожа (A4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эризипелоид (A2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поясывающий лишай [zoster] (B0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иогенная гранулема (L9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анникул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БДУ (M79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олчаночный (L9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рецидивирующий [Вебера - Крисчена] (M35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шеи и спины (M5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ещина спайки губ [заеда] (вследствие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БДУ (K1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кандидоза (B3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недостаточности рибофлавина (E53.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00 Синдром   стафилококкового   поражения   кожи    в    виде</w:t>
      </w:r>
    </w:p>
    <w:p>
      <w:pPr>
        <w:pStyle w:val="ConsPlusNonformat"/>
        <w:widowControl/>
        <w:rPr/>
      </w:pPr>
      <w:r>
        <w:rPr/>
        <w:t>ожогоподобных пузыр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токсический   эпидермальный   некролиз    [Лайелла]</w:t>
      </w:r>
    </w:p>
    <w:p>
      <w:pPr>
        <w:pStyle w:val="ConsPlusNonformat"/>
        <w:widowControl/>
        <w:rPr/>
      </w:pPr>
      <w:r>
        <w:rPr/>
        <w:t>(L5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1 Импети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мпетиго герпетиформное (L4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узырчатка новорожденного (L0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1.0 Импетиго   [вызванное   любым   организмом]   [любой</w:t>
      </w:r>
    </w:p>
    <w:p>
      <w:pPr>
        <w:pStyle w:val="ConsPlusNonformat"/>
        <w:widowControl/>
        <w:rPr/>
      </w:pPr>
      <w:r>
        <w:rPr/>
        <w:t>локализации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1.1 Импетигинизация других дерматоз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02 Абсцесс кожи, фурункул и карбунку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фурунку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фурунку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ласти заднего прохода и прямой кишки (K6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ловых органов (наружных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женских (N76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мужских (N48.2, N4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2.0 Абсцесс кожи, фурункул и карбункул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ека (H0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лазницы (H0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оловы [любой части, кроме лица] (L02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оса (J3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дчелюстной (K1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та (K1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лезных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желез (H0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утей (H0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уха наружного (H6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2.1 Абсцесс кожи, фурункул и карбункул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2.2 Абсцесс кожи, фурункул и карбункул туло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молочной железы (N6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мфалит новорожденного (P3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азового пояса (L02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2.3 Абсцесс кожи, фурункул и карбункул ягод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илонидальная киста с абсцессом (L0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2.4 Абсцесс кожи, фурункул и карбункул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2.8 Абсцесс   кожи,   фурункул   и   карбункул    других</w:t>
      </w:r>
    </w:p>
    <w:p>
      <w:pPr>
        <w:pStyle w:val="ConsPlusNonformat"/>
        <w:widowControl/>
        <w:rPr/>
      </w:pPr>
      <w:r>
        <w:rPr/>
        <w:t>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2.9 Абсцесс  кожи,  фурункул  и  карбункул  неуточненной</w:t>
      </w:r>
    </w:p>
    <w:p>
      <w:pPr>
        <w:pStyle w:val="ConsPlusNonformat"/>
        <w:widowControl/>
        <w:rPr/>
      </w:pPr>
      <w:r>
        <w:rPr/>
        <w:t>лок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03 Флегм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острый лимфанг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имфангит (хронический) (подострый) (I8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фебрильный (острый) нейтрофильный дерматоз [Свита] (L9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флегмон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ека (H0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аружного слухового прохода (H6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аружных половых орган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женских (N76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ужских (N48.2, N4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оса (J3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бласти заднего прохода и прямой кишки (K6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та (K1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лезного аппарата (H0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озинофильный целлюлит [Велса] (L9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3.0 Флегмона пальцев кисти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3.1 Флегмона других отделов 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3.2 Флегмона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3.3 Флегмона туло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мфалит новорожденного (P3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3.8 Флегмона други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3.9 Флегмон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04 Острый лимфаден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бсцесс (острый)  } любого лимфат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имфаденит острый } узла, кроме брыже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езнь, вызванная вирусом иммунодефицита человека  [ВИЧ],</w:t>
      </w:r>
    </w:p>
    <w:p>
      <w:pPr>
        <w:pStyle w:val="ConsPlusNonformat"/>
        <w:widowControl/>
        <w:rPr/>
      </w:pPr>
      <w:r>
        <w:rPr/>
        <w:t>проявляющаяся в виде генерализованной лимфаденопатии (B2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имфаден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I88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рыжеечный неспецифический (I8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хронический или подострый, кроме брыжеечного (I8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величение лимфатических узлов (R5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4.0 Острый лимфаденит лица, головы и ше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4.1 Острый лимфаденит тулови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4.2 Острый лимфаденит верх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4.3 Острый лимфаденит нижней коне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4.8 Острый лимфаденит других локал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4.9 Острый лимфаден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05 Пилонидальная ки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азуха } копчиковый(ая)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вищ   } пилонидальный(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5.0 Пилонидальная киста с абсцес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5.9 Пилонидальная киста без абсцесс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08 Другие местные инфекции кожи и подкожной кл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8.0 Пиодер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иодермия гангренозная (L8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8.1 Эритраз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8.8 Другие  уточненные местные инфекции кожи и подкожной</w:t>
      </w:r>
    </w:p>
    <w:p>
      <w:pPr>
        <w:pStyle w:val="ConsPlusNonformat"/>
        <w:widowControl/>
        <w:rPr/>
      </w:pPr>
      <w:r>
        <w:rPr/>
        <w:t>кл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08.9 Местная   инфекция   кожи   и   подкожной  клетчатки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УЛЛЕЗНЫ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L10-L1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брокачественный (хронический)   семейный  пемфигус  [болезнь</w:t>
      </w:r>
    </w:p>
    <w:p>
      <w:pPr>
        <w:pStyle w:val="ConsPlusNonformat"/>
        <w:widowControl/>
        <w:rPr/>
      </w:pPr>
      <w:r>
        <w:rPr/>
        <w:t>Хейли - Хейли] (Q82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ндром стафилококкового  поражения  кожи в виде ожогоподобных</w:t>
      </w:r>
    </w:p>
    <w:p>
      <w:pPr>
        <w:pStyle w:val="ConsPlusNonformat"/>
        <w:widowControl/>
        <w:rPr/>
      </w:pPr>
      <w:r>
        <w:rPr/>
        <w:t>пузырей (L0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оксический эпидермальный некролиз [синдром Лайелла] (L51.2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10 Пузырчатка [пемфигус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узырчатка новорожденного (L0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10.0 Пузырчатка обыкно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10.1 Пузырчатка вегетирующ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10.2 Пузырчатка листовид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10.3 Пузырчатка бразиль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10.4 Пузырчатка эритематоз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10.5 Пузырчатка, вызванная лекарствен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идентифицировать   лекарственное</w:t>
      </w:r>
    </w:p>
    <w:p>
      <w:pPr>
        <w:pStyle w:val="ConsPlusNonformat"/>
        <w:widowControl/>
        <w:rPr/>
      </w:pPr>
      <w:r>
        <w:rPr/>
        <w:t>средство используют дополнительный код 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10.8 Другие виды пузыр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10.9 Пузырчатк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11 Другие акантолитически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11.0 Приобретенный кератоз фолликуляр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ератоз    фолликулярный     (врожденный)</w:t>
      </w:r>
    </w:p>
    <w:p>
      <w:pPr>
        <w:pStyle w:val="ConsPlusNonformat"/>
        <w:widowControl/>
        <w:rPr/>
      </w:pPr>
      <w:r>
        <w:rPr/>
        <w:t>[Дарье - Уайта] (Q82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11.1 Преходящий акантолитический дерматоз [Гровер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11.8 Другие уточненные акантолитические из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11.9 Акантолитические изменения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12 Пемфиго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ерпес беременных (O26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ерпетиформное импетиго (L4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12.0 Буллезный пемфиго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12.1 Рубцующий пемфиго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12.2 Хроническая буллезная болезнь у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12.3 Приобретенный буллезный эпидермол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буллезный    эпидермолиз     (врожденный)</w:t>
      </w:r>
    </w:p>
    <w:p>
      <w:pPr>
        <w:pStyle w:val="ConsPlusNonformat"/>
        <w:widowControl/>
        <w:rPr/>
      </w:pPr>
      <w:r>
        <w:rPr/>
        <w:t>(Q8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12.8 Другой пемфиго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12.9 Пемфигоид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13 Другие буллезные из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13.0 Дерматит герпетиформ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13.1 Субкорнеальный пустулезный дерм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13.8 Другие уточненные буллезные из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13.9 Буллезные изменения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14* Буллезные нарушения кожи при болезнях, классифицированных</w:t>
      </w:r>
    </w:p>
    <w:p>
      <w:pPr>
        <w:pStyle w:val="ConsPlusNonformat"/>
        <w:widowControl/>
        <w:rPr/>
      </w:pPr>
      <w:r>
        <w:rPr/>
        <w:t>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РМАТИТ И ЭКЗ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L20-L3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в   этом   блоке  термины  "дерматит"  и  "экзема"</w:t>
      </w:r>
    </w:p>
    <w:p>
      <w:pPr>
        <w:pStyle w:val="ConsPlusNonformat"/>
        <w:widowControl/>
        <w:rPr/>
      </w:pPr>
      <w:r>
        <w:rPr/>
        <w:t>используются как взаимозаменяемые синоним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кожи  и подкожной клетчатки,  связанные с воздействием</w:t>
      </w:r>
    </w:p>
    <w:p>
      <w:pPr>
        <w:pStyle w:val="ConsPlusNonformat"/>
        <w:widowControl/>
        <w:rPr/>
      </w:pPr>
      <w:r>
        <w:rPr/>
        <w:t>облучения (L55-L5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рмат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гангренозный (L8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герпетиформный (L1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застойный (I83.1- I8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искусственный (L9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ериоральный (L7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ухой кожи (L8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хроническая (детская) гранулематозная болезнь (D7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20 Атопический дерм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ограниченный нейродерматит (L2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0.0 Почесуха Бень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0.8 Другие атопические дермат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0.9 Атопический дермат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21 Себорейный дерм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инфекционный дерматит (L30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1.0 Себорея голо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1.1 Себорейный детский дерм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1.8 Другой себорейный дерм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1.9 Себорейный дермат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22 Пеленочный дерм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23 Аллергический контактный дерм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аллергическая контактная экз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ллергия БДУ (T7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езни кожи   и   подкожной   клетчатки,   связанные    с</w:t>
      </w:r>
    </w:p>
    <w:p>
      <w:pPr>
        <w:pStyle w:val="ConsPlusNonformat"/>
        <w:widowControl/>
        <w:rPr/>
      </w:pPr>
      <w:r>
        <w:rPr/>
        <w:t>воздействием излучения (L55-L5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рмат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L30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ека (H0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ызванный веществами, принятыми внутрь (L2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онтактный БДУ (L25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еленочный (L2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ериоральный (L7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ростой раздражительный [irritant] контактный (L2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кзема наружного уха (H6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3.0 Аллергический    контактный    дерматит,   вызванный</w:t>
      </w:r>
    </w:p>
    <w:p>
      <w:pPr>
        <w:pStyle w:val="ConsPlusNonformat"/>
        <w:widowControl/>
        <w:rPr/>
      </w:pPr>
      <w:r>
        <w:rPr/>
        <w:t>метал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3.1 Аллергический    контактный    дерматит,   вызванный</w:t>
      </w:r>
    </w:p>
    <w:p>
      <w:pPr>
        <w:pStyle w:val="ConsPlusNonformat"/>
        <w:widowControl/>
        <w:rPr/>
      </w:pPr>
      <w:r>
        <w:rPr/>
        <w:t>клейкими 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3.2 Аллергический    контактный    дерматит,   вызванный</w:t>
      </w:r>
    </w:p>
    <w:p>
      <w:pPr>
        <w:pStyle w:val="ConsPlusNonformat"/>
        <w:widowControl/>
        <w:rPr/>
      </w:pPr>
      <w:r>
        <w:rPr/>
        <w:t>косметически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3.3 Аллергический    контактный    дерматит,   вызванный</w:t>
      </w:r>
    </w:p>
    <w:p>
      <w:pPr>
        <w:pStyle w:val="ConsPlusNonformat"/>
        <w:widowControl/>
        <w:rPr/>
      </w:pPr>
      <w:r>
        <w:rPr/>
        <w:t>лекарственными средствами при их контакте с кож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идентифицировать   лекарственное</w:t>
      </w:r>
    </w:p>
    <w:p>
      <w:pPr>
        <w:pStyle w:val="ConsPlusNonformat"/>
        <w:widowControl/>
        <w:rPr/>
      </w:pPr>
      <w:r>
        <w:rPr/>
        <w:t>средство используют дополнительный код 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ллергия БДУ,  вызванная  лекарственными  средствами</w:t>
      </w:r>
    </w:p>
    <w:p>
      <w:pPr>
        <w:pStyle w:val="ConsPlusNonformat"/>
        <w:widowControl/>
        <w:rPr/>
      </w:pPr>
      <w:r>
        <w:rPr/>
        <w:t>(T88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ерматит, вызванный  приемом  лекарственных  средств</w:t>
      </w:r>
    </w:p>
    <w:p>
      <w:pPr>
        <w:pStyle w:val="ConsPlusNonformat"/>
        <w:widowControl/>
        <w:rPr/>
      </w:pPr>
      <w:r>
        <w:rPr/>
        <w:t>L27.0-L2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3.4 Аллергический   контактный    дерматит,    вызванный</w:t>
      </w:r>
    </w:p>
    <w:p>
      <w:pPr>
        <w:pStyle w:val="ConsPlusNonformat"/>
        <w:widowControl/>
        <w:rPr/>
      </w:pPr>
      <w:r>
        <w:rPr/>
        <w:t>красител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3.5 Аллергический контактный дерматит, вызванный другими</w:t>
      </w:r>
    </w:p>
    <w:p>
      <w:pPr>
        <w:pStyle w:val="ConsPlusNonformat"/>
        <w:widowControl/>
        <w:rPr/>
      </w:pPr>
      <w:r>
        <w:rPr/>
        <w:t>химическими 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3.6 Аллергический   контактный    дерматит,    вызванный</w:t>
      </w:r>
    </w:p>
    <w:p>
      <w:pPr>
        <w:pStyle w:val="ConsPlusNonformat"/>
        <w:widowControl/>
        <w:rPr/>
      </w:pPr>
      <w:r>
        <w:rPr/>
        <w:t>пищевыми продуктами при их контакте с кож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ерматит,   вызванный   съеденной   пищей</w:t>
      </w:r>
    </w:p>
    <w:p>
      <w:pPr>
        <w:pStyle w:val="ConsPlusNonformat"/>
        <w:widowControl/>
        <w:rPr/>
      </w:pPr>
      <w:r>
        <w:rPr/>
        <w:t>(L2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3.7 Аллергический   контактный    дерматит,    вызванный</w:t>
      </w:r>
    </w:p>
    <w:p>
      <w:pPr>
        <w:pStyle w:val="ConsPlusNonformat"/>
        <w:widowControl/>
        <w:rPr/>
      </w:pPr>
      <w:r>
        <w:rPr/>
        <w:t>растениями, кроме пищ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3.8 Аллергический контактный дерматит, вызванный другими</w:t>
      </w:r>
    </w:p>
    <w:p>
      <w:pPr>
        <w:pStyle w:val="ConsPlusNonformat"/>
        <w:widowControl/>
        <w:rPr/>
      </w:pPr>
      <w:r>
        <w:rPr/>
        <w:t>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3.9 Аллергический  контактный   дерматит,   причина   не</w:t>
      </w:r>
    </w:p>
    <w:p>
      <w:pPr>
        <w:pStyle w:val="ConsPlusNonformat"/>
        <w:widowControl/>
        <w:rPr/>
      </w:pPr>
      <w:r>
        <w:rPr/>
        <w:t>уточне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24 Простой раздражительный [irritant] контактный дерм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ростая  раздражительная  [irritant]  контактная</w:t>
      </w:r>
    </w:p>
    <w:p>
      <w:pPr>
        <w:pStyle w:val="ConsPlusNonformat"/>
        <w:widowControl/>
        <w:rPr/>
      </w:pPr>
      <w:r>
        <w:rPr/>
        <w:t>экз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ллергия БДУ (T7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езни кожи   и   подкожной   клетчатки,   связанные    с</w:t>
      </w:r>
    </w:p>
    <w:p>
      <w:pPr>
        <w:pStyle w:val="ConsPlusNonformat"/>
        <w:widowControl/>
        <w:rPr/>
      </w:pPr>
      <w:r>
        <w:rPr/>
        <w:t>воздействием излучения (L55-L5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рмат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L30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ллергический контактный (L2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ека (H0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ызванный веществами, принятыми внутрь (L2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онтактный БДУ (L25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еленочный (L2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ериоральный (L7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кзема наружного уха (H6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4.0 Простой    раздражительный    контактный   дерматит,</w:t>
      </w:r>
    </w:p>
    <w:p>
      <w:pPr>
        <w:pStyle w:val="ConsPlusNonformat"/>
        <w:widowControl/>
        <w:rPr/>
      </w:pPr>
      <w:r>
        <w:rPr/>
        <w:t>вызванный моющи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4.1 Простой    раздражительный    контактный   дерматит,</w:t>
      </w:r>
    </w:p>
    <w:p>
      <w:pPr>
        <w:pStyle w:val="ConsPlusNonformat"/>
        <w:widowControl/>
        <w:rPr/>
      </w:pPr>
      <w:r>
        <w:rPr/>
        <w:t>вызванный маслами и смазочными материа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4.2 Простой    раздражительный    контактный   дерматит,</w:t>
      </w:r>
    </w:p>
    <w:p>
      <w:pPr>
        <w:pStyle w:val="ConsPlusNonformat"/>
        <w:widowControl/>
        <w:rPr/>
      </w:pPr>
      <w:r>
        <w:rPr/>
        <w:t>вызванный растворител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4.3 Простой    раздражительный    контактный   дерматит,</w:t>
      </w:r>
    </w:p>
    <w:p>
      <w:pPr>
        <w:pStyle w:val="ConsPlusNonformat"/>
        <w:widowControl/>
        <w:rPr/>
      </w:pPr>
      <w:r>
        <w:rPr/>
        <w:t>вызванный косметически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4.4 Раздражительный   контактный   дерматит,   вызванный</w:t>
      </w:r>
    </w:p>
    <w:p>
      <w:pPr>
        <w:pStyle w:val="ConsPlusNonformat"/>
        <w:widowControl/>
        <w:rPr/>
      </w:pPr>
      <w:r>
        <w:rPr/>
        <w:t>лекарственными средствами при их контакте с кож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идентифицировать   лекарственное</w:t>
      </w:r>
    </w:p>
    <w:p>
      <w:pPr>
        <w:pStyle w:val="ConsPlusNonformat"/>
        <w:widowControl/>
        <w:rPr/>
      </w:pPr>
      <w:r>
        <w:rPr/>
        <w:t>средство используют дополнительный код 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ллергия БДУ,  вызванная  лекарственными  средствами</w:t>
      </w:r>
    </w:p>
    <w:p>
      <w:pPr>
        <w:pStyle w:val="ConsPlusNonformat"/>
        <w:widowControl/>
        <w:rPr/>
      </w:pPr>
      <w:r>
        <w:rPr/>
        <w:t>(T88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ерматит, вызванный  приемом  лекарственных  средств</w:t>
      </w:r>
    </w:p>
    <w:p>
      <w:pPr>
        <w:pStyle w:val="ConsPlusNonformat"/>
        <w:widowControl/>
        <w:rPr/>
      </w:pPr>
      <w:r>
        <w:rPr/>
        <w:t>(L27.0-L2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4.5 Простой   раздражительный    контактный    дерматит,</w:t>
      </w:r>
    </w:p>
    <w:p>
      <w:pPr>
        <w:pStyle w:val="ConsPlusNonformat"/>
        <w:widowControl/>
        <w:rPr/>
      </w:pPr>
      <w:r>
        <w:rPr/>
        <w:t>вызванный другими химическими 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4.6 Простой   раздражительный    контактный    дерматит,</w:t>
      </w:r>
    </w:p>
    <w:p>
      <w:pPr>
        <w:pStyle w:val="ConsPlusNonformat"/>
        <w:widowControl/>
        <w:rPr/>
      </w:pPr>
      <w:r>
        <w:rPr/>
        <w:t>вызванный пищевыми продуктами при их контакте с кож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ерматит,   вызванный   съеденной   пищей</w:t>
      </w:r>
    </w:p>
    <w:p>
      <w:pPr>
        <w:pStyle w:val="ConsPlusNonformat"/>
        <w:widowControl/>
        <w:rPr/>
      </w:pPr>
      <w:r>
        <w:rPr/>
        <w:t>(L2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4.7 Простой   раздражительный    контактный    дерматит,</w:t>
      </w:r>
    </w:p>
    <w:p>
      <w:pPr>
        <w:pStyle w:val="ConsPlusNonformat"/>
        <w:widowControl/>
        <w:rPr/>
      </w:pPr>
      <w:r>
        <w:rPr/>
        <w:t>вызванный растениями, кроме пищ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4.8 Простой   раздражительный    контактный    дерматит,</w:t>
      </w:r>
    </w:p>
    <w:p>
      <w:pPr>
        <w:pStyle w:val="ConsPlusNonformat"/>
        <w:widowControl/>
        <w:rPr/>
      </w:pPr>
      <w:r>
        <w:rPr/>
        <w:t>вызванный другими 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4.9 Простой раздражительный контактный дерматит, причина</w:t>
      </w:r>
    </w:p>
    <w:p>
      <w:pPr>
        <w:pStyle w:val="ConsPlusNonformat"/>
        <w:widowControl/>
        <w:rPr/>
      </w:pPr>
      <w:r>
        <w:rPr/>
        <w:t>не уточне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25 Контактный дерматит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контактная экзема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ллергия БДУ (T7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рмат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L30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аллергический контактный (L2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ека (H01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ызванный веществами, принятыми внутрь (L2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ериоральный (L7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ростой раздражительный контактный (L2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ражения кожи  и   подкожной   клетчатки,   связанные   с</w:t>
      </w:r>
    </w:p>
    <w:p>
      <w:pPr>
        <w:pStyle w:val="ConsPlusNonformat"/>
        <w:widowControl/>
        <w:rPr/>
      </w:pPr>
      <w:r>
        <w:rPr/>
        <w:t>воздействием излучения (L55-L5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кзема наружного уха (H6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5.0 Неуточненный    контактный    дерматит,    вызванный</w:t>
      </w:r>
    </w:p>
    <w:p>
      <w:pPr>
        <w:pStyle w:val="ConsPlusNonformat"/>
        <w:widowControl/>
        <w:rPr/>
      </w:pPr>
      <w:r>
        <w:rPr/>
        <w:t>косметически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5.1 Неуточненный    контактный    дерматит,    вызванный</w:t>
      </w:r>
    </w:p>
    <w:p>
      <w:pPr>
        <w:pStyle w:val="ConsPlusNonformat"/>
        <w:widowControl/>
        <w:rPr/>
      </w:pPr>
      <w:r>
        <w:rPr/>
        <w:t>лекарственными средствами при их контакте с кож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идентифицировать   лекарственное</w:t>
      </w:r>
    </w:p>
    <w:p>
      <w:pPr>
        <w:pStyle w:val="ConsPlusNonformat"/>
        <w:widowControl/>
        <w:rPr/>
      </w:pPr>
      <w:r>
        <w:rPr/>
        <w:t>средство используют дополнительный код 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ллергия БДУ,  вызванная  лекарственными  средствами</w:t>
      </w:r>
    </w:p>
    <w:p>
      <w:pPr>
        <w:pStyle w:val="ConsPlusNonformat"/>
        <w:widowControl/>
        <w:rPr/>
      </w:pPr>
      <w:r>
        <w:rPr/>
        <w:t>(T88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ерматит, вызванный  приемом  лекарственных  средств</w:t>
      </w:r>
    </w:p>
    <w:p>
      <w:pPr>
        <w:pStyle w:val="ConsPlusNonformat"/>
        <w:widowControl/>
        <w:rPr/>
      </w:pPr>
      <w:r>
        <w:rPr/>
        <w:t>(L27.0-L2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5.2 Неуточненный    контактный    дерматит,    вызванный</w:t>
      </w:r>
    </w:p>
    <w:p>
      <w:pPr>
        <w:pStyle w:val="ConsPlusNonformat"/>
        <w:widowControl/>
        <w:rPr/>
      </w:pPr>
      <w:r>
        <w:rPr/>
        <w:t>красител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5.3 Неуточненный контактный дерматит,  вызванный другими</w:t>
      </w:r>
    </w:p>
    <w:p>
      <w:pPr>
        <w:pStyle w:val="ConsPlusNonformat"/>
        <w:widowControl/>
        <w:rPr/>
      </w:pPr>
      <w:r>
        <w:rPr/>
        <w:t>химическими 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5.4 Неуточненный контактный дерматит, вызванный пищевыми</w:t>
      </w:r>
    </w:p>
    <w:p>
      <w:pPr>
        <w:pStyle w:val="ConsPlusNonformat"/>
        <w:widowControl/>
        <w:rPr/>
      </w:pPr>
      <w:r>
        <w:rPr/>
        <w:t>продуктами при их контакте с кож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онтактный дерматит,  вызванный съеденной</w:t>
      </w:r>
    </w:p>
    <w:p>
      <w:pPr>
        <w:pStyle w:val="ConsPlusNonformat"/>
        <w:widowControl/>
        <w:rPr/>
      </w:pPr>
      <w:r>
        <w:rPr/>
        <w:t>пищей (L2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5.5 Неуточненный    контактный    дерматит,    вызванный</w:t>
      </w:r>
    </w:p>
    <w:p>
      <w:pPr>
        <w:pStyle w:val="ConsPlusNonformat"/>
        <w:widowControl/>
        <w:rPr/>
      </w:pPr>
      <w:r>
        <w:rPr/>
        <w:t>растениями, кроме пищ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5.8 Неуточненный контактный дерматит,  вызванный другими</w:t>
      </w:r>
    </w:p>
    <w:p>
      <w:pPr>
        <w:pStyle w:val="ConsPlusNonformat"/>
        <w:widowControl/>
        <w:rPr/>
      </w:pPr>
      <w:r>
        <w:rPr/>
        <w:t>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5.9 Неуточненный   контактный   дерматит,   причина   не</w:t>
      </w:r>
    </w:p>
    <w:p>
      <w:pPr>
        <w:pStyle w:val="ConsPlusNonformat"/>
        <w:widowControl/>
        <w:rPr/>
      </w:pPr>
      <w:r>
        <w:rPr/>
        <w:t>уточне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26 Эксфолиативный дерм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болезнь Риттера (L0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27 Дерматит, вызванный веществами, принятыми внутр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ллергическая реакция БДУ (T7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нтактные дерматиты (L23-l2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рапивница (L5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екарственн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фотоаллергическая реакция (L5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фототоксическая реакция (L5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благоприятное(ая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оздействие лекарственных средств БДУ (T88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реакция на пищу, исключая дерматит (T78.0-T7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7.0 Генерализованное   высыпание   на   коже,  вызванное</w:t>
      </w:r>
    </w:p>
    <w:p>
      <w:pPr>
        <w:pStyle w:val="ConsPlusNonformat"/>
        <w:widowControl/>
        <w:rPr/>
      </w:pPr>
      <w:r>
        <w:rPr/>
        <w:t>лекарственными средствами и медикамен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идентифицировать   лекарственное</w:t>
      </w:r>
    </w:p>
    <w:p>
      <w:pPr>
        <w:pStyle w:val="ConsPlusNonformat"/>
        <w:widowControl/>
        <w:rPr/>
      </w:pPr>
      <w:r>
        <w:rPr/>
        <w:t>средство используют дополнительный код 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7.1 Локализованное    высыпание   на   коже,   вызванное</w:t>
      </w:r>
    </w:p>
    <w:p>
      <w:pPr>
        <w:pStyle w:val="ConsPlusNonformat"/>
        <w:widowControl/>
        <w:rPr/>
      </w:pPr>
      <w:r>
        <w:rPr/>
        <w:t>лекарственными средствами и медикамен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идентифицировать   лекарственное</w:t>
      </w:r>
    </w:p>
    <w:p>
      <w:pPr>
        <w:pStyle w:val="ConsPlusNonformat"/>
        <w:widowControl/>
        <w:rPr/>
      </w:pPr>
      <w:r>
        <w:rPr/>
        <w:t>средство используют дополнительный код 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7.2 Дерматит, вызванный съеденной пи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ерматит,  вызванный пищевыми  продуктами</w:t>
      </w:r>
    </w:p>
    <w:p>
      <w:pPr>
        <w:pStyle w:val="ConsPlusNonformat"/>
        <w:widowControl/>
        <w:rPr/>
      </w:pPr>
      <w:r>
        <w:rPr/>
        <w:t>при их контакте с кожей (L23.6, L24.6, L25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7.8 Дерматит,  вызванный другими  веществами,  принятыми</w:t>
      </w:r>
    </w:p>
    <w:p>
      <w:pPr>
        <w:pStyle w:val="ConsPlusNonformat"/>
        <w:widowControl/>
        <w:rPr/>
      </w:pPr>
      <w:r>
        <w:rPr/>
        <w:t>внутр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7.9 Дерматит,   вызванный   неуточненными    веществами,</w:t>
      </w:r>
    </w:p>
    <w:p>
      <w:pPr>
        <w:pStyle w:val="ConsPlusNonformat"/>
        <w:widowControl/>
        <w:rPr/>
      </w:pPr>
      <w:r>
        <w:rPr/>
        <w:t>принятыми внутр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28 Простой хронический лишай и почес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8.0 Простой хронический лиша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8.1 Почесуха узловат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8.2 Другая почесух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29 Зу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вротическое расчесывание кожи (L9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сихогенный зуд (F4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9.0 Зуд заднего прох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9.1 Зуд мошо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9.2 Зуд вуль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9.3 Аногенитальный зуд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9.8 Другой зу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29.9 Зуд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30 Другие дермат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рмат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онтактный (L23-L2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ухой кожи (L8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застойный дерматит (I83.1-I8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лкобляшечный парапсориаз (L4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30.0 Монетовидная экз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30.1 Дисгидроз [помфоликс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30.2 Кожная аутосенсиби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30.3 Инфекционный дерм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30.4 Эритематозная опрел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30.5 Питириаз бел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30.8 Другой уточненный дерм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30.9 Дермат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АПУЛОСКВАМОЗНЫ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L40-L4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40 Псор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0.0 Псориаз обыкно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0.1 Генерализованный пустулезный псор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0.2 Акродерматит стойкий [Аллопо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0.3 Пустулез ладонный и подош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0.4 Псориаз каплевид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0.5+ Псориаз артропатический (M07.0-M07.3*, M09.0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0.8 Другой псор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0.9 Псориа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41 Парапсор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атрофическая сосудистая пойкилодермия (L94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1.0 Питириаз лихеноидный и оспоподобный остр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1.1 Питириаз лихеноидный хрон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1.2 Лимфоматоидный папу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1.3 Мелкобляшечный парапсор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1.4 Крупнобляшечный парапсор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1.5 Сетевидный парапсор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1.8 Другой парапсори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1.9 Парапсориа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42 Питириаз розовый [Жибер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43 Лишай красный пло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лишай плоский волосяной (L6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3.0 Лишай гипертрофический красный пло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3.1 Лишай красный плоский буллез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3.2 Лишаевидная реакция на лекарственное сре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идентифицировать   лекарственное</w:t>
      </w:r>
    </w:p>
    <w:p>
      <w:pPr>
        <w:pStyle w:val="ConsPlusNonformat"/>
        <w:widowControl/>
        <w:rPr/>
      </w:pPr>
      <w:r>
        <w:rPr/>
        <w:t>средство используют дополнительный код 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3.3 Лишай красный плоский подострый (активны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3.8 Другой красный плоский лиша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3.9 Лишай красный плоский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44 Другие папулосквамозные из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4.0 Питириаз красный волосяной отрубевид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4.1 Лихен блестящ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4.2 Лихен линей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4.3 Лишай красный монилиформ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4.4 Детский папулезный акродерматит  [Джаноти  -  Крости</w:t>
      </w:r>
    </w:p>
    <w:p>
      <w:pPr>
        <w:pStyle w:val="ConsPlusNonformat"/>
        <w:widowControl/>
        <w:rPr/>
      </w:pPr>
      <w:r>
        <w:rPr/>
        <w:t>синдром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4.8 Другие уточненные папулосквамозные из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44.9 Папулосквамозные изменения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45* Папулосквамозные      нарушения       при  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РАПИВНИЦА И ЭРИТ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L50-L5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айма болезнь (A69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озацеа (L71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50 Крапивн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ллергический контактный дерматит (L2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нгионевротический отек (T7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рапивниц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игантская (T7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оворожденного (P83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апулезная (L2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игментная (Q82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олнечная (L56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ывороточная (T80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следственный сосудистый отек (E8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ек Квинке (T7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0.0 Аллергическая крапивн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0.1 Идиопатическая крапивн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0.2 Крапивница,  вызванная   воздействием   низкой   или</w:t>
      </w:r>
    </w:p>
    <w:p>
      <w:pPr>
        <w:pStyle w:val="ConsPlusNonformat"/>
        <w:widowControl/>
        <w:rPr/>
      </w:pPr>
      <w:r>
        <w:rPr/>
        <w:t>высокой темпе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0.3 Дерматографическая крапивн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0.4 Вибрационная крапивн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0.5 Холинергическая крапивн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0.6 Контактная крапивн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0.8 Другая крапивн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0.9 Крапивниц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51 Эритема многоформ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1.0 Небуллезная эритема многоформ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1.1 Буллезная эритема многоформ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1.2 Токсический эпидермальный некролиз [Лайелл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1.8 Другая эритема многоформ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1.9 Эритема многоформна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52 Эритема узловат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53 Другие эритематозные состоя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ритем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озникающая  при  контактах  с  кожей  внешних   агентов</w:t>
      </w:r>
    </w:p>
    <w:p>
      <w:pPr>
        <w:pStyle w:val="ConsPlusNonformat"/>
        <w:widowControl/>
        <w:rPr/>
      </w:pPr>
      <w:r>
        <w:rPr/>
        <w:t>(L23-L2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жоговая (L5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прелость (L30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3.0 Токсическая эрит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  идентифицировать     токсичное</w:t>
      </w:r>
    </w:p>
    <w:p>
      <w:pPr>
        <w:pStyle w:val="ConsPlusNonformat"/>
        <w:widowControl/>
        <w:rPr/>
      </w:pPr>
      <w:r>
        <w:rPr/>
        <w:t>вещество используют дополнительный код 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еонатальная токсическая эритема (P8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3.1 Эритема кольцевидная центробеж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3.2 Эритема марги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3.3 Другая хроническая узорчатая эрит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3.8 Другие уточненные эритематозные состоя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3.9 Эритематозное состояни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54* Эритема  при  болезнях,   классифицированных   в 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4.0* Эритема   маргинальная   при    остром    суставном</w:t>
      </w:r>
    </w:p>
    <w:p>
      <w:pPr>
        <w:pStyle w:val="ConsPlusNonformat"/>
        <w:widowControl/>
        <w:rPr/>
      </w:pPr>
      <w:r>
        <w:rPr/>
        <w:t>ревматизме (I00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4.8* Эритема при других болезнях,  классифицированных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КОЖИ И ПОДКОЖНОЙ КЛЕТЧАТ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ВЯЗАННЫЕ С ВОЗДЕЙСТВИЕМ ИЗЛУ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L55-L5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55 Солнечный ожо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5.0 Солнечный ожог перв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5.1 Солнечный ожог второ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5.2 Солнечный ожог третьей степ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5.8 Другой солнечный ожо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5.9 Солнечный ожог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56 Другие острые изменения кожи,  вызванные  ультрафиолетовым</w:t>
      </w:r>
    </w:p>
    <w:p>
      <w:pPr>
        <w:pStyle w:val="ConsPlusNonformat"/>
        <w:widowControl/>
        <w:rPr/>
      </w:pPr>
      <w:r>
        <w:rPr/>
        <w:t>излу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6.0 Лекарственная фототоксическая реа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идентифицировать   лекарственное</w:t>
      </w:r>
    </w:p>
    <w:p>
      <w:pPr>
        <w:pStyle w:val="ConsPlusNonformat"/>
        <w:widowControl/>
        <w:rPr/>
      </w:pPr>
      <w:r>
        <w:rPr/>
        <w:t>средство используют дополнительный код 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6.1 Лекарственная фотоаллергическая реа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идентифицировать   лекарственное</w:t>
      </w:r>
    </w:p>
    <w:p>
      <w:pPr>
        <w:pStyle w:val="ConsPlusNonformat"/>
        <w:widowControl/>
        <w:rPr/>
      </w:pPr>
      <w:r>
        <w:rPr/>
        <w:t>средство используют дополнительный код 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6.2 Фотоконтактный дерматит [berloque dermatitis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6.3 Солнечная крапивн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6.4 Полиморфная световая сып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6.8 Другие  уточненные острые изменения кожи,  вызванные</w:t>
      </w:r>
    </w:p>
    <w:p>
      <w:pPr>
        <w:pStyle w:val="ConsPlusNonformat"/>
        <w:widowControl/>
        <w:rPr/>
      </w:pPr>
      <w:r>
        <w:rPr/>
        <w:t>ультрафиолетовым излу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6.9 Острое  изменение  кожи,  вызванное ультрафиолетовым</w:t>
      </w:r>
    </w:p>
    <w:p>
      <w:pPr>
        <w:pStyle w:val="ConsPlusNonformat"/>
        <w:widowControl/>
        <w:rPr/>
      </w:pPr>
      <w:r>
        <w:rPr/>
        <w:t>излучением,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57 Изменения   кожи,   вызванные   хроническим   воздействием</w:t>
      </w:r>
    </w:p>
    <w:p>
      <w:pPr>
        <w:pStyle w:val="ConsPlusNonformat"/>
        <w:widowControl/>
        <w:rPr/>
      </w:pPr>
      <w:r>
        <w:rPr/>
        <w:t>неионизирующего излу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7.0 Актинический [фотохимический] кера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7.1 Актинический ретикуло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7.2 Кожа ромбическая на затылке (ше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7.3 Пойкилодермия Сиват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7.4 Старческая атрофия (вялость)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7.5 Актиническая [фотохимическая] гранул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7.8 Другие   изменения   кожи,   вызванные   хроническим</w:t>
      </w:r>
    </w:p>
    <w:p>
      <w:pPr>
        <w:pStyle w:val="ConsPlusNonformat"/>
        <w:widowControl/>
        <w:rPr/>
      </w:pPr>
      <w:r>
        <w:rPr/>
        <w:t>воздействием неионизирующего облу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7.9 Изменение кожи,  вызванное хроническим  воздействием</w:t>
      </w:r>
    </w:p>
    <w:p>
      <w:pPr>
        <w:pStyle w:val="ConsPlusNonformat"/>
        <w:widowControl/>
        <w:rPr/>
      </w:pPr>
      <w:r>
        <w:rPr/>
        <w:t>неионизирующего облучения,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58 Радиационный [лучевой] дерм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8.0 Острый радиационный [лучевой] дерм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8.1 Хронический радиационный [лучевой] дерм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8.9 Радиационный [лучевой] дермат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59 Другие болезни кожи и  подкожной  клетчатки,  связанные  с</w:t>
      </w:r>
    </w:p>
    <w:p>
      <w:pPr>
        <w:pStyle w:val="ConsPlusNonformat"/>
        <w:widowControl/>
        <w:rPr/>
      </w:pPr>
      <w:r>
        <w:rPr/>
        <w:t>излу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9.0 Эритема ожоговая [дерматит ab igne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9.8 Другие   уточненные   болезни   кожи   и   подкожной</w:t>
      </w:r>
    </w:p>
    <w:p>
      <w:pPr>
        <w:pStyle w:val="ConsPlusNonformat"/>
        <w:widowControl/>
        <w:rPr/>
      </w:pPr>
      <w:r>
        <w:rPr/>
        <w:t>клетчатки, связанные с излу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59.9 Болезнь  кожи  и  подкожной  клетчатки,  связанная с</w:t>
      </w:r>
    </w:p>
    <w:p>
      <w:pPr>
        <w:pStyle w:val="ConsPlusNonformat"/>
        <w:widowControl/>
        <w:rPr/>
      </w:pPr>
      <w:r>
        <w:rPr/>
        <w:t>излучением,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ПРИДАТКОВ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L60-L7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врожденные   аномалии  [пороки]  наружных  покровов</w:t>
      </w:r>
    </w:p>
    <w:p>
      <w:pPr>
        <w:pStyle w:val="ConsPlusNonformat"/>
        <w:widowControl/>
        <w:rPr/>
      </w:pPr>
      <w:r>
        <w:rPr/>
        <w:t>(Q84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60 Болезни ног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улавовидные ногти (R6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нихия и паронихия (L0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0.0 Вросший ного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0.1 Онихол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0.2 Онихогриф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0.3 Дистрофия ногт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0.4 Линии Б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0.5 Синдром желтого ногт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0.8 Другие болезни ног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0.9 Болезнь ногт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62* Изменения  ногтей  при  болезнях,  классифицированных 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2.0* Булавовидный   ноготь    при    пахидермопериостозе</w:t>
      </w:r>
    </w:p>
    <w:p>
      <w:pPr>
        <w:pStyle w:val="ConsPlusNonformat"/>
        <w:widowControl/>
        <w:rPr/>
      </w:pPr>
      <w:r>
        <w:rPr/>
        <w:t>(M89.4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2.8* Изменения    ногтей    при     других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63 Гнездная алопе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3.0 Алопеция тот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3.1 Алопеция универс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3.2 Гнездная плешивость (лентовидная форм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3.8 Другая гнездная алопе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3.9 Гнездная алопец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64 Андрогенная алопе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мужской тип плешив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4.0 Андрогенная      алопеция,     вызванная     приемом</w:t>
      </w:r>
    </w:p>
    <w:p>
      <w:pPr>
        <w:pStyle w:val="ConsPlusNonformat"/>
        <w:widowControl/>
        <w:rPr/>
      </w:pPr>
      <w:r>
        <w:rPr/>
        <w:t>лекарствен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идентифицировать   лекарственное</w:t>
      </w:r>
    </w:p>
    <w:p>
      <w:pPr>
        <w:pStyle w:val="ConsPlusNonformat"/>
        <w:widowControl/>
        <w:rPr/>
      </w:pPr>
      <w:r>
        <w:rPr/>
        <w:t>средство используют дополнительный код 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4.8 Другая андрогенная алопе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4.9 Андрогенная алопец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65 Другая нерубцующая потеря воло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 необходимости идентифицировать лекарственное средство,</w:t>
      </w:r>
    </w:p>
    <w:p>
      <w:pPr>
        <w:pStyle w:val="ConsPlusNonformat"/>
        <w:widowControl/>
        <w:rPr/>
      </w:pPr>
      <w:r>
        <w:rPr/>
        <w:t>вызвавшее поражение,  используют дополнительный код внешних причин</w:t>
      </w:r>
    </w:p>
    <w:p>
      <w:pPr>
        <w:pStyle w:val="ConsPlusNonformat"/>
        <w:widowControl/>
        <w:rPr/>
      </w:pPr>
      <w:r>
        <w:rPr/>
        <w:t>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трихотилломания (F63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5.0 Телогенное выпадение воло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5.1 Анагенное выпадение воло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5.2 Алопеция муциноз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5.8 Другая уточненная нерубцующая потеря воло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5.9 Нерубцующая потеря волос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66 Рубцующая алопе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6.0 Алопеция пятнистая рубцующ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6.1 Лишай плоский волося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6.2 Фолликулит, приводящий к облыс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6.3 Перифолликулит головы абсцедирующ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6.4 Фолликулит сетчатый рубцующий эритематоз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6.8 Другие рубцующие алопе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6.9 Рубцующая алопец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67 Аномалии цвета волос и волосяного стержн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лосы бусовидные (Q8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елогенное выпадение волос (L6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зловатые волосы (Q8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7.0 Трихорексис узлова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7.1 Изменения окраски воло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7.8 Другие аномалии цвета волос и волосяного стержн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7.9 Аномалия   цвета   волос   и   волосяного    стержня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68 Гипертрих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чрезмерная волосат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ый гипертрихоз (Q8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стойчивые пушковые волосы (Q8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8.0 Гирсут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идентифицировать   лекарственное</w:t>
      </w:r>
    </w:p>
    <w:p>
      <w:pPr>
        <w:pStyle w:val="ConsPlusNonformat"/>
        <w:widowControl/>
        <w:rPr/>
      </w:pPr>
      <w:r>
        <w:rPr/>
        <w:t>средство,  вызвавшее  нарушение,  используют  дополнительный   код</w:t>
      </w:r>
    </w:p>
    <w:p>
      <w:pPr>
        <w:pStyle w:val="ConsPlusNonformat"/>
        <w:widowControl/>
        <w:rPr/>
      </w:pPr>
      <w:r>
        <w:rPr/>
        <w:t>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8.1 Гипертрихоз пушковыми волосами приобрет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идентифицировать   лекарственное</w:t>
      </w:r>
    </w:p>
    <w:p>
      <w:pPr>
        <w:pStyle w:val="ConsPlusNonformat"/>
        <w:widowControl/>
        <w:rPr/>
      </w:pPr>
      <w:r>
        <w:rPr/>
        <w:t>средство,  вызвавшее  нарушение,  используют  дополнительный   код</w:t>
      </w:r>
    </w:p>
    <w:p>
      <w:pPr>
        <w:pStyle w:val="ConsPlusNonformat"/>
        <w:widowControl/>
        <w:rPr/>
      </w:pPr>
      <w:r>
        <w:rPr/>
        <w:t>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8.2 Локализованный гипертрих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8.3 Политрих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8.8 Другой гипертрих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68.9 Гипертрих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70 Уг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келоидные угри (L7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0.0 Угри обыкно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0.1 Угри шарови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0.2 Угри оспови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0.3 Угри тропические</w:t>
      </w:r>
    </w:p>
    <w:p>
      <w:pPr>
        <w:pStyle w:val="ConsPlusNonformat"/>
        <w:widowControl/>
        <w:rPr>
          <w:lang w:val="fr-FR"/>
        </w:rPr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L70.4 </w:t>
      </w:r>
      <w:r>
        <w:rPr/>
        <w:t>Детские</w:t>
      </w:r>
      <w:r>
        <w:rPr>
          <w:lang w:val="fr-FR"/>
        </w:rPr>
        <w:t xml:space="preserve"> </w:t>
      </w:r>
      <w:r>
        <w:rPr/>
        <w:t>угри</w:t>
      </w:r>
    </w:p>
    <w:p>
      <w:pPr>
        <w:pStyle w:val="ConsPlusNonformat"/>
        <w:widowControl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L70.5 Acne excoriee des jeunes filles</w:t>
      </w:r>
    </w:p>
    <w:p>
      <w:pPr>
        <w:pStyle w:val="ConsPlusNonformat"/>
        <w:widowControl/>
        <w:rPr/>
      </w:pPr>
      <w:r>
        <w:rPr>
          <w:rFonts w:eastAsia="Courier New"/>
          <w:lang w:val="fr-FR"/>
        </w:rPr>
        <w:t xml:space="preserve">        </w:t>
      </w:r>
      <w:r>
        <w:rPr/>
        <w:t>L70.8 Другие уг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0.9 Угри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71 Розаце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1.0 Периоральный дерм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идентифицировать   лекарственный</w:t>
      </w:r>
    </w:p>
    <w:p>
      <w:pPr>
        <w:pStyle w:val="ConsPlusNonformat"/>
        <w:widowControl/>
        <w:rPr/>
      </w:pPr>
      <w:r>
        <w:rPr/>
        <w:t>препарат,   вызвавший  поражение,  используют  дополнительный  код</w:t>
      </w:r>
    </w:p>
    <w:p>
      <w:pPr>
        <w:pStyle w:val="ConsPlusNonformat"/>
        <w:widowControl/>
        <w:rPr/>
      </w:pPr>
      <w:r>
        <w:rPr/>
        <w:t>внешних причин 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1.1 Ринофи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1.8 Другой вид розаце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1.9 Розацеа неуточненного ви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72 Фолликулярные кисты кожи и подкожной кл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2.0 Эпидермальная ки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2.1 Триходермальная ки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2.2 Стеатоцистома множе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2.8 Другие  фолликулярные   кисты   кожи   и   подкожной</w:t>
      </w:r>
    </w:p>
    <w:p>
      <w:pPr>
        <w:pStyle w:val="ConsPlusNonformat"/>
        <w:widowControl/>
        <w:rPr/>
      </w:pPr>
      <w:r>
        <w:rPr/>
        <w:t>кл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2.9 Фолликулярная  киста  кожи  и  подкожной   клетчатки</w:t>
      </w:r>
    </w:p>
    <w:p>
      <w:pPr>
        <w:pStyle w:val="ConsPlusNonformat"/>
        <w:widowControl/>
        <w:rPr/>
      </w:pPr>
      <w:r>
        <w:rPr/>
        <w:t>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73 Другие болезни волосяных фоллику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3.0 Угри келои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3.1 Псевдофолликулит волос бор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3.2 Гидраденит гной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3.8 Другие уточненные болезни фоллику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3.9 Болезнь волосяных фолликулов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74 Болезни мерокринных [эккринных] потов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гипергидроз (R6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4.0 Потница крас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4.1 Потница кристалл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4.2 Потница глубо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4.3 Потница неуточ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4.4 Ангид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4.8 Другие болезни мерокринных потов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4.9 Нарушение мерокринного потоотделения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75 Болезни апокринных потов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драденит гнойный (L7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исгидроз [помфоликс] (L30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5.0 Бромгид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5.1 Хромгид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5.2 Апокринная потн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5.8 Другие болезни апокринных потовых же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75.9 Поражение апокринных потовых желез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БОЛЕЗНИ КОЖИ И ПОДКОЖНОЙ КЛ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L80-L9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80 Витили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81 Другие нарушения пигмен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вус - см. Алфавитный указа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одимое пятно БДУ (Q82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Пейтца - Джигерса (Турена) (Q8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81.0 Послевоспалительная гиперпигмен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81.1 Хлоаз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81.2 Весну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L81.3 </w:t>
      </w:r>
      <w:r>
        <w:rPr/>
        <w:t>Кофейные</w:t>
      </w:r>
      <w:r>
        <w:rPr>
          <w:lang w:val="fr-FR"/>
        </w:rPr>
        <w:t xml:space="preserve"> </w:t>
      </w:r>
      <w:r>
        <w:rPr/>
        <w:t>пятна</w:t>
      </w:r>
      <w:r>
        <w:rPr>
          <w:lang w:val="fr-FR"/>
        </w:rPr>
        <w:t xml:space="preserve"> [cafe au lait spots]</w:t>
      </w:r>
    </w:p>
    <w:p>
      <w:pPr>
        <w:pStyle w:val="ConsPlusNonformat"/>
        <w:widowControl/>
        <w:rPr/>
      </w:pPr>
      <w:r>
        <w:rPr>
          <w:rFonts w:eastAsia="Courier New"/>
          <w:lang w:val="fr-FR"/>
        </w:rPr>
        <w:t xml:space="preserve">        </w:t>
      </w:r>
      <w:r>
        <w:rPr/>
        <w:t>L81.4 Другая меланиновая гиперпигмен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81.5 Лейкодерма, не классифицированная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81.6 Другие    нарушения,    связанные    с   уменьшением</w:t>
      </w:r>
    </w:p>
    <w:p>
      <w:pPr>
        <w:pStyle w:val="ConsPlusNonformat"/>
        <w:widowControl/>
        <w:rPr/>
      </w:pPr>
      <w:r>
        <w:rPr/>
        <w:t>образования мелан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81.7 Пигментированный красный дерма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81.8 Другие уточненные нарушения пигмен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81.9 Нарушение пигментаци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L82 </w:t>
      </w:r>
      <w:r>
        <w:rPr/>
        <w:t>Себорейный</w:t>
      </w:r>
      <w:r>
        <w:rPr>
          <w:lang w:val="en-US"/>
        </w:rPr>
        <w:t xml:space="preserve"> </w:t>
      </w:r>
      <w:r>
        <w:rPr/>
        <w:t>кератоз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83 Acanthosis nigricans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L84 Мозоли и омозолел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85 Другие эпидермальные утол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гипертрофические состояния кожи (L9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85.0 Приобретенный ихт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рожденный ихтиоз (Q8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85.1 Приобретенный  кератоз  [кератодермия]   ладонно   -</w:t>
      </w:r>
    </w:p>
    <w:p>
      <w:pPr>
        <w:pStyle w:val="ConsPlusNonformat"/>
        <w:widowControl/>
        <w:rPr/>
      </w:pPr>
      <w:r>
        <w:rPr/>
        <w:t>подош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аследственный   кератоз,    ладонно    -</w:t>
      </w:r>
    </w:p>
    <w:p>
      <w:pPr>
        <w:pStyle w:val="ConsPlusNonformat"/>
        <w:widowControl/>
        <w:rPr/>
      </w:pPr>
      <w:r>
        <w:rPr/>
        <w:t>подошвенный (Q82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85.2 Кератоз точечный (ладонный - подошвенны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85.3 Ксероз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85.8 Другие уточненные эпидермальные утол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85.9 Эпидермальное утолщение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86* Кератодермии при болезнях,  классифицированных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87 Трансэпидермальные прободные из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гранулема кольцевидная (прободная) (L9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87.0 Кератоз    фолликулярный    и     парафолликулярный,</w:t>
      </w:r>
    </w:p>
    <w:p>
      <w:pPr>
        <w:pStyle w:val="ConsPlusNonformat"/>
        <w:widowControl/>
        <w:rPr/>
      </w:pPr>
      <w:r>
        <w:rPr/>
        <w:t>проникающий в кожу [болезнь Кирле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87.1 Реактивный перфорирующий коллаген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87.2 Ползучий перфорирующий эласт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87.8 Другие трансэпидермальные прободные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87.9 Трансэпидермальные прободные нарушения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88 Пиодермия гангреноз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89 Декубитальная яз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декубитальная  (трофическая)  язва  шейки матки</w:t>
      </w:r>
    </w:p>
    <w:p>
      <w:pPr>
        <w:pStyle w:val="ConsPlusNonformat"/>
        <w:widowControl/>
        <w:rPr/>
      </w:pPr>
      <w:r>
        <w:rPr/>
        <w:t>(N8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90 Атрофические поражения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0.0 Лишай склеротический и атроф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0.1 Анетодермия Швенингера - Буцц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0.2 Анетодермия Ядассона - Пеллиза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0.3 Атрофодермия Пазини - Пьери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0.4 Акродерматит хронический атроф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0.5 Рубцовые состояния и фиброз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ипертрофический рубец (L9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елоидный рубец (L9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0.6 Атрофические полосы [striae atrophicae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0.8 Другие атрофические изменения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0.9 Атрофическое изменение кож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91 Гипертрофические изменения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1.0 Келоидный рубе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угри келоидные (L7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убец БДУ (L90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1.8 Другие гипертрофические изменения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1.9 Гипертрофическое изменение кож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92 Гранулематозные изменения кожи и подкожной кл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актиническая [фотохимическая] гранулема (L57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2.0 Гранулема кольцевид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2.1 Некробиоз липоидный,  не классифицированный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вязанный с сахарным диабетом (E10-E1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2.2 Гранулема лица [эозинофильная гранулема кожи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2.3 Гранулема  кожи  и  подкожной  клетчатки,  вызванная</w:t>
      </w:r>
    </w:p>
    <w:p>
      <w:pPr>
        <w:pStyle w:val="ConsPlusNonformat"/>
        <w:widowControl/>
        <w:rPr/>
      </w:pPr>
      <w:r>
        <w:rPr/>
        <w:t>инородным тел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2.8 Другие  гранулематозные  изменения  кожи и подкожной</w:t>
      </w:r>
    </w:p>
    <w:p>
      <w:pPr>
        <w:pStyle w:val="ConsPlusNonformat"/>
        <w:widowControl/>
        <w:rPr/>
      </w:pPr>
      <w:r>
        <w:rPr/>
        <w:t>кл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2.9 Гранулематозное изменение кожи и подкожной клетчатки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93 Красная волча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олчанк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- обыкновенная (A1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язвенная (A18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стемная красная волчанка (M3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клеродермия (M3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 необходимости идентифицировать лекарственное средство,</w:t>
      </w:r>
    </w:p>
    <w:p>
      <w:pPr>
        <w:pStyle w:val="ConsPlusNonformat"/>
        <w:widowControl/>
        <w:rPr/>
      </w:pPr>
      <w:r>
        <w:rPr/>
        <w:t>вызвавшее поражение,  используют дополнительный код внешних причин</w:t>
      </w:r>
    </w:p>
    <w:p>
      <w:pPr>
        <w:pStyle w:val="ConsPlusNonformat"/>
        <w:widowControl/>
        <w:rPr/>
      </w:pPr>
      <w:r>
        <w:rPr/>
        <w:t>(класс XX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3.0 Дискоидная красная волча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3.1 Подострая кожная красная волча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3.2 Другая ограниченная красная волчан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94 Другие локализованные изменения соединительной тк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истемные    болезни    соединительной    ткани</w:t>
      </w:r>
    </w:p>
    <w:p>
      <w:pPr>
        <w:pStyle w:val="ConsPlusNonformat"/>
        <w:widowControl/>
        <w:rPr/>
      </w:pPr>
      <w:r>
        <w:rPr/>
        <w:t>(M30-M3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4.0 Локализованная склеродермия [morphea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4.1 Линейная склеродер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4.2 Обызвествление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4.3 Склеродакти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4.4 Папулы Готтр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4.5 Пойкилодермия сосудистая атроф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4.6 Аньюм [дактилолиз спонтанный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4.8 Другие    уточненные    локализованные     изменения</w:t>
      </w:r>
    </w:p>
    <w:p>
      <w:pPr>
        <w:pStyle w:val="ConsPlusNonformat"/>
        <w:widowControl/>
        <w:rPr/>
      </w:pPr>
      <w:r>
        <w:rPr/>
        <w:t>соединительной тк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4.9 Локализованное   изменение   соединительной    ткани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95 Васкулит,  ограниченный  кожей,  не  классифицированный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иперчувствительный ангиит (M31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ранулематоз Вегенера (M31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рапивница (L5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анникул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M79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олчаночный (L9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лиартериит узелковый (M3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ецидивирующий (Вебера - Крисчена) (M35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шеи и спины (M5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лзучая ангиома (L81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урпура Шенлейна - Геноха (D69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евматоидный васкулит (M0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ывороточная болезнь (T80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5.0 Васкулит с мраморной кож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5.1 Эритема возвышенная стой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5.8 Другие васкулиты, ограниченные кож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5.9 Васкулит, ограниченный кожей,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97 Язва нижней конечности,  не  классифицированная 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арикозная язва (I83.0, I8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ангрена (R0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кубитальная язва (L8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нфекции кожи (L00-L0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пецифические инфекции,   классифицированные   в  рубриках</w:t>
      </w:r>
    </w:p>
    <w:p>
      <w:pPr>
        <w:pStyle w:val="ConsPlusNonformat"/>
        <w:widowControl/>
        <w:rPr/>
      </w:pPr>
      <w:r>
        <w:rPr/>
        <w:t>A00-B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98 Другие   болезни   кожи   и   подкожной   клетчатки, 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8.0 Пиогенная гранул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8.1 Искусственный [артифициальный] дермат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8.2 Лихорадочный нейтрофильный дерматоз Св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8.3 Эозинофильный целлюлит Уэл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8.4 Хроническая  язва  кожи,  не  классифицированная 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арикозная язва (I83.0, I8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ангрена (R0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екубитальная язва (L8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нфекции кожи (L00-L0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пецифические инфекции,     классифицированные     в</w:t>
      </w:r>
    </w:p>
    <w:p>
      <w:pPr>
        <w:pStyle w:val="ConsPlusNonformat"/>
        <w:widowControl/>
        <w:rPr/>
      </w:pPr>
      <w:r>
        <w:rPr/>
        <w:t>рубриках A00-B9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язва нижней конечности НКДР (L9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8.5 Муциноз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микседема (E03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чаговый муциноз полости рта (K13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8.6 Другие  инфильтративные  болезни  кожи  и  подкожной</w:t>
      </w:r>
    </w:p>
    <w:p>
      <w:pPr>
        <w:pStyle w:val="ConsPlusNonformat"/>
        <w:widowControl/>
        <w:rPr/>
      </w:pPr>
      <w:r>
        <w:rPr/>
        <w:t>кл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иалиноз  кожи   и   слизистых   оболочек</w:t>
      </w:r>
    </w:p>
    <w:p>
      <w:pPr>
        <w:pStyle w:val="ConsPlusNonformat"/>
        <w:widowControl/>
        <w:rPr/>
      </w:pPr>
      <w:r>
        <w:rPr/>
        <w:t>(E78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8.8 Другие уточненные болезни кожи и подкожной клетча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8.9 Поражение кожи и подкожной клетчатки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99* Другие поражения кожи и подкожной клетчатки при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9.0* Амилоидоз кожи (E85.-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L99.8* Другие  уточненные  изменения  кожи   и   подкожной</w:t>
      </w:r>
    </w:p>
    <w:p>
      <w:pPr>
        <w:pStyle w:val="ConsPlusNonformat"/>
        <w:widowControl/>
        <w:rPr/>
      </w:pPr>
      <w:r>
        <w:rPr/>
        <w:t>клетчатки при 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КЛАСС XIII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БОЛЕЗНИ КОСТНО - МЫШЕЧНОЙ СИСТЕМЫ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И СОЕДИНИТЕЛЬНОЙ ТКАНИ</w:t>
      </w:r>
    </w:p>
    <w:p>
      <w:pPr>
        <w:pStyle w:val="ConsPlusNonformat"/>
        <w:widowControl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(M00-M99)</w:t>
      </w:r>
    </w:p>
    <w:p>
      <w:pPr>
        <w:pStyle w:val="ConsPlusNonformat"/>
        <w:widowControl/>
        <w:rPr>
          <w:color w:val="FF0000"/>
        </w:rPr>
      </w:pPr>
      <w:r>
        <w:rPr>
          <w:color w:val="FF000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лезни эндокринной системы,  расстройства питания и нарушения</w:t>
      </w:r>
    </w:p>
    <w:p>
      <w:pPr>
        <w:pStyle w:val="ConsPlusNonformat"/>
        <w:widowControl/>
        <w:rPr/>
      </w:pPr>
      <w:r>
        <w:rPr/>
        <w:t>обмена веществ (E00-E9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ожденные аномалии,   деформации   и   хромосомные  нарушения</w:t>
      </w:r>
    </w:p>
    <w:p>
      <w:pPr>
        <w:pStyle w:val="ConsPlusNonformat"/>
        <w:widowControl/>
        <w:rPr/>
      </w:pPr>
      <w:r>
        <w:rPr/>
        <w:t>(Q00-Q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которые инфекционные и паразитарные болезни (A00-B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овообразования (C00-D4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ложнения беременности,   родов   и   послеродового   периода</w:t>
      </w:r>
    </w:p>
    <w:p>
      <w:pPr>
        <w:pStyle w:val="ConsPlusNonformat"/>
        <w:widowControl/>
        <w:rPr/>
      </w:pPr>
      <w:r>
        <w:rPr/>
        <w:t>(O00-O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дельные состояния,   возникающие   в  перинатальном  периоде</w:t>
      </w:r>
    </w:p>
    <w:p>
      <w:pPr>
        <w:pStyle w:val="ConsPlusNonformat"/>
        <w:widowControl/>
        <w:rPr/>
      </w:pPr>
      <w:r>
        <w:rPr/>
        <w:t>(P00-P9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мптомы, признаки  и  отклонения  от  нормы,  выявленные  при</w:t>
      </w:r>
    </w:p>
    <w:p>
      <w:pPr>
        <w:pStyle w:val="ConsPlusNonformat"/>
        <w:widowControl/>
        <w:rPr/>
      </w:pPr>
      <w:r>
        <w:rPr/>
        <w:t>клинических и лабораторных исследованиях,  не классифицированные в</w:t>
      </w:r>
    </w:p>
    <w:p>
      <w:pPr>
        <w:pStyle w:val="ConsPlusNonformat"/>
        <w:widowControl/>
        <w:rPr/>
      </w:pPr>
      <w:r>
        <w:rPr/>
        <w:t>других рубриках (R00-R9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ндром сдавления (T79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авмы, отравления  и некоторые другие последствия воздействия</w:t>
      </w:r>
    </w:p>
    <w:p>
      <w:pPr>
        <w:pStyle w:val="ConsPlusNonformat"/>
        <w:widowControl/>
        <w:rPr/>
      </w:pPr>
      <w:r>
        <w:rPr/>
        <w:t>внешних причин (S00-T98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РТР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M00-M2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рушения, поражающие  преимущественно  периферические суставы</w:t>
      </w:r>
    </w:p>
    <w:p>
      <w:pPr>
        <w:pStyle w:val="ConsPlusNonformat"/>
        <w:widowControl/>
        <w:rPr/>
      </w:pPr>
      <w:r>
        <w:rPr/>
        <w:t>(конечносте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ФЕКЦИОННЫЕ АРТР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M00-M0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00 Пиогенный арт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0.0 Стафилококковый артрит и полиарт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0.1 Пневмококковый артрит и полиарт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0.2 Другие стрептококковые артриты и полиартр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0.8 Артриты и полиартриты, вызванные другими уточненными</w:t>
      </w:r>
    </w:p>
    <w:p>
      <w:pPr>
        <w:pStyle w:val="ConsPlusNonformat"/>
        <w:widowControl/>
        <w:rPr/>
      </w:pPr>
      <w:r>
        <w:rPr/>
        <w:t>бактериальными возбудител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0.9 Пиогенный артр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01* Прямое   инфицирование   сустава   при   инфекционных   и</w:t>
      </w:r>
    </w:p>
    <w:p>
      <w:pPr>
        <w:pStyle w:val="ConsPlusNonformat"/>
        <w:widowControl/>
        <w:rPr/>
      </w:pPr>
      <w:r>
        <w:rPr/>
        <w:t>паразитарных 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артропатия при саркоидозе (M14.8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постинфекционная и реактивная артропатия (M03.-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1.0* Менингококковый артрит (A39.8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сключено: постменингококковый артрит (M03.0*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1.1* Туберкулезный артрит (A18.0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сключено: позвоночника (M49.0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1.2* Артрит при болезни Лайма (A69.2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1.3* Артрит   при   других    бактериальных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1.4* Артрит при краснухе (B06.8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1.5* Артрит     при     других     вирусных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M01.6* Артрит при микозах (B35-B49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M01.8* Артрит  при  других  инфекционных  и  паразитарных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02 Реактивные артр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езнь Бехчета (M3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евматическая лихорадка (I0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2.0 Артропатия, сопровождающая кишечный шу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2.1 Постдизентерийная артр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2.2 Постиммунизационная артр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2.3 Болезнь Рей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2.8 Другие реактивные артр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2.9 Реактивная артропат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03* Постинфекционные и реактивные  артропатии  при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ключено: прямое    инфицирование     сустава     при</w:t>
      </w:r>
    </w:p>
    <w:p>
      <w:pPr>
        <w:pStyle w:val="ConsPlusNonformat"/>
        <w:widowControl/>
        <w:rPr/>
      </w:pPr>
      <w:r>
        <w:rPr/>
        <w:t>инфекционных и паразитарных болезнях,  классифицированных в других</w:t>
      </w:r>
    </w:p>
    <w:p>
      <w:pPr>
        <w:pStyle w:val="ConsPlusNonformat"/>
        <w:widowControl/>
        <w:rPr/>
      </w:pPr>
      <w:r>
        <w:rPr/>
        <w:t>рубриках (M01.-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3.0* Артрит  после перенесенной менингококковой инфекции</w:t>
      </w:r>
    </w:p>
    <w:p>
      <w:pPr>
        <w:pStyle w:val="ConsPlusNonformat"/>
        <w:widowControl/>
        <w:rPr/>
      </w:pPr>
      <w:r>
        <w:rPr/>
        <w:t>(A39.8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сключено: менингококковый артрит (M01.0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3.1* Постинфекционная артропатия при сифилис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сключено: артропатия   Шарко  или  табетическая</w:t>
      </w:r>
    </w:p>
    <w:p>
      <w:pPr>
        <w:pStyle w:val="ConsPlusNonformat"/>
        <w:widowControl/>
        <w:rPr/>
      </w:pPr>
      <w:r>
        <w:rPr/>
        <w:t>артропатия (M14.6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3.2* Другие  постинфекционные  артропатии  при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сключено: вирусные артропатии (M01.4-M01.5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3.6* Реактивная   артропатия   при   других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ОСПАЛИТЕЛЬНЫЕ ПОЛИАРТР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M05-M1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05 Серопозитивный ревматоидный арт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евматическая лихорадка (I0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евматоидный артр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звоночника (M4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юношеский (M0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5.0 Синдром Фел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5.1+ Ревматоидная болезнь легкого (J99.0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5.2 Ревматоидный васку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5.3+ Ревматоидный  артрит с вовлечением других органов и</w:t>
      </w:r>
    </w:p>
    <w:p>
      <w:pPr>
        <w:pStyle w:val="ConsPlusNonformat"/>
        <w:widowControl/>
        <w:rPr/>
      </w:pPr>
      <w:r>
        <w:rPr/>
        <w:t>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5.8 Другие серопозитивные ревматоидные артр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5.9 Серопозитивные ревматоидные артриты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06 Другие ревматоидные артр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6.0 Серонегативный ревматоидный арт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6.1 Болезнь Стилла, развившаяся у взросл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болезнь Стилла БДУ (M08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6.2 Ревматоидный бурс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6.3 Ревматоидный узел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6.4 Воспалительная полиартр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олиартрит БДУ (M1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6.8 Другие уточненные ревматоидные артр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6.9 Ревматоидный артр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07* Псориатические и энтеропатические артр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ключено: ювенильные         псориатические         и</w:t>
      </w:r>
    </w:p>
    <w:p>
      <w:pPr>
        <w:pStyle w:val="ConsPlusNonformat"/>
        <w:widowControl/>
        <w:rPr/>
      </w:pPr>
      <w:r>
        <w:rPr/>
        <w:t>энтеропатические артропатии (M09.- 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7.0* Дистальная межфаланговая псориатическая  артропатия</w:t>
      </w:r>
    </w:p>
    <w:p>
      <w:pPr>
        <w:pStyle w:val="ConsPlusNonformat"/>
        <w:widowControl/>
        <w:rPr/>
      </w:pPr>
      <w:r>
        <w:rPr/>
        <w:t>(L40.5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7.1* Мутилирующий артрит (L40.5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7.2* Псориатический спондилит (L40.5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7.3* Другие псориатические артропатии (L40.5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7.4* Артропатия при болезни Крона [регионарном энтерите]</w:t>
      </w:r>
    </w:p>
    <w:p>
      <w:pPr>
        <w:pStyle w:val="ConsPlusNonformat"/>
        <w:widowControl/>
        <w:rPr/>
      </w:pPr>
      <w:r>
        <w:rPr/>
        <w:t>(K50.-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7.5* Артропатия при язвенном колите (K51.-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7.6* Другие энтеропатические артропат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08 Юношеский [ювенильный] арт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артрит   у   детей,   начавшийся  до  16-летнего</w:t>
      </w:r>
    </w:p>
    <w:p>
      <w:pPr>
        <w:pStyle w:val="ConsPlusNonformat"/>
        <w:widowControl/>
        <w:rPr/>
      </w:pPr>
      <w:r>
        <w:rPr/>
        <w:t>возраста и длящийся более 3-х месяц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Фелти (M05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юношеский дерматомиозит (M3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8.0 Юношеский ревматоидный арт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8.1 Юношеский анкилозирующий спонди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анкилозирующий спондилит у взрослых (M4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8.2 Юношеский артрит с системным начал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Болезнь  Стилла  с  началом  у   взрослых</w:t>
      </w:r>
    </w:p>
    <w:p>
      <w:pPr>
        <w:pStyle w:val="ConsPlusNonformat"/>
        <w:widowControl/>
        <w:rPr/>
      </w:pPr>
      <w:r>
        <w:rPr/>
        <w:t>(M0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8.3 Юношеский полиартрит (серонегативны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8.4 Пауциартикулярный юношеский артр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8.8 Другие юношеские артр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8.9 Юношеский артр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09* Юношеский     [ювенильный]     артрит    при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артропатия при болезни Уипла (M14.8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9.0* Юношеский артрит при псориазе (L40.5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9.1* Юношеский  артрит  при  болезни  Крона  регионарном</w:t>
      </w:r>
    </w:p>
    <w:p>
      <w:pPr>
        <w:pStyle w:val="ConsPlusNonformat"/>
        <w:widowControl/>
        <w:rPr/>
      </w:pPr>
      <w:r>
        <w:rPr/>
        <w:t>энтерите (K50.-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9.2* Юношеский артрит при язвенном колите (K51.-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09.8* Юношеский    артрит    при     других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10 Подаг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0.0 Идиопатическая подаг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0.1 Свинцовая подаг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0.2 Лекарственная подаг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0.3 Подагра, обусловленная нарушением почечной фун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0.4 Другая вторичная подаг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0.9 Подагр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11 Другие кристаллические артр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1.0 Отложение гидроксиапат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1.1 Наследственный хондрокальцин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1.2 Другой хондрокальцин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1.8 Другие уточненные кристаллические артр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1.9 Кристаллическая артропат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12 Другие специфические артр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ртроз (M15-M1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ртропатия БДУ (M13.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рстнечерпаловидная артропатия (J38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2.0 Хроническая постревматическая артропатия [Жакку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2.1 Болезнь Кашина - Бе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2.2 Ворсинчато  -  узелковый  [виллонодулярный]  синовит</w:t>
      </w:r>
    </w:p>
    <w:p>
      <w:pPr>
        <w:pStyle w:val="ConsPlusNonformat"/>
        <w:widowControl/>
        <w:rPr/>
      </w:pPr>
      <w:r>
        <w:rPr/>
        <w:t>(пигментны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2.3 Палиндромный ревмат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2.4 Интермиттирующий гидрарт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2.5 Травматическая артр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сттравматический артроз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M19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коленного сустава (M17.2-M17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ервого   предплюсне    -    плюсневого    сустава</w:t>
      </w:r>
    </w:p>
    <w:p>
      <w:pPr>
        <w:pStyle w:val="ConsPlusNonformat"/>
        <w:widowControl/>
        <w:rPr/>
      </w:pPr>
      <w:r>
        <w:rPr/>
        <w:t>(M18.2-M1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тазобедренного сустава (M16.4-M16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других отдельных суставов (M19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12.8 Другие  уточненные  артропатии,  не классифицированные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13 Другие артр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артроз (M15-M1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3.0 Полиартрит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3.1 Моноартрит, не классифицированный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3.8 Другие уточненные артр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3.9 Артр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14* Артропатии  при  других  болезнях,  классифицированных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ртропатия (при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гематологических нарушениях (M36.2-M36.3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овообразованиях (M36.1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реакциях гиперчувствительности (M36.4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европатическая спондилопатия (M49.4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сориатические и энтеропатические артропатии (M07.- 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юношеские (M09.- 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4.0* Подагрическая   артропатия   вследствие  ферментных</w:t>
      </w:r>
    </w:p>
    <w:p>
      <w:pPr>
        <w:pStyle w:val="ConsPlusNonformat"/>
        <w:widowControl/>
        <w:rPr/>
      </w:pPr>
      <w:r>
        <w:rPr/>
        <w:t>дефектов и других наследственных нару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4.1* Кристаллическая   артропатия  при  других  обменных</w:t>
      </w:r>
    </w:p>
    <w:p>
      <w:pPr>
        <w:pStyle w:val="ConsPlusNonformat"/>
        <w:widowControl/>
        <w:rPr/>
      </w:pPr>
      <w:r>
        <w:rPr/>
        <w:t>болезн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4.2* Диабетическая    артропатия   (E10-E14+   с   общим</w:t>
      </w:r>
    </w:p>
    <w:p>
      <w:pPr>
        <w:pStyle w:val="ConsPlusNonformat"/>
        <w:widowControl/>
        <w:rPr/>
      </w:pPr>
      <w:r>
        <w:rPr/>
        <w:t>четвертым знаком 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Исключено: диабетическая  невропатическая  артропатия</w:t>
      </w:r>
    </w:p>
    <w:p>
      <w:pPr>
        <w:pStyle w:val="ConsPlusNonformat"/>
        <w:widowControl/>
        <w:rPr/>
      </w:pPr>
      <w:r>
        <w:rPr/>
        <w:t>(M14.6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4.3* Липоидный дерматоартрит (E78.8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4.4* Артропатия при амилоидозе (E85.-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4.5* Артропатия при других болезнях эндокринной системы,</w:t>
      </w:r>
    </w:p>
    <w:p>
      <w:pPr>
        <w:pStyle w:val="ConsPlusNonformat"/>
        <w:widowControl/>
        <w:rPr/>
      </w:pPr>
      <w:r>
        <w:rPr/>
        <w:t>расстройствах питания и нарушениях обмена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4.6* Невропатическая артр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4.8* Артропатия   при   других   уточненных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РТР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M15-M1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: в этом блоке термин "остеоартрит" использован  как</w:t>
      </w:r>
    </w:p>
    <w:p>
      <w:pPr>
        <w:pStyle w:val="ConsPlusNonformat"/>
        <w:widowControl/>
        <w:rPr/>
      </w:pPr>
      <w:r>
        <w:rPr/>
        <w:t>синоним  термина  "артроз"  или "остеоартроз".  Термин "первичный"</w:t>
      </w:r>
    </w:p>
    <w:p>
      <w:pPr>
        <w:pStyle w:val="ConsPlusNonformat"/>
        <w:widowControl/>
        <w:rPr/>
      </w:pPr>
      <w:r>
        <w:rPr/>
        <w:t>использован в его обычном клиническом значен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остеоартрит позвоночника (M47.-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15 Полиарт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артроз более чем од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двустороннее поражение одних и тех же  суставов</w:t>
      </w:r>
    </w:p>
    <w:p>
      <w:pPr>
        <w:pStyle w:val="ConsPlusNonformat"/>
        <w:widowControl/>
        <w:rPr/>
      </w:pPr>
      <w:r>
        <w:rPr/>
        <w:t>(M16-M1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5.0 Первичный генерализованный (остео)арт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5.1 Узлы Гебердена (с артропати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5.2 Узлы Бушара (с артропати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5.3 Вторичный множественный арт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5.4 Эрозивный (остео)арт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5.8 Другой полиарт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5.9 Полиартр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16 Коксартроз [артроз тазобедренного сустав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6.0 Первичный коксартроз двусторон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6.1 Другой первичный коксарт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6.2 Коксартроз в результате дисплазии двусторон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6.3 Другие диспластические коксартр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6.4 Посттравматический коксартроз двусторон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6.5 Другие посттравматические коксартр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6.6 Другие вторичные коксартрозы двусторон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6.7 Другие вторичные коксартр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6.9 Коксартр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17 Гонартроз [артроз коленного сустав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7.0 Первичный гонартроз двусторон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7.1 Другой первичный гонарт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7.2 Посттравматический гонартроз двусторон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7.3 Другие посттравматические гонартр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7.4 Другие вторичные гонартрозы двусторон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7.5 Другие вторичные гонартр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7.9 Гонартр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18 Артроз первого запястно - пяст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8.0 Первичный артроз первого запястно - пястного сустава</w:t>
      </w:r>
    </w:p>
    <w:p>
      <w:pPr>
        <w:pStyle w:val="ConsPlusNonformat"/>
        <w:widowControl/>
        <w:rPr/>
      </w:pPr>
      <w:r>
        <w:rPr/>
        <w:t>двусторон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8.1 Другие первичные артрозы первого запястно - пястного</w:t>
      </w:r>
    </w:p>
    <w:p>
      <w:pPr>
        <w:pStyle w:val="ConsPlusNonformat"/>
        <w:widowControl/>
        <w:rPr/>
      </w:pPr>
      <w:r>
        <w:rPr/>
        <w:t>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8.2 Посттравматический   артроз   первого   запястно   -</w:t>
      </w:r>
    </w:p>
    <w:p>
      <w:pPr>
        <w:pStyle w:val="ConsPlusNonformat"/>
        <w:widowControl/>
        <w:rPr/>
      </w:pPr>
      <w:r>
        <w:rPr/>
        <w:t>пястного сустава двусторон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8.3 Другие посттравматические артрозы первого запястно -</w:t>
      </w:r>
    </w:p>
    <w:p>
      <w:pPr>
        <w:pStyle w:val="ConsPlusNonformat"/>
        <w:widowControl/>
        <w:rPr/>
      </w:pPr>
      <w:r>
        <w:rPr/>
        <w:t>пяст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8.4 Другие вторичные артрозы первого запястно - пястного</w:t>
      </w:r>
    </w:p>
    <w:p>
      <w:pPr>
        <w:pStyle w:val="ConsPlusNonformat"/>
        <w:widowControl/>
        <w:rPr/>
      </w:pPr>
      <w:r>
        <w:rPr/>
        <w:t>сустава двусторон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8.5 Другие вторичные артрозы первого запястно - пястного</w:t>
      </w:r>
    </w:p>
    <w:p>
      <w:pPr>
        <w:pStyle w:val="ConsPlusNonformat"/>
        <w:widowControl/>
        <w:rPr/>
      </w:pPr>
      <w:r>
        <w:rPr/>
        <w:t>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8.9 Артроз     первого   запястно - пястного     сустава</w:t>
      </w:r>
    </w:p>
    <w:p>
      <w:pPr>
        <w:pStyle w:val="ConsPlusNonformat"/>
        <w:widowControl/>
        <w:rPr/>
      </w:pPr>
      <w:r>
        <w:rPr/>
        <w:t>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19 Другие артр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ртроз позвоночника (M47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лиартроз (M15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игидный большой палец стопы (M2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9.0 Первичный артроз других суста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9.1 Посттравматический артроз других суста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9.2 Другой вторичный арт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9.8 Другой уточненный арт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19.9 Артр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ПОРАЖЕНИЯ СУСТА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M20-M25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суставы позвоночника (M40-M5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20 Приобретенные деформации пальцев рук и но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ое(ые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еформации и аномалии развития пальцев рук и ног (Q66.-,</w:t>
      </w:r>
    </w:p>
    <w:p>
      <w:pPr>
        <w:pStyle w:val="ConsPlusNonformat"/>
        <w:widowControl/>
        <w:rPr/>
      </w:pPr>
      <w:r>
        <w:rPr/>
        <w:t>Q68-Q70, Q74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тсутствие пальцев рук и ног (Q71.3, Q7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обретенное отсутствие пальцев рук и ног (Z8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0.0 Деформация пальца(це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ладонный фасциальный фиброматоз [Дюпюитрена] (M72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альцы в виде барабанных палочек (R68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"щелкающий" палец (M6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0.1 Наружное искривление большого пальца (hallus valgus)</w:t>
      </w:r>
    </w:p>
    <w:p>
      <w:pPr>
        <w:pStyle w:val="ConsPlusNonformat"/>
        <w:widowControl/>
        <w:rPr/>
      </w:pPr>
      <w:r>
        <w:rPr/>
        <w:t>(приобретенно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0.2 Ригидный большой палец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0.3 Другие     деформации    большого    пальца    стопы</w:t>
      </w:r>
    </w:p>
    <w:p>
      <w:pPr>
        <w:pStyle w:val="ConsPlusNonformat"/>
        <w:widowControl/>
        <w:rPr/>
      </w:pPr>
      <w:r>
        <w:rPr/>
        <w:t>(приобретенны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0.4 Другие      молоткообразные     деформации     стопы</w:t>
      </w:r>
    </w:p>
    <w:p>
      <w:pPr>
        <w:pStyle w:val="ConsPlusNonformat"/>
        <w:widowControl/>
        <w:rPr/>
      </w:pPr>
      <w:r>
        <w:rPr/>
        <w:t>(приобретенны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0.5 Другие деформации пальца(цев) стопы (приобретенны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0.6 Приобретенные     деформации    пальца(цев)    стопы</w:t>
      </w:r>
    </w:p>
    <w:p>
      <w:pPr>
        <w:pStyle w:val="ConsPlusNonformat"/>
        <w:widowControl/>
        <w:rPr/>
      </w:pPr>
      <w:r>
        <w:rPr/>
        <w:t>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21 Другие приобретенные деформации 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ое(ые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еформации  и  аномалии  развития  конечностей (Q65-Q66,</w:t>
      </w:r>
    </w:p>
    <w:p>
      <w:pPr>
        <w:pStyle w:val="ConsPlusNonformat"/>
        <w:widowControl/>
        <w:rPr/>
      </w:pPr>
      <w:r>
        <w:rPr/>
        <w:t>Q68-Q7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тсутствие конечностей (Q71-Q7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обретенное отсутствие конечности (Z8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обретенные деформации пальцев рук и ног (M2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coxa plana (M9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1.0 Вальгусная   деформация,   не  классифицированная 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яточно - вальгусная косолапость (Q66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metatarsus valgus (Q66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1.1 Варусная деформация,  не классифицированная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metatarsus varus (Q6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tibia vara (M92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1.2 Сгибательная деформ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1.3 Свисание стопы или кисти (приобретенно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1.4 Плоская стопа [pes planus] (приобретенн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врожденная  плоская  стопа  [pes  planus]</w:t>
      </w:r>
    </w:p>
    <w:p>
      <w:pPr>
        <w:pStyle w:val="ConsPlusNonformat"/>
        <w:widowControl/>
        <w:rPr/>
      </w:pPr>
      <w:r>
        <w:rPr/>
        <w:t>(Q66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1.5 Приобретенные  когтеобразная   кисть,   косорукость,</w:t>
      </w:r>
    </w:p>
    <w:p>
      <w:pPr>
        <w:pStyle w:val="ConsPlusNonformat"/>
        <w:widowControl/>
        <w:rPr/>
      </w:pPr>
      <w:r>
        <w:rPr/>
        <w:t>полая стопа (с высоким сводом) и искривленная стопа (косолапос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искривленная  стопа,  не  уточненная  как</w:t>
      </w:r>
    </w:p>
    <w:p>
      <w:pPr>
        <w:pStyle w:val="ConsPlusNonformat"/>
        <w:widowControl/>
        <w:rPr/>
      </w:pPr>
      <w:r>
        <w:rPr/>
        <w:t>приобретенная (Q66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1.6 Другие приобретенные деформации лодыжки и сто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деформации  пальца  стопы (приобретенные)</w:t>
      </w:r>
    </w:p>
    <w:p>
      <w:pPr>
        <w:pStyle w:val="ConsPlusNonformat"/>
        <w:widowControl/>
        <w:rPr/>
      </w:pPr>
      <w:r>
        <w:rPr/>
        <w:t>(M20.1-M20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1.7 Разная длина конечностей (приобретенн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1.8 Другие    уточненные    приобретенные     деформации</w:t>
      </w:r>
    </w:p>
    <w:p>
      <w:pPr>
        <w:pStyle w:val="ConsPlusNonformat"/>
        <w:widowControl/>
        <w:rPr/>
      </w:pPr>
      <w:r>
        <w:rPr/>
        <w:t>конеч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1.9 Приобретенная деформация конечностей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22 Поражения надколен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вывих надколенника (S8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2.0 Привычный вывих надколен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2.1 Привычный подвывих надколен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2.2 Нарушения между надколенником и бедренной к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2.3 Другие нарушения соединений надколен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2.4 Хондромаляция надколен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2.8 Другие поражения надколен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2.9 Поражение надколенник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23 Внутрисуставные поражения ко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нкилоз (M24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формация колена (M2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вторяющиеся вывихи или подвывихи (M2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адколенника (M22.0-M2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ражения надколенника (M2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ссекающий остеохондрит (M9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екущая травма  -  см.  травма  колена и нижней конечности</w:t>
      </w:r>
    </w:p>
    <w:p>
      <w:pPr>
        <w:pStyle w:val="ConsPlusNonformat"/>
        <w:widowControl/>
        <w:rPr/>
      </w:pPr>
      <w:r>
        <w:rPr/>
        <w:t>(S80-S8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3.0 Кистозный менис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3.1 Дисковидный мениск (врожденны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3.2 Поражение  мениска  в результате старого разрыва или</w:t>
      </w:r>
    </w:p>
    <w:p>
      <w:pPr>
        <w:pStyle w:val="ConsPlusNonformat"/>
        <w:widowControl/>
        <w:rPr/>
      </w:pPr>
      <w:r>
        <w:rPr/>
        <w:t>трав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3.3 Другие поражения менис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3.4 Свободное тело в коленном суста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3.5 Хроническая нестабильность коленного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3.6 Другие спонтанные разрывы связки(ок) ко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3.8 Другие внутренние поражения кол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3.9 Внутреннее поражение коленного сустав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24 Другие специфические поражения суста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англион (M67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я височно - нижнечелюстного сустава (K07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екущая травма - см.  травмы  суставов  по  областям 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руст в колене (M23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4.0 Свободное тело в суста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свободное тело в коленном суставе (M23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4.1 Другие нарушения суставного хрящ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нутрисуставное поражение колена (M23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арушения метаболизма кальция (E83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хроноз (E70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хондрокальциноз (M11.1-M11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4.2 Поражение связ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олена (M23.5-M23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аследственная слабость связок (M35.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4.3 Патологическое  смещение  и  подвывих  сустава,   не</w:t>
      </w:r>
    </w:p>
    <w:p>
      <w:pPr>
        <w:pStyle w:val="ConsPlusNonformat"/>
        <w:widowControl/>
        <w:rPr/>
      </w:pPr>
      <w:r>
        <w:rPr/>
        <w:t>классифицированно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мещение или дислокация сустав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рожденные - см.  врожденные аномалии и деформации</w:t>
      </w:r>
    </w:p>
    <w:p>
      <w:pPr>
        <w:pStyle w:val="ConsPlusNonformat"/>
        <w:widowControl/>
        <w:rPr/>
      </w:pPr>
      <w:r>
        <w:rPr/>
        <w:t>костно - мышечной системы (Q65-Q7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овторяющиеся (M2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текущие - см.  травмы суставов и связок по области</w:t>
      </w:r>
    </w:p>
    <w:p>
      <w:pPr>
        <w:pStyle w:val="ConsPlusNonformat"/>
        <w:widowControl/>
        <w:rPr/>
      </w:pPr>
      <w:r>
        <w:rPr/>
        <w:t>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4.4 Повторяющиеся вывихи и подвывихи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адколенника (M22.0-M22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двывих позвонков (M43.3-M43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4.5 Контрактура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онтрактура Дюпюитрена (M7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онтрактура сухожилия  влагалища   без   контрактуры</w:t>
      </w:r>
    </w:p>
    <w:p>
      <w:pPr>
        <w:pStyle w:val="ConsPlusNonformat"/>
        <w:widowControl/>
        <w:rPr/>
      </w:pPr>
      <w:r>
        <w:rPr/>
        <w:t>сустава (M6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обретенные деформации конечностей (M20-M2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4.6 Анкилоз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звоночника (M4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угоподвижность сустава без анкилоза (M25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4.7 Протрузия вертлужной впад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4.8 Другие    уточненные    поражения    суставов,    не</w:t>
      </w:r>
    </w:p>
    <w:p>
      <w:pPr>
        <w:pStyle w:val="ConsPlusNonformat"/>
        <w:widowControl/>
        <w:rPr/>
      </w:pPr>
      <w:r>
        <w:rPr/>
        <w:t>классифицированные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4.9 Поражение сустава 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25 Другие поражения суставов,  не классифицированные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формации, классифицированные в рубриках M20-M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шение походки и подвижности (R2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ызвествл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леча (сустава) (M75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уставной сумки (M71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сухожилия (M6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рудности передвижения (R2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5.0 Гемарт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травма,   текущий  случай  -  см.  травмы</w:t>
      </w:r>
    </w:p>
    <w:p>
      <w:pPr>
        <w:pStyle w:val="ConsPlusNonformat"/>
        <w:widowControl/>
        <w:rPr/>
      </w:pPr>
      <w:r>
        <w:rPr/>
        <w:t>суставов по областям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5.1 Фистула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5.2 Болтающийся суста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5.3 Другая нестабильность с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естабильность     сустава      вторичная</w:t>
      </w:r>
    </w:p>
    <w:p>
      <w:pPr>
        <w:pStyle w:val="ConsPlusNonformat"/>
        <w:widowControl/>
        <w:rPr/>
      </w:pPr>
      <w:r>
        <w:rPr/>
        <w:t>вследств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тарой травмы связок (M2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удаления суставного протеза (M96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5.4 Выпот в суста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гидрартроз при фрамбезии (A66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5.5 Боль в суста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5.6 Тугоподвижность  в суставе,  не классифицированная в</w:t>
      </w:r>
    </w:p>
    <w:p>
      <w:pPr>
        <w:pStyle w:val="ConsPlusNonformat"/>
        <w:widowControl/>
        <w:rPr/>
      </w:pPr>
      <w:r>
        <w:rPr/>
        <w:t>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5.7 Остеоф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5.8 Другие уточненные болезни суста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25.9 Болезнь сустав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СТЕМНЫЕ ПОРАЖЕНИЯ СОЕДИНИТЕЛЬНОЙ ТК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M30-M36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утоиммунные болезн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Б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исте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лагеновые (сосудистые) болезн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Б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исте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 аутоиммунные болезни с поражением одного органа или</w:t>
      </w:r>
    </w:p>
    <w:p>
      <w:pPr>
        <w:pStyle w:val="ConsPlusNonformat"/>
        <w:widowControl/>
        <w:rPr/>
      </w:pPr>
      <w:r>
        <w:rPr/>
        <w:t>одного  типа  клеток  (кодируются  по   рубрике   соответствующего</w:t>
      </w:r>
    </w:p>
    <w:p>
      <w:pPr>
        <w:pStyle w:val="ConsPlusNonformat"/>
        <w:widowControl/>
        <w:rPr/>
      </w:pPr>
      <w:r>
        <w:rPr/>
        <w:t>состоя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30 Узелковый полиартериит и родственные состоя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0.0 Узелковый полиартери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0.1 Полиартериит с поражением легких [Черджа - Стросс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0.2 Ювенильный полиартери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0.3 Слизисто - кожный лимфонодулярный синдром [Кавасаки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0.8 Другие    состояния,    связанные    с     узелковым</w:t>
      </w:r>
    </w:p>
    <w:p>
      <w:pPr>
        <w:pStyle w:val="ConsPlusNonformat"/>
        <w:widowControl/>
        <w:rPr/>
      </w:pPr>
      <w:r>
        <w:rPr/>
        <w:t>полиартериит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31 Другие некротизирующие васкул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1.0 Гиперчувствительный анги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1.1 Тромботическая микроанги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1.2 Смертельная срединная гранул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1.3 Гранулематоз Веген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1.4 Синдром дуги аорты [Такаясу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1.5 Гигантоклеточный     артериит     с    ревматической</w:t>
      </w:r>
    </w:p>
    <w:p>
      <w:pPr>
        <w:pStyle w:val="ConsPlusNonformat"/>
        <w:widowControl/>
        <w:rPr/>
      </w:pPr>
      <w:r>
        <w:rPr/>
        <w:t>полимиалг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1.6 Другие гигантоклеточные артери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1.8 Другие уточненные некротизирующие васкул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1.9 Некротизирующая васкулопат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32 Системная красная волча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красная волчанка (дискоидная) (БДУ) (L93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2.0 Лекарственная системная красная волча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2.1+ Системная  красная  волчанка  с  поражением  других</w:t>
      </w:r>
    </w:p>
    <w:p>
      <w:pPr>
        <w:pStyle w:val="ConsPlusNonformat"/>
        <w:widowControl/>
        <w:rPr/>
      </w:pPr>
      <w:r>
        <w:rPr/>
        <w:t>органов или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2.8 Другие формы системной красной волча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2.9 Системная красная волчанка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33 Дерматополимиоз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3.0 Юношеский дерматомиоз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3.1 Другие дерматомиоз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3.2 Полимиоз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3.9 Дерматополимиозит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34 Системный скле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склеродер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склеродерм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оворожденного (P83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граниченная (L94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4.0 Прогрессирующий системный скле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4.1 Синдром CR(E)ST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4.2 Системный    склероз,    вызванный    лекарственными</w:t>
      </w:r>
    </w:p>
    <w:p>
      <w:pPr>
        <w:pStyle w:val="ConsPlusNonformat"/>
        <w:widowControl/>
        <w:rPr/>
      </w:pPr>
      <w:r>
        <w:rPr/>
        <w:t>средствами и химическими соедин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4.8 Другие формы системного склер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4.9 Системный склер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35 Другие системные поражения соединительной тк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реактивный перфорирующий коллагеноз (L8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5.0 Сухой синдром [Шегрена]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5.1 Другие перекрестные синдро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олиангиитный     перекрестный    синдром</w:t>
      </w:r>
    </w:p>
    <w:p>
      <w:pPr>
        <w:pStyle w:val="ConsPlusNonformat"/>
        <w:widowControl/>
        <w:rPr/>
      </w:pPr>
      <w:r>
        <w:rPr/>
        <w:t>(M30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5.2 Болезнь Бех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5.3 Ревматическая полимиалг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ревматическая        полимиалгия        с</w:t>
      </w:r>
    </w:p>
    <w:p>
      <w:pPr>
        <w:pStyle w:val="ConsPlusNonformat"/>
        <w:widowControl/>
        <w:rPr/>
      </w:pPr>
      <w:r>
        <w:rPr/>
        <w:t>гигантоклеточным артериитом (M31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5.4 Диффузный (эозинофильный) фасци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5.5 Многоочаговый фибросклер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5.6 Рецидивирующий панникулит Вебера - Крисч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анникул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БДУ (M79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олчаночный (L93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5.7 Гипермобильный   синдром   разболтанности,  излишней</w:t>
      </w:r>
    </w:p>
    <w:p>
      <w:pPr>
        <w:pStyle w:val="ConsPlusNonformat"/>
        <w:widowControl/>
        <w:rPr/>
      </w:pPr>
      <w:r>
        <w:rPr/>
        <w:t>подвиж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индром Элерса - Данло (Q79.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лабость связок БДУ (M2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5.8 Другие уточненные системные поражения соединительной</w:t>
      </w:r>
    </w:p>
    <w:p>
      <w:pPr>
        <w:pStyle w:val="ConsPlusNonformat"/>
        <w:widowControl/>
        <w:rPr/>
      </w:pPr>
      <w:r>
        <w:rPr/>
        <w:t>тк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5.9 Системные     поражения     соединительной     ткани</w:t>
      </w:r>
    </w:p>
    <w:p>
      <w:pPr>
        <w:pStyle w:val="ConsPlusNonformat"/>
        <w:widowControl/>
        <w:rPr/>
      </w:pPr>
      <w:r>
        <w:rPr/>
        <w:t>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36* Системные  поражения  соединительной  ткани при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сключено: артропатии при болезнях, классифицированных</w:t>
      </w:r>
    </w:p>
    <w:p>
      <w:pPr>
        <w:pStyle w:val="ConsPlusNonformat"/>
        <w:widowControl/>
        <w:rPr/>
      </w:pPr>
      <w:r>
        <w:rPr/>
        <w:t>в других рубриках (M14.-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6.0* Дермато(поли)миозит при новообразованиях (C00-D48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6.1* Артропатия при новообразованиях (C00-D48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6.2* Артропатия при гемофилии (D66-D68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6.3* Артропатия при других болезнях крови (D50-D76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артропатия  при пурпуре Шенлейна - Геноха</w:t>
      </w:r>
    </w:p>
    <w:p>
      <w:pPr>
        <w:pStyle w:val="ConsPlusNonformat"/>
        <w:widowControl/>
        <w:rPr/>
      </w:pPr>
      <w:r>
        <w:rPr/>
        <w:t>(M36.4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6.4* Артропатия   при   реакциях  гиперчувствительности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36.8* Системные поражения соединительной ткани при других</w:t>
      </w:r>
    </w:p>
    <w:p>
      <w:pPr>
        <w:pStyle w:val="ConsPlusNonformat"/>
        <w:widowControl/>
        <w:rPr/>
      </w:pPr>
      <w:r>
        <w:rPr/>
        <w:t>болезнях, 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РС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M40-M5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ФОРМИРУЮЩИЕ ДОРС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M40-M4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40 Кифоз и лорд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ифоз и лордоз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рожденный (Q76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сле медицинских процедур (M9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ифосколиоз (M4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0.0 Кифоз позицио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остеохондроз позвоночника (M42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0.1 Другие вторичные киф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0.2 Другие и неуточненные киф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0.3 Синдром прямой сп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0.4 Другие лорд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0.5 Лорд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41 Скол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кифоскол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ый сколиоз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ДУ (Q67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вследствие порока развития костей (Q76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озиционный (Q67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ифосколиотическая болезнь сердца (I2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ле медицинских процедур (M96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1.0 Инфантильный идиопатический скол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1.1 Юношеский идиопатический скол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1.2 Другие идиопатические сколи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1.3 Торакогенный скол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1.4 Нервно - мышечный сколи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1.5 Прочие вторичные сколи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1.8 Другие формы сколи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1.9 Сколио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42 Остеохондроз позвон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2.0 Юношеский остеохондроз позвон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озиционный кифоз (M40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2.1 Остеохондроз позвоночника у взросл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2.9 Остеохондроз позвоночника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43 Другие деформирующие дорс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рожденный спондилолиз и спондилолистез (Q7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ривление позвоночника пр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болезни Педжета (костей) [деформирующий остеит] (M88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остеопорозе (M80-M8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юмбализация и сакрализация (Q76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латиспондилия (Q76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ловинчатость позвонка (Q76.3-Q76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индром Клиппеля - Фейля (Q7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spina bifida occulta (Q7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3.0 Спондилол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3.1 Спондилолист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3.2 Другие сращения позвоночного стол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нкилозирующий спондилит (M4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севдоартроз после сращения или артродеза (M96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остояние, связанное с артродезом (Z98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3.3 Привычный    атланто   -   аксиальный   подвывих   с</w:t>
      </w:r>
    </w:p>
    <w:p>
      <w:pPr>
        <w:pStyle w:val="ConsPlusNonformat"/>
        <w:widowControl/>
        <w:rPr/>
      </w:pPr>
      <w:r>
        <w:rPr/>
        <w:t>миелопат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3.4 Другие привычные атланто - аксиальные подвывих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3.5 Другие привычные подвывихи позвон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биомеханические повреждения НКДР (M99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3.6 Кривоше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кривоше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рожденная грудино - сосцевидная (Q68.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вследствие родовой травмы (P1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психогенная (F45.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спастическая (G2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- текущая  травма  -  см.  травмы  позвоночника   по</w:t>
      </w:r>
    </w:p>
    <w:p>
      <w:pPr>
        <w:pStyle w:val="ConsPlusNonformat"/>
        <w:widowControl/>
        <w:rPr/>
      </w:pPr>
      <w:r>
        <w:rPr/>
        <w:t>областям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3.8 Другие уточненные деформирующие дорс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ифоз и лордоз (M4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колиоз (M41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3.9 Деформирующая дорсопат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ПОНДИЛ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M45-M4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45 Анкилозирующий спонди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ртропатии при болезни Рейтера (M02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болезнь Бехчета (M3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юношеский (анкилозирующий) спондилит (M08.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46 Другие воспалительные спондил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6.0 Энтезопатия позвоноч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6.1 Сакроилеит, не классифицированный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6.2 Остеомиелит позвон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6.3 Инфекция межпозвоночных дисков (пиогенна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 необходимости   идентифицировать    инфекционный</w:t>
      </w:r>
    </w:p>
    <w:p>
      <w:pPr>
        <w:pStyle w:val="ConsPlusNonformat"/>
        <w:widowControl/>
        <w:rPr/>
      </w:pPr>
      <w:r>
        <w:rPr/>
        <w:t>агент используют дополнительный код (B95-B9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6.4 Дисцит неуточн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6.5 Другие инфекционные спондил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6.8 Другие уточненные воспалительные спондил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6.9 Воспалительные спондилопатии неуточнен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47 Спондил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артроз  или остеоартрит позвоночника дегенерация</w:t>
      </w:r>
    </w:p>
    <w:p>
      <w:pPr>
        <w:pStyle w:val="ConsPlusNonformat"/>
        <w:widowControl/>
        <w:rPr/>
      </w:pPr>
      <w:r>
        <w:rPr/>
        <w:t>фасетных суста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7.0+ Синдром    сдавления    передней   спинальной   или</w:t>
      </w:r>
    </w:p>
    <w:p>
      <w:pPr>
        <w:pStyle w:val="ConsPlusNonformat"/>
        <w:widowControl/>
        <w:rPr/>
      </w:pPr>
      <w:r>
        <w:rPr/>
        <w:t>позвоночной артерии (G99.2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7.1 Другие спондилезы с миелопат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одвывих позвонков (M43.3-M43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7.2 Другие спондилезы с радикулопат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7.8 Другие спондиле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7.9 Спондилез неуточне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48 Другие спондил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8.0 Спинальный стен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8.1 Анкилозирующий гиперостоз Форесть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8.2 "Целующиеся" позво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8.3 Травматическая спондил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8.4 Перелом позвоночника, связанный с перенапряж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8.5 Разрушение позвонка,  не классифицированное в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зрушение позвонка при остеопорозе (M80.-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екущая травма - см. травмы по областям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8.8 Другие уточненные спондил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8.9 Спондилопатия неуточне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49* Спондилопатии при болезнях,  классифицированных в  других</w:t>
      </w:r>
    </w:p>
    <w:p>
      <w:pPr>
        <w:pStyle w:val="ConsPlusNonformat"/>
        <w:widowControl/>
        <w:rPr/>
      </w:pPr>
      <w:r>
        <w:rPr/>
        <w:t>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сориатическая  и  энтеропатическая  артропатии</w:t>
      </w:r>
    </w:p>
    <w:p>
      <w:pPr>
        <w:pStyle w:val="ConsPlusNonformat"/>
        <w:widowControl/>
        <w:rPr/>
      </w:pPr>
      <w:r>
        <w:rPr/>
        <w:t>(M07.-*, M09.-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9.0* Туберкулез позвоночника (A18.0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9.1* Бруцеллезный спондилит (A23.-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9.2* Энтеробактериальный спондилит (A01-A04+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9.3* Спондилопатии    при    других    инфекционных    и</w:t>
      </w:r>
    </w:p>
    <w:p>
      <w:pPr>
        <w:pStyle w:val="ConsPlusNonformat"/>
        <w:widowControl/>
        <w:rPr/>
      </w:pPr>
      <w:r>
        <w:rPr/>
        <w:t>паразитарных болезнях, 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нейропатическая спондилопатия при спинной</w:t>
      </w:r>
    </w:p>
    <w:p>
      <w:pPr>
        <w:pStyle w:val="ConsPlusNonformat"/>
        <w:widowControl/>
        <w:rPr/>
      </w:pPr>
      <w:r>
        <w:rPr/>
        <w:t>сухотке (M49.4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9.4* Нейропатическая спондилоп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9.5* Разрушение     позвоночника      при 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49.8* Спондилопатии      при       других       болезнях,</w:t>
      </w:r>
    </w:p>
    <w:p>
      <w:pPr>
        <w:pStyle w:val="ConsPlusNonformat"/>
        <w:widowControl/>
        <w:rPr/>
      </w:pPr>
      <w:r>
        <w:rPr/>
        <w:t>классифицированных в других рубри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ДОРСОПА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M50-M5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исцит БДУ (M46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кущая травма - см. травмы позвоночника по областям тел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50 Поражение межпозвоночных дисков шейного отд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ражение межпозвоночного  диска  шейного отдела с болевым</w:t>
      </w:r>
    </w:p>
    <w:p>
      <w:pPr>
        <w:pStyle w:val="ConsPlusNonformat"/>
        <w:widowControl/>
        <w:rPr/>
      </w:pPr>
      <w:r>
        <w:rPr/>
        <w:t>синдром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ражение межпозвоночных дисков шейно - грудного отд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0.0+ Поражение межпозвоночного диска  шейного  отдела  с</w:t>
      </w:r>
    </w:p>
    <w:p>
      <w:pPr>
        <w:pStyle w:val="ConsPlusNonformat"/>
        <w:widowControl/>
        <w:rPr/>
      </w:pPr>
      <w:r>
        <w:rPr/>
        <w:t>миелопатией (G99.2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0.1 Поражение межпозвоночного  диска  шейного  отдела  с</w:t>
      </w:r>
    </w:p>
    <w:p>
      <w:pPr>
        <w:pStyle w:val="ConsPlusNonformat"/>
        <w:widowControl/>
        <w:rPr/>
      </w:pPr>
      <w:r>
        <w:rPr/>
        <w:t>радикулопат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ключено: плечевой радикулит БДУ (M5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0.2 Смещение   межпозвоночного   диска   шейного  отдела</w:t>
      </w:r>
    </w:p>
    <w:p>
      <w:pPr>
        <w:pStyle w:val="ConsPlusNonformat"/>
        <w:widowControl/>
        <w:rPr/>
      </w:pPr>
      <w:r>
        <w:rPr/>
        <w:t>другого ти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0.3 Другая  дегенерация  межпозвоночного  диска  шейного</w:t>
      </w:r>
    </w:p>
    <w:p>
      <w:pPr>
        <w:pStyle w:val="ConsPlusNonformat"/>
        <w:widowControl/>
        <w:rPr/>
      </w:pPr>
      <w:r>
        <w:rPr/>
        <w:t>отд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0.8 Другие   поражения   межпозвоночного  диска  шейного</w:t>
      </w:r>
    </w:p>
    <w:p>
      <w:pPr>
        <w:pStyle w:val="ConsPlusNonformat"/>
        <w:widowControl/>
        <w:rPr/>
      </w:pPr>
      <w:r>
        <w:rPr/>
        <w:t>отд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0.9 Поражение   межпозвоночного   диска  шейного  отдела</w:t>
      </w:r>
    </w:p>
    <w:p>
      <w:pPr>
        <w:pStyle w:val="ConsPlusNonformat"/>
        <w:widowControl/>
        <w:rPr/>
      </w:pPr>
      <w:r>
        <w:rPr/>
        <w:t>неуточненно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51 Поражение межпозвоночных дисков других отде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ключено: поражение    межпозвоночных   дисков   грудного,</w:t>
      </w:r>
    </w:p>
    <w:p>
      <w:pPr>
        <w:pStyle w:val="ConsPlusNonformat"/>
        <w:widowControl/>
        <w:rPr/>
      </w:pPr>
      <w:r>
        <w:rPr/>
        <w:t>пояснично - грудного и пояснично - крестцового отде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1.0+ Поражения   межпозвоночных   дисков  поясничного  и</w:t>
      </w:r>
    </w:p>
    <w:p>
      <w:pPr>
        <w:pStyle w:val="ConsPlusNonformat"/>
        <w:widowControl/>
        <w:rPr/>
      </w:pPr>
      <w:r>
        <w:rPr/>
        <w:t>других отделов с миелопатией (G99.2*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51.1 Поражения межпозвоночных дисков поясничного и других</w:t>
      </w:r>
    </w:p>
    <w:p>
      <w:pPr>
        <w:pStyle w:val="ConsPlusNonformat"/>
        <w:widowControl/>
        <w:rPr/>
      </w:pPr>
      <w:r>
        <w:rPr/>
        <w:t>отделов с радикулопат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сключено: поясничный радикулит БДУ (M54.1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4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10:00Z</dcterms:created>
  <dc:creator>*</dc:creator>
  <dc:description/>
  <cp:keywords/>
  <dc:language>en-US</dc:language>
  <cp:lastModifiedBy>lakousta</cp:lastModifiedBy>
  <dcterms:modified xsi:type="dcterms:W3CDTF">2008-03-25T09:19:00Z</dcterms:modified>
  <cp:revision>3</cp:revision>
  <dc:subject/>
  <dc:title>РОССИЙСКАЯ АКАДЕМИЯ МЕДИЦИНСКИХ НАУК</dc:title>
</cp:coreProperties>
</file>